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016</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pPr>
      <w:r>
        <w:rPr>
          <w:rFonts w:ascii="黑体;SimHei" w:hAnsi="黑体;SimHei" w:eastAsia="黑体;SimHei"/>
          <w:bCs/>
          <w:sz w:val="32"/>
          <w:szCs w:val="32"/>
        </w:rPr>
        <w:t>申请人：</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设工程顾问有限公司</w:t>
      </w:r>
    </w:p>
    <w:p>
      <w:pPr>
        <w:pStyle w:val="Normal"/>
        <w:spacing w:lineRule="exact" w:line="640"/>
        <w:ind w:firstLine="630"/>
        <w:rPr/>
      </w:pPr>
      <w:r>
        <w:rPr>
          <w:rFonts w:ascii="仿宋_GB2312" w:hAnsi="仿宋_GB2312" w:cs="仿宋" w:eastAsia="仿宋_GB2312"/>
          <w:sz w:val="32"/>
          <w:szCs w:val="32"/>
          <w:lang w:eastAsia="zh-CN"/>
        </w:rPr>
        <w:t>法定代表人：常某，总经理</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江某，该公司员工</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龙华区人民政府</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龙华区观湖街道沿河路</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w:t>
      </w:r>
    </w:p>
    <w:p>
      <w:pPr>
        <w:pStyle w:val="Normal"/>
        <w:spacing w:lineRule="exact" w:line="640"/>
        <w:ind w:firstLine="630"/>
        <w:rPr/>
      </w:pPr>
      <w:r>
        <w:rPr>
          <w:rFonts w:ascii="仿宋_GB2312" w:hAnsi="仿宋_GB2312" w:cs="仿宋" w:eastAsia="仿宋_GB2312"/>
          <w:sz w:val="32"/>
          <w:szCs w:val="32"/>
          <w:lang w:eastAsia="zh-CN"/>
        </w:rPr>
        <w:t>法定代表人：陈清，区长</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6·17”</w:t>
      </w:r>
      <w:r>
        <w:rPr>
          <w:rFonts w:ascii="仿宋_GB2312" w:hAnsi="仿宋_GB2312" w:cs="仿宋" w:eastAsia="仿宋_GB2312"/>
          <w:sz w:val="32"/>
          <w:szCs w:val="32"/>
          <w:lang w:eastAsia="zh-CN"/>
        </w:rPr>
        <w:t>触电亡人事故调查报告的批复，</w:t>
      </w:r>
      <w:r>
        <w:rPr>
          <w:rFonts w:ascii="仿宋_GB2312" w:hAnsi="仿宋_GB2312" w:cs="仿宋" w:eastAsia="仿宋_GB2312"/>
          <w:sz w:val="32"/>
          <w:szCs w:val="32"/>
          <w:lang w:eastAsia="zh-CN"/>
        </w:rPr>
        <w:t>向本机关申请行政复议，本机关依法受理。被申请人向本机关提交了书面答复及有关证据和依据，本案现已审理终结</w:t>
      </w:r>
      <w:r>
        <w:rPr>
          <w:rFonts w:ascii="仿宋_GB2312" w:hAnsi="仿宋_GB2312" w:cs="仿宋" w:eastAsia="仿宋_GB2312"/>
          <w:sz w:val="32"/>
          <w:szCs w:val="32"/>
          <w:lang w:eastAsia="zh-CN"/>
        </w:rPr>
        <w:t>。</w:t>
      </w:r>
    </w:p>
    <w:p>
      <w:pPr>
        <w:pStyle w:val="Normal"/>
        <w:spacing w:lineRule="exact" w:line="640"/>
        <w:ind w:firstLine="606"/>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通过龙华区政府在线官网得知被申请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在该官网刊登的《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6·17”</w:t>
      </w:r>
      <w:r>
        <w:rPr>
          <w:rFonts w:ascii="仿宋_GB2312" w:hAnsi="仿宋_GB2312" w:cs="仿宋" w:eastAsia="仿宋_GB2312"/>
          <w:sz w:val="32"/>
          <w:szCs w:val="32"/>
          <w:lang w:eastAsia="zh-CN"/>
        </w:rPr>
        <w:t>触电亡人事故的调查报告》（以下简称《调查报告》）中关于对监理单位的责任认定意见（该调查报告未经任何正规渠道书面送达申请人）。申请人不服该认定意见，故申请行政复议。事实和理由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该调查报告依据相关调查情况及事故原因分析，认定本起事故是一起一般生产安全责任事故，并认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顾问公司对建设工程的监理责任落实不到位，未及时发现并督促施工方整改现场存在的安全隐患，对涉事工地实施监理的工作不到位。其行为违反了《建设工程安全生产管理条例》（国务院令第</w:t>
      </w:r>
      <w:r>
        <w:rPr>
          <w:rFonts w:eastAsia="仿宋_GB2312" w:cs="仿宋" w:ascii="仿宋_GB2312" w:hAnsi="仿宋_GB2312"/>
          <w:sz w:val="32"/>
          <w:szCs w:val="32"/>
          <w:lang w:eastAsia="zh-CN"/>
        </w:rPr>
        <w:t>393</w:t>
      </w:r>
      <w:r>
        <w:rPr>
          <w:rFonts w:ascii="仿宋_GB2312" w:hAnsi="仿宋_GB2312" w:cs="仿宋" w:eastAsia="仿宋_GB2312"/>
          <w:sz w:val="32"/>
          <w:szCs w:val="32"/>
          <w:lang w:eastAsia="zh-CN"/>
        </w:rPr>
        <w:t>号）第十四条第二、三款的规定，应对本次事故的发生负监理责任。建议由龙华区住建局依据有关法律法规的规定，对其进行处理”“项目总监理工程师刘某未按照国家法律法规和工程建设强制性标准对涉事工地实施监理，带领监理项目部人员落实现场安全隐患排查及督促整改不到位。其行为违反了《建设工程安全生产管理条例》（国务院令第</w:t>
      </w:r>
      <w:r>
        <w:rPr>
          <w:rFonts w:eastAsia="仿宋_GB2312" w:cs="仿宋" w:ascii="仿宋_GB2312" w:hAnsi="仿宋_GB2312"/>
          <w:sz w:val="32"/>
          <w:szCs w:val="32"/>
          <w:lang w:eastAsia="zh-CN"/>
        </w:rPr>
        <w:t>393</w:t>
      </w:r>
      <w:r>
        <w:rPr>
          <w:rFonts w:ascii="仿宋_GB2312" w:hAnsi="仿宋_GB2312" w:cs="仿宋" w:eastAsia="仿宋_GB2312"/>
          <w:sz w:val="32"/>
          <w:szCs w:val="32"/>
          <w:lang w:eastAsia="zh-CN"/>
        </w:rPr>
        <w:t>号）第十四条第三款的规定，对本起事故的发生负有监理责任，建议由龙华区住建局依据有关法律法规的规定，对其进行处理”。申请人认为该调查报告对申请人及公司项目总监理工程师刘某的责任认定与事实不符，依据不足。事实情况是：</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下午，施工单位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设工程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设公司）计划浇筑停车场部分地面混凝土，计划在晚上</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点前浇筑完成，由于混凝土供货不连续，至晚上</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点仍有小部分未浇筑完成。申请人项目总监理工程师刘某下午在施工现场检查监督施工情况正常，晚上</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点下班回家前交代施工单位现场负责人柯某做好如下几点：</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正值端午节放假期间，晚上施工时间不能超过</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时，禁止噪音、灯光扰民；</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晚上照明用电必须按规范要求搭设，禁止乱搭乱拉，否则不能施工；</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端午节放假期间做好值班人员安排。总监理工程师刘某并安排监理员汪某晚上混凝土施工时旁站监理值班。晚上</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点左右监理员汪某到施工现场旁站值班，发现照明灯已亮，满足施工照明要求，混凝土浇筑施工情况正常，至晚上</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分左右混凝土浇筑完成，交代施工方断掉电源并将所有施工机具收好。然后监理员汪某方下班离开现场回宿舍休息。</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凌晨</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时许，施工方未报监理同意，私自进行混凝土的表面收光作业，并私自乱接乱拉照明电线。</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32</w:t>
      </w:r>
      <w:r>
        <w:rPr>
          <w:rFonts w:ascii="仿宋_GB2312" w:hAnsi="仿宋_GB2312" w:cs="仿宋" w:eastAsia="仿宋_GB2312"/>
          <w:sz w:val="32"/>
          <w:szCs w:val="32"/>
          <w:lang w:eastAsia="zh-CN"/>
        </w:rPr>
        <w:t>分许，作业过程中抹光机将明铺在混凝土路面边沿的照明电缆线绞断，导致触电事故发生。获知事故发生后，申请人的监理人员以最快时间赶到工地现场了解情况，立即对工地下达停工令，保护现场并配合相关单位调查及协调做好善后工作，组织进行工地安全隐患大排查并督促整改。所以，本次触电事故发生的原因是施工单位现场施工人员在晚上</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点半现场监理人员下班休息后擅自施工，乱拉乱接照明电线，违章作业造成的。申请人的监理人员在该事故发生前后过程的履职到位，处置得当并符合相关要求。</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施工临时用电监理履职到位。</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监理部配备了电气专业监理工程师进行临电监理工作。</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监理部编制了本项目临电监理细则及安全文明施工监理细则。</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监理审批了施工单位的临时用电方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监理审核了电工李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的资格。</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监理对临电设施及施工机具进行了验收，并对工地临时用电设施进行了日常监督检查，多次发现施工现场临电搭设不符合规范要求，存在安全隐患，如配电箱不符合要求、乱拉乱接、电缆拖地、未加套管等，监理分别给施工单位予以口头或书面指令整改，如安全隐患整改通知单、工程例会要求、工程暂停令等形式督促施工单位整改；经复查，所发现的安全隐患均已按要求整改完成。</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申请人及监理部对该项目的监理工作日常履职到位，不存在监理工作不到位的现象。</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申请人按照合同要求配备了项目监理机构，人员均持证上岗。</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申请人工程部按照有关规定每月对该项目进行质量安全检查，并督促项目整改。</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申请人项目监理部严格按照国家法律法规和工程建设强制性标准、监理合同、施工图纸开展项目安全文明施工管理工作，具体工作内容如下：（</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编制了项目监理规划、安全监理细则、临时用电安全监理实施细则、防汛应急实施细则、扬尘治理实施细则、监理旁站方案等监理工作策划资料。（</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审核审批了施工组织设计、临时用电、安全文明施工、消防演练和应急预案、消防安全管理制度等。（</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审核了项目特种作业人员（电工、架子工等）资格，督促并见证了施工单位三级安全教育交底等。（</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每月定期对施工现场临时用电进行了验收，对扣件式钢管脚手架及模板工程进行了验收，对进场的设备机具进行了审核验收等等。（</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根据规定监理部组织对工地进行了安全文明周检、月检，监理工程师进行了日常安全巡检。对检查中发现的安全隐患视严重程度，分别向施工单位下发安全隐患整改通知单、监理工程师通知单及工程停工令等并督促整改到位。</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申请人严格按照国家法律法规和工程建设强制性标准进行监理工作，监理履职到位，故请求撤销该调查报告对监理单位的责任认定意见。</w:t>
      </w:r>
    </w:p>
    <w:p>
      <w:pPr>
        <w:pStyle w:val="Normal"/>
        <w:spacing w:lineRule="exact" w:line="640"/>
        <w:ind w:firstLine="606"/>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申请人提起行政复议事项不属于行政复议范围，不符合法律规定的行政复议受理条件，依法应予驳回行政复议申请。根据《安全生产行政复议规定》第七条第（一）项关于“安全监管监察部门作出的下列行政行为，不属于安全生产行政复议范围：（一）生产安全事故调查报告</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的规定以及《中华人民共和国行政复议法》第六条的规定，申请人申请复议的《调查报告》并不属于行政复议范围。因此，根据《中华人民共和国行政复议法实施条例》第四十八条第一款第（二）项的规定，应驳回申请人的行政复议申请。</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作出的《调查报告》事实清楚、证据确实充分，符合法律规定。（一）申请人对涉案工程的监理责任落实不到位，未完全履行监理职责事实清楚、证据确实充分。</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时，被申请人相关部门接到事故信息后赶赴现场，随后依法成立事故调查小组对涉案事故开展调查，调查发现申请人存在对涉案工程监理责任履行不到位，未完全履行监理职责，对事故发生负有责任。以上事实有《事故现场勘验记录》《事故现场相关照片》《询问笔录》《死亡证明书》《赔偿协议》《监理合同》《监理实施细则》《监理日志》、监理周报记录、月报记录、工程承包方的有关资料、劳务方的有关资料、《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司法鉴定所司法鉴定意见书》《龙华</w:t>
      </w:r>
      <w:r>
        <w:rPr>
          <w:rFonts w:eastAsia="仿宋_GB2312" w:cs="仿宋" w:ascii="仿宋_GB2312" w:hAnsi="仿宋_GB2312"/>
          <w:sz w:val="32"/>
          <w:szCs w:val="32"/>
          <w:lang w:eastAsia="zh-CN"/>
        </w:rPr>
        <w:t>6·17</w:t>
      </w:r>
      <w:r>
        <w:rPr>
          <w:rFonts w:ascii="仿宋_GB2312" w:hAnsi="仿宋_GB2312" w:cs="仿宋" w:eastAsia="仿宋_GB2312"/>
          <w:sz w:val="32"/>
          <w:szCs w:val="32"/>
          <w:lang w:eastAsia="zh-CN"/>
        </w:rPr>
        <w:t>事故现场电气检测鉴定报告》等证据证实。（二）被申请人作出的《调查报告》程序合法。</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时，被申请人有关部门接到事故信息后赶赴现场，根据现场了解到的信息，有关部门根据被申请人的委托依法成立事故调查小组对涉案事故开展调查，符合《生产安全事故报告和调查处理条例》第十九条的规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事故调查小组根据调查的结果拟定《调查报告》并依法提交给被申请人，符合《生产安全事故报告和调查处理条例》第二十九条的规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依法对《调查报告》作出批复，符合《生产安全事故报告和调查处理条例》第三十二条的规定。被申请人在龙华区政府在线官网刊登《调查报告》，向社会公布涉案事故调查情况，符合《生产安全事故报告和调查处理条例》第三十四条的规定。（三）被申请人作出的《调查报告》法律适用正确。申请人对涉案工程的监理责任落实不到位，未完全履行监理职责违反了《建设工程安全生产管理条例》第十四条第二、三款关于“工程监理单位在实施监理过程中，发现存在安全事故隐患的，应当要求施工单位整改；情况严重的，应当要求施工单位暂时停止施工，并及时报告建设单位。施工单位拒不整改或不停止施工的，工程监理单位应当及时向有关主管部门报告。工程监理单位和监理工程师应当按照法律、法规和工程建设强制性标准实施监理，并对建设工程安全生产承担监理责任”的规定。</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申请人的复议申请书中提出的申辩理由不成立。首先，从《询问笔录》（对李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徐某）中，李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以及徐某均表示电缆线是一直直接敷设在地面的，这种敷设电缆线的方式不符合《安全监理细则》第六章第</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条第（</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款的“电缆干线应采用埋地或架空敷设，严禁沿地面明设</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的规定。根据《询问笔录》（对刘某），监理员汪某从</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点至</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点</w:t>
      </w:r>
      <w:r>
        <w:rPr>
          <w:rFonts w:eastAsia="仿宋_GB2312" w:cs="仿宋" w:ascii="仿宋_GB2312" w:hAnsi="仿宋_GB2312"/>
          <w:sz w:val="32"/>
          <w:szCs w:val="32"/>
          <w:lang w:eastAsia="zh-CN"/>
        </w:rPr>
        <w:t>40</w:t>
      </w:r>
      <w:r>
        <w:rPr>
          <w:rFonts w:ascii="仿宋_GB2312" w:hAnsi="仿宋_GB2312" w:cs="仿宋" w:eastAsia="仿宋_GB2312"/>
          <w:sz w:val="32"/>
          <w:szCs w:val="32"/>
          <w:lang w:eastAsia="zh-CN"/>
        </w:rPr>
        <w:t>分在现场进行旁站监理。汪某在旁站监理过程中并未要求施工人员进行整改，消除安全事故隐患。并且《询问笔录》（对汪某）中，汪某表示其未注意照明线路是否架空。对于如此明显违反《安全监理细则》及安全施工标准的行为，申请人的监理人员没有提出整改要求，显然是没有按照标准履行监理职责。其次，《安全监理细则》第四章第</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条规定：“对施工过程的安全生产进行旁站</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检查特种作业人员上岗证及三级教育，技术交底记录”以及《监理旁站方案》第四节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点规定，旁站监理人员的主要职责是检查特种工种人员持证上岗。而根据《询问笔录》（对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和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出具的任职证明，照明线路为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敷设，其无电工证，并且涉案死者未经安全培训直接上岗。由此可见，监理人员并未按照监理标准履行监理职责。最后，虽然申请人主张在</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点下班前交代施工单位负责人安全施工的几点要求并且也安排了监理人员旁站监理值班以及编制各项方案、填写安全监理日志、进行质量安全检查等，这更加表明申请人履行监理职责流于形式，未按法定的、强制性标准的要求履行监理职责。因此，申请人主张其完全按照法律、法规和工程建设强制性标准履行监理职责与事实不符。</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申请人的行政复议申请不符合法律规定的行政复议受理条件，恳请复议机关依法予以驳回。</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设公司组织工人对龙华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综合整治工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农民房前的停车场进行混凝土浇筑作业。</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32</w:t>
      </w:r>
      <w:r>
        <w:rPr>
          <w:rFonts w:ascii="仿宋_GB2312" w:hAnsi="仿宋_GB2312" w:cs="仿宋" w:eastAsia="仿宋_GB2312"/>
          <w:sz w:val="32"/>
          <w:szCs w:val="32"/>
          <w:lang w:eastAsia="zh-CN"/>
        </w:rPr>
        <w:t>分许，工人张某在该作业中发生触电事故，经医院抢救无效后死亡。</w:t>
      </w:r>
    </w:p>
    <w:p>
      <w:pPr>
        <w:pStyle w:val="Normal"/>
        <w:spacing w:lineRule="exact" w:line="640"/>
        <w:ind w:firstLine="606"/>
        <w:rPr/>
      </w:pPr>
      <w:r>
        <w:rPr>
          <w:rFonts w:ascii="仿宋_GB2312" w:hAnsi="仿宋_GB2312" w:cs="仿宋" w:eastAsia="仿宋_GB2312"/>
          <w:sz w:val="32"/>
          <w:szCs w:val="32"/>
          <w:lang w:eastAsia="zh-CN"/>
        </w:rPr>
        <w:t>接到事故报告后，龙华区安监局、龙华区住房和建设局、市公安局龙华分局、龙华街道办事处立即组织人员赶赴现场，开展调查取证工作，并制作了《勘验记录》以及对相关人员的《询问笔录》，调取了施工单位</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设公司、劳务单位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筑劳务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劳务公司）的相关资料以及监理单位即申请人的《深圳市工程监理与相关服务合同》《旁站监理管理制度》《监理旁站方案》《安全监理细则》等相关资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安全技术有限公司对触电事故的原因作出《龙华</w:t>
      </w:r>
      <w:r>
        <w:rPr>
          <w:rFonts w:eastAsia="仿宋_GB2312" w:cs="仿宋" w:ascii="仿宋_GB2312" w:hAnsi="仿宋_GB2312"/>
          <w:sz w:val="32"/>
          <w:szCs w:val="32"/>
          <w:lang w:eastAsia="zh-CN"/>
        </w:rPr>
        <w:t>6.17</w:t>
      </w:r>
      <w:r>
        <w:rPr>
          <w:rFonts w:ascii="仿宋_GB2312" w:hAnsi="仿宋_GB2312" w:cs="仿宋" w:eastAsia="仿宋_GB2312"/>
          <w:sz w:val="32"/>
          <w:szCs w:val="32"/>
          <w:lang w:eastAsia="zh-CN"/>
        </w:rPr>
        <w:t>事故现场电气检测鉴定报告》。该报告的鉴定结果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经勘查检测，深圳市龙华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前工地用地是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一楼插座拉线，照明线路未按规范要求安装卷入磨平机，造成照明电源线被磨平机绞断。</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共和新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栋一楼漏电保护开关漏电保护功能失效，插座缺保护接地线。</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临时施工照明灯具安装不符合要求。</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司法鉴定所对</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受理的关于张某的死因鉴定出具《司法鉴定意见书》，该鉴定意见为死者张某符合生前遭受电击致呼吸、循环功能衰竭死亡。</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对龙华安委办报送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6·17”</w:t>
      </w:r>
      <w:r>
        <w:rPr>
          <w:rFonts w:ascii="仿宋_GB2312" w:hAnsi="仿宋_GB2312" w:cs="仿宋" w:eastAsia="仿宋_GB2312"/>
          <w:sz w:val="32"/>
          <w:szCs w:val="32"/>
          <w:lang w:eastAsia="zh-CN"/>
        </w:rPr>
        <w:t>触电亡人事故调查组关于提请对事故调查报告进行批复的请示》作出深龙华府函</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龙华区人民政府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6·17”</w:t>
      </w:r>
      <w:r>
        <w:rPr>
          <w:rFonts w:ascii="仿宋_GB2312" w:hAnsi="仿宋_GB2312" w:cs="仿宋" w:eastAsia="仿宋_GB2312"/>
          <w:sz w:val="32"/>
          <w:szCs w:val="32"/>
          <w:lang w:eastAsia="zh-CN"/>
        </w:rPr>
        <w:t>触电亡人事故调查报告的批复》，同意该报告对事故的性质认定、原因分析、责任划分和处理意见，并请龙华安委办牵头组织落实事故调查报告提出的处理意见，督促相关责任单位按事故调查报告提出的整改措施进行整改并将落实情况及时归档。</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上述批复所附的《调查报告》中对“事故经过”和“事故的应急救援”的记载分别如下：“</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上午，泥工班组长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带领工作做混凝土浇筑的前期准备工作；下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时许，工人开始浇筑作业。</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时许，为了解决施工现场夜间照明问题，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让工人找来电缆线和两盏</w:t>
      </w:r>
      <w:r>
        <w:rPr>
          <w:rFonts w:eastAsia="仿宋_GB2312" w:cs="仿宋" w:ascii="仿宋_GB2312" w:hAnsi="仿宋_GB2312"/>
          <w:sz w:val="32"/>
          <w:szCs w:val="32"/>
          <w:lang w:eastAsia="zh-CN"/>
        </w:rPr>
        <w:t>LED</w:t>
      </w:r>
      <w:r>
        <w:rPr>
          <w:rFonts w:ascii="仿宋_GB2312" w:hAnsi="仿宋_GB2312" w:cs="仿宋" w:eastAsia="仿宋_GB2312"/>
          <w:sz w:val="32"/>
          <w:szCs w:val="32"/>
          <w:lang w:eastAsia="zh-CN"/>
        </w:rPr>
        <w:t>照明灯，并自己将电缆线直接明铺在地面上，让徐某将插头插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农民房左侧一空置店铺内的插座上直接接取电源。</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分许，当天的混凝土浇筑作业结束。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和李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张某留在现场，继续进行已浇筑混凝土的表面收光作业。</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凌晨</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时许，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先行离开施工现场回家休息。</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32</w:t>
      </w:r>
      <w:r>
        <w:rPr>
          <w:rFonts w:ascii="仿宋_GB2312" w:hAnsi="仿宋_GB2312" w:cs="仿宋" w:eastAsia="仿宋_GB2312"/>
          <w:sz w:val="32"/>
          <w:szCs w:val="32"/>
          <w:lang w:eastAsia="zh-CN"/>
        </w:rPr>
        <w:t>分许，李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操作燃油抹光机在停车场南侧混凝土路面边沿进行收光作业。作业过程中，抹光机将明铺在混凝土路面边沿的照明电缆线绞断，导致电缆线断口、绝缘侧破损。操作抹光机的李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当时感到双手触电发麻，在旁边作业的张某也被漏电流击倒，趴倒在抹光机防护罩旁边，双手搭在磨光机旋转叶片铁质防护罩上。”“李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看到张某倒地后，用右手去拉他，发现自己疑似触电，于是用力将手从张某身上甩开，张某也被甩离抹光机。李某</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从地上爬起来，发现张某没有反应，于是跑向附近的项目部请求支援。项目部里的人员听到消息后立即赶到现场，并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农民房店铺内将照明电缆插头拔掉。</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41</w:t>
      </w:r>
      <w:r>
        <w:rPr>
          <w:rFonts w:ascii="仿宋_GB2312" w:hAnsi="仿宋_GB2312" w:cs="仿宋" w:eastAsia="仿宋_GB2312"/>
          <w:sz w:val="32"/>
          <w:szCs w:val="32"/>
          <w:lang w:eastAsia="zh-CN"/>
        </w:rPr>
        <w:t>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设公司施工员拨打了</w:t>
      </w:r>
      <w:r>
        <w:rPr>
          <w:rFonts w:eastAsia="仿宋_GB2312" w:cs="仿宋" w:ascii="仿宋_GB2312" w:hAnsi="仿宋_GB2312"/>
          <w:sz w:val="32"/>
          <w:szCs w:val="32"/>
          <w:lang w:eastAsia="zh-CN"/>
        </w:rPr>
        <w:t>120</w:t>
      </w:r>
      <w:r>
        <w:rPr>
          <w:rFonts w:ascii="仿宋_GB2312" w:hAnsi="仿宋_GB2312" w:cs="仿宋" w:eastAsia="仿宋_GB2312"/>
          <w:sz w:val="32"/>
          <w:szCs w:val="32"/>
          <w:lang w:eastAsia="zh-CN"/>
        </w:rPr>
        <w:t>急救电话。</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分许，</w:t>
      </w:r>
      <w:r>
        <w:rPr>
          <w:rFonts w:eastAsia="仿宋_GB2312" w:cs="仿宋" w:ascii="仿宋_GB2312" w:hAnsi="仿宋_GB2312"/>
          <w:sz w:val="32"/>
          <w:szCs w:val="32"/>
          <w:lang w:eastAsia="zh-CN"/>
        </w:rPr>
        <w:t>120</w:t>
      </w:r>
      <w:r>
        <w:rPr>
          <w:rFonts w:ascii="仿宋_GB2312" w:hAnsi="仿宋_GB2312" w:cs="仿宋" w:eastAsia="仿宋_GB2312"/>
          <w:sz w:val="32"/>
          <w:szCs w:val="32"/>
          <w:lang w:eastAsia="zh-CN"/>
        </w:rPr>
        <w:t>急救人员到达事故现场并对张某实施抢救，随后将其送往龙华区人民医院继续抢救。”</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上述批复所附的《调查报告》载明事故调查情况如下：“</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事发现场放置一台汽油发动机驱动的地面抹光机，抹光机防护罩无破损，转轴内有大量电缆线缠绕，导致电缆断口、绝缘层破损，金属导体外露并与抹光机金属体接触。</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现场临时照明灯具的金属外壳与</w:t>
      </w:r>
      <w:r>
        <w:rPr>
          <w:rFonts w:eastAsia="仿宋_GB2312" w:cs="仿宋" w:ascii="仿宋_GB2312" w:hAnsi="仿宋_GB2312"/>
          <w:sz w:val="32"/>
          <w:szCs w:val="32"/>
          <w:lang w:eastAsia="zh-CN"/>
        </w:rPr>
        <w:t>PE</w:t>
      </w:r>
      <w:r>
        <w:rPr>
          <w:rFonts w:ascii="仿宋_GB2312" w:hAnsi="仿宋_GB2312" w:cs="仿宋" w:eastAsia="仿宋_GB2312"/>
          <w:sz w:val="32"/>
          <w:szCs w:val="32"/>
          <w:lang w:eastAsia="zh-CN"/>
        </w:rPr>
        <w:t>线未连接，不符合《施工现场临时用电安全技术规范》（</w:t>
      </w:r>
      <w:r>
        <w:rPr>
          <w:rFonts w:eastAsia="仿宋_GB2312" w:cs="仿宋" w:ascii="仿宋_GB2312" w:hAnsi="仿宋_GB2312"/>
          <w:sz w:val="32"/>
          <w:szCs w:val="32"/>
          <w:lang w:eastAsia="zh-CN"/>
        </w:rPr>
        <w:t>JGJ46-2005</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10.3.1</w:t>
      </w:r>
      <w:r>
        <w:rPr>
          <w:rFonts w:ascii="仿宋_GB2312" w:hAnsi="仿宋_GB2312" w:cs="仿宋" w:eastAsia="仿宋_GB2312"/>
          <w:sz w:val="32"/>
          <w:szCs w:val="32"/>
          <w:lang w:eastAsia="zh-CN"/>
        </w:rPr>
        <w:t>条‘照明灯具的金属外壳必须与</w:t>
      </w:r>
      <w:r>
        <w:rPr>
          <w:rFonts w:eastAsia="仿宋_GB2312" w:cs="仿宋" w:ascii="仿宋_GB2312" w:hAnsi="仿宋_GB2312"/>
          <w:sz w:val="32"/>
          <w:szCs w:val="32"/>
          <w:lang w:eastAsia="zh-CN"/>
        </w:rPr>
        <w:t>PE</w:t>
      </w:r>
      <w:r>
        <w:rPr>
          <w:rFonts w:ascii="仿宋_GB2312" w:hAnsi="仿宋_GB2312" w:cs="仿宋" w:eastAsia="仿宋_GB2312"/>
          <w:sz w:val="32"/>
          <w:szCs w:val="32"/>
          <w:lang w:eastAsia="zh-CN"/>
        </w:rPr>
        <w:t>线相连接’的规定。</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事发当天，工地责任电工李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未在岗（请假时间为</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工程承包单位和劳务单位均未安排其他电工做好施工区域的用电管理工作。</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事发工地临时照明线路由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敷设，再由徐某直接将插头插到空置店铺内的插座上接取电源。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不是电工，未持有电工证。不符合《施工现场临时用电安全技术规范》（</w:t>
      </w:r>
      <w:r>
        <w:rPr>
          <w:rFonts w:eastAsia="仿宋_GB2312" w:cs="仿宋" w:ascii="仿宋_GB2312" w:hAnsi="仿宋_GB2312"/>
          <w:sz w:val="32"/>
          <w:szCs w:val="32"/>
          <w:lang w:eastAsia="zh-CN"/>
        </w:rPr>
        <w:t>JGJ46-2005</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3.2.2</w:t>
      </w:r>
      <w:r>
        <w:rPr>
          <w:rFonts w:ascii="仿宋_GB2312" w:hAnsi="仿宋_GB2312" w:cs="仿宋" w:eastAsia="仿宋_GB2312"/>
          <w:sz w:val="32"/>
          <w:szCs w:val="32"/>
          <w:lang w:eastAsia="zh-CN"/>
        </w:rPr>
        <w:t>条‘安装、巡检、维修或者拆除临时用电设备和线路，必须由电工完成，并应有人监护。电工等级应同工程的难易程度和技术复杂性相适应’的规定。</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事发工地临时照明线路沿路面敷设，不符合《施工现场临时用电安全技术规范》（</w:t>
      </w:r>
      <w:r>
        <w:rPr>
          <w:rFonts w:eastAsia="仿宋_GB2312" w:cs="仿宋" w:ascii="仿宋_GB2312" w:hAnsi="仿宋_GB2312"/>
          <w:sz w:val="32"/>
          <w:szCs w:val="32"/>
          <w:lang w:eastAsia="zh-CN"/>
        </w:rPr>
        <w:t>JGJ46-2005</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7.2.3</w:t>
      </w:r>
      <w:r>
        <w:rPr>
          <w:rFonts w:ascii="仿宋_GB2312" w:hAnsi="仿宋_GB2312" w:cs="仿宋" w:eastAsia="仿宋_GB2312"/>
          <w:sz w:val="32"/>
          <w:szCs w:val="32"/>
          <w:lang w:eastAsia="zh-CN"/>
        </w:rPr>
        <w:t>条‘电缆线路应采用埋设或架空敷设，严禁沿地面明设，并应避免机械损伤和介质腐蚀。埋地电缆路径应设方位标志’的规定。</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施工现场临时照明灯具用木杆绑在铁马上，安装高度约</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米，不符合《施工现场临时用电安全技术规范》（</w:t>
      </w:r>
      <w:r>
        <w:rPr>
          <w:rFonts w:eastAsia="仿宋_GB2312" w:cs="仿宋" w:ascii="仿宋_GB2312" w:hAnsi="仿宋_GB2312"/>
          <w:sz w:val="32"/>
          <w:szCs w:val="32"/>
          <w:lang w:eastAsia="zh-CN"/>
        </w:rPr>
        <w:t>JGJ46-2005</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10.3.2</w:t>
      </w:r>
      <w:r>
        <w:rPr>
          <w:rFonts w:ascii="仿宋_GB2312" w:hAnsi="仿宋_GB2312" w:cs="仿宋" w:eastAsia="仿宋_GB2312"/>
          <w:sz w:val="32"/>
          <w:szCs w:val="32"/>
          <w:lang w:eastAsia="zh-CN"/>
        </w:rPr>
        <w:t>条‘室外</w:t>
      </w:r>
      <w:r>
        <w:rPr>
          <w:rFonts w:eastAsia="仿宋_GB2312" w:cs="仿宋" w:ascii="仿宋_GB2312" w:hAnsi="仿宋_GB2312"/>
          <w:sz w:val="32"/>
          <w:szCs w:val="32"/>
          <w:lang w:eastAsia="zh-CN"/>
        </w:rPr>
        <w:t>220V</w:t>
      </w:r>
      <w:r>
        <w:rPr>
          <w:rFonts w:ascii="仿宋_GB2312" w:hAnsi="仿宋_GB2312" w:cs="仿宋" w:eastAsia="仿宋_GB2312"/>
          <w:sz w:val="32"/>
          <w:szCs w:val="32"/>
          <w:lang w:eastAsia="zh-CN"/>
        </w:rPr>
        <w:t>灯具距地面不得低于</w:t>
      </w:r>
      <w:r>
        <w:rPr>
          <w:rFonts w:eastAsia="仿宋_GB2312" w:cs="仿宋" w:ascii="仿宋_GB2312" w:hAnsi="仿宋_GB2312"/>
          <w:sz w:val="32"/>
          <w:szCs w:val="32"/>
          <w:lang w:eastAsia="zh-CN"/>
        </w:rPr>
        <w:t>3m</w:t>
      </w:r>
      <w:r>
        <w:rPr>
          <w:rFonts w:eastAsia="仿宋_GB2312" w:cs="仿宋" w:ascii="仿宋_GB2312" w:hAnsi="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规定。</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照明线路沿刚浇筑完混凝土的边沿明铺在地面上，不符合《建设施工现场供用电安全规范》（</w:t>
      </w:r>
      <w:r>
        <w:rPr>
          <w:rFonts w:eastAsia="仿宋_GB2312" w:cs="仿宋" w:ascii="仿宋_GB2312" w:hAnsi="仿宋_GB2312"/>
          <w:sz w:val="32"/>
          <w:szCs w:val="32"/>
          <w:lang w:eastAsia="zh-CN"/>
        </w:rPr>
        <w:t>GB50194-2014</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7.1.2</w:t>
      </w:r>
      <w:r>
        <w:rPr>
          <w:rFonts w:ascii="仿宋_GB2312" w:hAnsi="仿宋_GB2312" w:cs="仿宋" w:eastAsia="仿宋_GB2312"/>
          <w:sz w:val="32"/>
          <w:szCs w:val="32"/>
          <w:lang w:eastAsia="zh-CN"/>
        </w:rPr>
        <w:t>条‘配电线路的敷设方式应符合下列规定：（</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应根据施工现场环境特点，以满足线路安全运行、便于维护和拆除的原则来选择，敷设方式应能够避免受到机械性损伤或其他损伤</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的规定，造成照明电缆线被抹光机绞断。</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施工现场未启用专用配电箱，临时照明线路未接入配电箱，导致该线路未受配电箱二级漏电保护系统保护。未遵守《施工现场临时用电安全技术规范》（</w:t>
      </w:r>
      <w:r>
        <w:rPr>
          <w:rFonts w:eastAsia="仿宋_GB2312" w:cs="仿宋" w:ascii="仿宋_GB2312" w:hAnsi="仿宋_GB2312"/>
          <w:sz w:val="32"/>
          <w:szCs w:val="32"/>
          <w:lang w:eastAsia="zh-CN"/>
        </w:rPr>
        <w:t>JGJ46-2005</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1.0.4</w:t>
      </w:r>
      <w:r>
        <w:rPr>
          <w:rFonts w:ascii="仿宋_GB2312" w:hAnsi="仿宋_GB2312" w:cs="仿宋" w:eastAsia="仿宋_GB2312"/>
          <w:sz w:val="32"/>
          <w:szCs w:val="32"/>
          <w:lang w:eastAsia="zh-CN"/>
        </w:rPr>
        <w:t>条‘施工现场临时用电，除应执行本规范的规定外，尚应符合国家现行有关强制性标准的规定’。</w:t>
      </w:r>
      <w:r>
        <w:rPr>
          <w:rFonts w:eastAsia="仿宋_GB2312" w:cs="仿宋" w:ascii="仿宋_GB2312" w:hAnsi="仿宋_GB2312"/>
          <w:sz w:val="32"/>
          <w:szCs w:val="32"/>
          <w:lang w:eastAsia="zh-CN"/>
        </w:rPr>
        <w:t>9.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时，施工现场沿路面敷设照明线路并投入使用，至</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分混凝土浇筑结束，在施工现场检查和指导作业的工地安全员、监理员均未发现并消除现场临时用电安全隐患。</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张某是李某</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临时招聘的员工，未经三级安全教育，也未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劳务公司签订劳动合同。”</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上述批复所附的《调查报告》亦载明了对申请人及项目总监理工程师刘某的如下处理意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顾问公司对建设工程的监理责任落实不到位，未及时发现并督促施工方整改现场存在的安全隐患，对涉事工地实施监理的工作不到位。其行为违反了《建设工程安全生产管理条例》（国务院令第</w:t>
      </w:r>
      <w:r>
        <w:rPr>
          <w:rFonts w:eastAsia="仿宋_GB2312" w:cs="仿宋" w:ascii="仿宋_GB2312" w:hAnsi="仿宋_GB2312"/>
          <w:sz w:val="32"/>
          <w:szCs w:val="32"/>
          <w:lang w:eastAsia="zh-CN"/>
        </w:rPr>
        <w:t>393</w:t>
      </w:r>
      <w:r>
        <w:rPr>
          <w:rFonts w:ascii="仿宋_GB2312" w:hAnsi="仿宋_GB2312" w:cs="仿宋" w:eastAsia="仿宋_GB2312"/>
          <w:sz w:val="32"/>
          <w:szCs w:val="32"/>
          <w:lang w:eastAsia="zh-CN"/>
        </w:rPr>
        <w:t>号）第十四条第二、三款的规定，应对本次事故的发生负监理责任。建议由龙华区住房和建设局依据有关法律法规的规定，对其进行处理。”“项目总监理工程师刘某未按照国家法律法规和工程建设强制性标准对涉事工地实施监理，带领监理项目部人员落实现场安全隐患排查及督促整改不到位。其行为违反了《建设工程安全生产管理条例》（国务院令第</w:t>
      </w:r>
      <w:r>
        <w:rPr>
          <w:rFonts w:eastAsia="仿宋_GB2312" w:cs="仿宋" w:ascii="仿宋_GB2312" w:hAnsi="仿宋_GB2312"/>
          <w:sz w:val="32"/>
          <w:szCs w:val="32"/>
          <w:lang w:eastAsia="zh-CN"/>
        </w:rPr>
        <w:t>393</w:t>
      </w:r>
      <w:r>
        <w:rPr>
          <w:rFonts w:ascii="仿宋_GB2312" w:hAnsi="仿宋_GB2312" w:cs="仿宋" w:eastAsia="仿宋_GB2312"/>
          <w:sz w:val="32"/>
          <w:szCs w:val="32"/>
          <w:lang w:eastAsia="zh-CN"/>
        </w:rPr>
        <w:t>号）第十四条第三款的规定，对本次事故的发生负有监理责任。建议由龙华区住房和建设局依据有关法律法规的规定，对其进行处理。”</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上述对监理单位的责任认定意见为由，向本机关申请行政复议。</w:t>
      </w:r>
    </w:p>
    <w:p>
      <w:pPr>
        <w:pStyle w:val="Normal"/>
        <w:spacing w:lineRule="exact" w:line="640"/>
        <w:ind w:firstLine="606"/>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申请人在听证会上明确其行政复议请求为撤销被申请人以深龙华府函</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龙华区人民政府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6·17”</w:t>
      </w:r>
      <w:r>
        <w:rPr>
          <w:rFonts w:ascii="仿宋_GB2312" w:hAnsi="仿宋_GB2312" w:cs="仿宋" w:eastAsia="仿宋_GB2312"/>
          <w:sz w:val="32"/>
          <w:szCs w:val="32"/>
          <w:lang w:eastAsia="zh-CN"/>
        </w:rPr>
        <w:t>触电亡人事故调查报告的批复》作出的具体行政行为。</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根据《</w:t>
      </w:r>
      <w:hyperlink r:id="rId2">
        <w:r>
          <w:rPr>
            <w:rStyle w:val="InternetLink"/>
            <w:rFonts w:ascii="仿宋_GB2312" w:hAnsi="仿宋_GB2312" w:cs="仿宋" w:eastAsia="仿宋_GB2312"/>
            <w:sz w:val="32"/>
            <w:szCs w:val="32"/>
            <w:lang w:eastAsia="zh-CN"/>
          </w:rPr>
          <w:t>生产安全事故报告和调查处理条例</w:t>
        </w:r>
      </w:hyperlink>
      <w:r>
        <w:rPr>
          <w:rFonts w:ascii="仿宋_GB2312" w:hAnsi="仿宋_GB2312" w:cs="仿宋" w:eastAsia="仿宋_GB2312"/>
          <w:sz w:val="32"/>
          <w:szCs w:val="32"/>
          <w:lang w:eastAsia="zh-CN"/>
        </w:rPr>
        <w:t>》第</w:t>
      </w:r>
      <w:hyperlink r:id="rId3">
        <w:r>
          <w:rPr>
            <w:rStyle w:val="InternetLink"/>
            <w:rFonts w:ascii="仿宋_GB2312" w:hAnsi="仿宋_GB2312" w:cs="仿宋" w:eastAsia="仿宋_GB2312"/>
            <w:sz w:val="32"/>
            <w:szCs w:val="32"/>
            <w:lang w:eastAsia="zh-CN"/>
          </w:rPr>
          <w:t>十九条</w:t>
        </w:r>
      </w:hyperlink>
      <w:r>
        <w:rPr>
          <w:rFonts w:ascii="仿宋_GB2312" w:hAnsi="仿宋_GB2312" w:cs="仿宋" w:eastAsia="仿宋_GB2312"/>
          <w:sz w:val="32"/>
          <w:szCs w:val="32"/>
          <w:lang w:eastAsia="zh-CN"/>
        </w:rPr>
        <w:t>第二款、第</w:t>
      </w:r>
      <w:hyperlink r:id="rId4">
        <w:r>
          <w:rPr>
            <w:rStyle w:val="InternetLink"/>
            <w:rFonts w:ascii="仿宋_GB2312" w:hAnsi="仿宋_GB2312" w:cs="仿宋" w:eastAsia="仿宋_GB2312"/>
            <w:sz w:val="32"/>
            <w:szCs w:val="32"/>
            <w:lang w:eastAsia="zh-CN"/>
          </w:rPr>
          <w:t>三十条</w:t>
        </w:r>
      </w:hyperlink>
      <w:r>
        <w:rPr>
          <w:rFonts w:ascii="仿宋_GB2312" w:hAnsi="仿宋_GB2312" w:cs="仿宋" w:eastAsia="仿宋_GB2312"/>
          <w:sz w:val="32"/>
          <w:szCs w:val="32"/>
          <w:lang w:eastAsia="zh-CN"/>
        </w:rPr>
        <w:t>第一款、第</w:t>
      </w:r>
      <w:hyperlink r:id="rId5">
        <w:r>
          <w:rPr>
            <w:rStyle w:val="InternetLink"/>
            <w:rFonts w:ascii="仿宋_GB2312" w:hAnsi="仿宋_GB2312" w:cs="仿宋" w:eastAsia="仿宋_GB2312"/>
            <w:sz w:val="32"/>
            <w:szCs w:val="32"/>
            <w:lang w:eastAsia="zh-CN"/>
          </w:rPr>
          <w:t>三十二条</w:t>
        </w:r>
      </w:hyperlink>
      <w:r>
        <w:rPr>
          <w:rFonts w:ascii="仿宋_GB2312" w:hAnsi="仿宋_GB2312" w:cs="仿宋" w:eastAsia="仿宋_GB2312"/>
          <w:sz w:val="32"/>
          <w:szCs w:val="32"/>
          <w:lang w:eastAsia="zh-CN"/>
        </w:rPr>
        <w:t>第一款的规定，一般事故由事故发生地的县级人民政府负责调查，县级人民政府可以直接组织事故调查组进行调查，也可以授权或者委托有关部门组织事故调查组进行调查，事故调查组形成的事故调查报告应当包括事故发生单位概况、事故发生经过和事故救援情况、事故造成的人员伤亡和直接经济损失、事故发生的原因和事故性质、事故责任的认定以及对事故责任者的处理建议、事故防范和整改措施，负责事故调查的人民政府应当在法定期限内对事故调查报告作出批复。本案，事故调查组经调查取证，查实申请人及其项目总监理工程师刘某在涉案的工程施工过程中，并未及时发现和督促施工方整改现场存在的电工缺岗、照明线路牵引、敷设不合规等安全隐患，未按照国家法律法规和工程建设强制性标准对涉事工地实施监理职责，违反了《建设工程安全生产管理条例》第十四条第二、三款等规定，故事故调查组在《调查报告》对监理单位的责任认定意见具有事实根据和法律依据。被申请人对具备了法定要件的《调查报告》进行审查后，作出深龙华府函</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龙华区人民政府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6·17”</w:t>
      </w:r>
      <w:r>
        <w:rPr>
          <w:rFonts w:ascii="仿宋_GB2312" w:hAnsi="仿宋_GB2312" w:cs="仿宋" w:eastAsia="仿宋_GB2312"/>
          <w:sz w:val="32"/>
          <w:szCs w:val="32"/>
          <w:lang w:eastAsia="zh-CN"/>
        </w:rPr>
        <w:t>触电亡人事故调查报告的批复》，并无违法或不当。因此，申请人的复议请求缺乏事实根据和法律依据，本机关依法不予支持。</w:t>
      </w:r>
      <w:r>
        <w:rPr>
          <w:rFonts w:ascii="仿宋_GB2312" w:hAnsi="仿宋_GB2312" w:cs="仿宋" w:eastAsia="仿宋_GB2312"/>
          <w:sz w:val="32"/>
          <w:szCs w:val="32"/>
        </w:rPr>
        <w:t>综上，根据《中华人民共和国行政复议法》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640"/>
        <w:ind w:firstLine="606"/>
        <w:rPr/>
      </w:pPr>
      <w:r>
        <w:rPr>
          <w:rFonts w:ascii="仿宋_GB2312" w:hAnsi="仿宋_GB2312" w:cs="仿宋" w:eastAsia="仿宋_GB2312"/>
          <w:sz w:val="32"/>
          <w:szCs w:val="32"/>
          <w:lang w:eastAsia="zh-CN"/>
        </w:rPr>
        <w:t>维持被申请人深圳市龙华区人民政府以深龙华府函</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龙华区人民政府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新村“</w:t>
      </w:r>
      <w:r>
        <w:rPr>
          <w:rFonts w:eastAsia="仿宋_GB2312" w:cs="仿宋" w:ascii="仿宋_GB2312" w:hAnsi="仿宋_GB2312"/>
          <w:sz w:val="32"/>
          <w:szCs w:val="32"/>
          <w:lang w:eastAsia="zh-CN"/>
        </w:rPr>
        <w:t>6·17”</w:t>
      </w:r>
      <w:r>
        <w:rPr>
          <w:rFonts w:ascii="仿宋_GB2312" w:hAnsi="仿宋_GB2312" w:cs="仿宋" w:eastAsia="仿宋_GB2312"/>
          <w:sz w:val="32"/>
          <w:szCs w:val="32"/>
          <w:lang w:eastAsia="zh-CN"/>
        </w:rPr>
        <w:t>触电亡人事故调查报告的批复》作出的具体行政行为。</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本</w:t>
      </w:r>
      <w:r>
        <w:rPr>
          <w:rFonts w:ascii="仿宋_GB2312" w:hAnsi="仿宋_GB2312" w:cs="仿宋_GB2312" w:eastAsia="仿宋_GB2312"/>
          <w:sz w:val="32"/>
        </w:rPr>
        <w:t>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1</w:t>
      </w:r>
      <w:r>
        <w:rPr>
          <w:rFonts w:ascii="仿宋_GB2312" w:hAnsi="仿宋_GB2312" w:cs="仿宋" w:eastAsia="仿宋_GB2312"/>
          <w:sz w:val="32"/>
          <w:szCs w:val="32"/>
        </w:rPr>
        <w:t>月</w:t>
      </w:r>
      <w:r>
        <w:rPr>
          <w:rFonts w:eastAsia="仿宋_GB2312" w:cs="仿宋" w:ascii="仿宋_GB2312" w:hAnsi="仿宋_GB2312"/>
          <w:sz w:val="32"/>
          <w:szCs w:val="32"/>
          <w:lang w:eastAsia="zh-CN"/>
        </w:rPr>
        <w:t>25</w:t>
      </w:r>
      <w:r>
        <w:rPr>
          <w:rFonts w:ascii="仿宋_GB2312" w:hAnsi="仿宋_GB2312" w:cs="仿宋" w:eastAsia="仿宋_GB2312"/>
          <w:sz w:val="32"/>
          <w:szCs w:val="32"/>
        </w:rPr>
        <w:t>日</w:t>
      </w:r>
    </w:p>
    <w:sectPr>
      <w:headerReference w:type="default" r:id="rId6"/>
      <w:footerReference w:type="default" r:id="rId7"/>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90171,0)" TargetMode="External"/><Relationship Id="rId3" Type="http://schemas.openxmlformats.org/officeDocument/2006/relationships/hyperlink" Target="javascript:SLC(90171,19)" TargetMode="External"/><Relationship Id="rId4" Type="http://schemas.openxmlformats.org/officeDocument/2006/relationships/hyperlink" Target="javascript:SLC(90171,30)" TargetMode="External"/><Relationship Id="rId5" Type="http://schemas.openxmlformats.org/officeDocument/2006/relationships/hyperlink" Target="javascript:SLC(90171,3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22:00Z</dcterms:created>
  <dc:creator>fzj</dc:creator>
  <dc:description/>
  <cp:keywords/>
  <dc:language>en-US</dc:language>
  <cp:lastModifiedBy>Administrator</cp:lastModifiedBy>
  <cp:lastPrinted>2018-06-06T14:38:00Z</cp:lastPrinted>
  <dcterms:modified xsi:type="dcterms:W3CDTF">2019-01-29T07:45:00Z</dcterms:modified>
  <cp:revision>5</cp:revision>
  <dc:subject/>
  <dc:title>深  圳  市  人  民  政  府</dc:title>
</cp:coreProperties>
</file>