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58</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管理有限公司</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聂某，董事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黄维赞，北京德和衡（深圳）律师事务所律师</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市场和质量监督管理委员会福田食品药品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新沙路</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福田工商物价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甘汉华，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以（深福）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一、申请人既不存在“在食品中添加食品添加剂以外的化学物质和其他可能危害人体健康的物质”行为，也不存在“经营在食品中添加食品添加剂以外的化学物质的食品”行为。《行政处罚决定书》认定事实不清，证据不足，法律适用错误，依法应予撤销。</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人是一家为社会大众提供时尚饮品的企业，所需茶叶等原料通过正规渠道从市场采购。《行政处罚决定书》记载，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到申请人下属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餐饮管理有限公司中心城分店（以下简称中心城分店）现场执法，经检测和复检，发现一款申请人用于生产成品饮品的“拾舞（乌龙茶叶）”原料存在“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问题，申请人在本次执法检查之前使用该批次茶叶制造并销售出去的饮品共</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杯，获利</w:t>
      </w:r>
      <w:r>
        <w:rPr>
          <w:rFonts w:eastAsia="仿宋_GB2312" w:cs="仿宋" w:ascii="仿宋_GB2312" w:hAnsi="仿宋_GB2312"/>
          <w:sz w:val="32"/>
          <w:szCs w:val="32"/>
          <w:lang w:eastAsia="zh-CN"/>
        </w:rPr>
        <w:t>600</w:t>
      </w:r>
      <w:r>
        <w:rPr>
          <w:rFonts w:ascii="仿宋_GB2312" w:hAnsi="仿宋_GB2312" w:cs="仿宋" w:eastAsia="仿宋_GB2312"/>
          <w:sz w:val="32"/>
          <w:szCs w:val="32"/>
          <w:lang w:eastAsia="zh-CN"/>
        </w:rPr>
        <w:t>元。由此可见，申请人对外销售的食品成品为饮品，而不是作为制作饮品的茶叶。根据溯源，上述</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的茶叶原料由申请人供应商（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业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负责提供。双方之前签订有《产品专供合同》，对方保证所供产品符合国家法律、法规、规章所规定的质量标准和其他该产品应符合的标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并无法律义务，也无技术手段对采购食品原料</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是否超标进行检测、确认。众所周知，</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不属于依法可以添加使用的食品添加剂，申请人作为一家餐饮企业，并无法律义务，也无技术手段对所采购的食品原料</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是否超标问题进行逐一检测确定，整个食品行业一贯如此。申请人建立有完善的《仓库收货管理制度》，相关工作人员根据规定业务流程，对本次采购的涉案茶叶进行收货查验并认为无异常，予以入库。</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申请人在生产涉案成品饮品过程中，不存在“在食品中添加食品添加剂以外的化学物质和其他可能危害人体健康的物质”行为。申请人作为一家向社会大众提供时尚饮品的企业，长期以来坚持将“提供高品质的产品”作为公司核心价值观，严把生产过程和生产工艺关。本案中，申请人对外销售的饮品成品，尽管不慎使用了</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的茶叶原料，但申请人在制作过程中并不存在任何人为违法添加行为。被申请人的整个执法过程中也未发现申请人在生产饮品过程中存在任何违法添加问题。</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申请人使用</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原料茶叶制成的饮品，至多属于“在食品中可能含有食品添加剂以外的化学物质的食品”，不能等同于“在食品中添加食品添加剂以外的化学物质的食品”。本案中，被申请人仅查证申请人存在使用</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原料茶叶制成饮品并对外销售</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杯的事实，并未对成品饮品依法取样并送检化验以及得出鉴定结论。即该成品饮品是否与其原料之一的涉案茶叶一样，存在同样的</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问题，并无证据证明。因此，尽管申请人不慎使用</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的茶叶原料制作成品饮品，但在排除申请人在生产过程中存在人为违法添加的情况下，该成品饮品至多属于“在食品中可能含有食品添加剂以外的化学物质的食品”，依法不应等同于“在食品中添加食品添加剂以外的化学物质的食品”。</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同理，申请人销售上述饮品的行为，至多属于“经营在食品中可能含有食品添加剂以外的化学物质的食品”，不应定性为“经营在食品中添加食品添加剂以外的化学物质的食品的行为”。</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问题一直是食品行业的老大难问题，长期以来也难以找到准确成因和根治方法。对于该批次茶叶原料</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问题的原因，上手供应商也难以解释清楚，其准确成因迄今仍尚待监管部门依法查清。而在申请人利用该茶叶制作饮品过程中，并不存在“在食品中添加食品添加剂以外的化学物质的食品的行为”。据此，申请人制作并销售上述饮品的行为，至多属于“经营在食品中可能含有食品添加剂以外的化学物质的食品”，不应被定性为“经营在食品中添加食品添加剂以外的化学物质的食品的行为”。《行政处罚决定书》认定事实不清，证据不足，法律适用错误，依法应予撤销。</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本案中</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的茶叶系申请人正规渠道购买，申请人履行了进货查验的义务，且不具备鉴别其是否符合食品安全标准的能力，将其制成饮品对外销售行为也没有造成人身、财产或者其他损害，依法应不予处罚。根据申请人向被申请人提交的证据材料，涉案</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的茶叶是申请人从经销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处采购而来，双方之前签订有《产品专供合同》，对方保证所供产品符合国家法律、法规、规章所规定的质量标准和其他该产品应符合的标准。供应商在发货之前对该批次的茶叶已经进行必要的内部检测，结论为合格产品。申请人人员在收货之时，根据《仓库收货管理制度》进行检查，认为该批次茶叶外观、表面颜色等无异常，与随附的《袋泡茶检验报告》所称相符，因此予以签收。根据现场执法情况记载，申请人使用该批次茶叶制成并对外销售的饮品仅</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杯，并没有造成任何人身、财产或者其他损害。因此，本案相关情况，完全符合《中华人民共和国食品安全法》第一百三十六条“食品经营者履行了本法规定的进货查验等义务，有充分证据证明其并不知道所采购的食品不符合食品安全标准，并能如实说明其进货来源的，可以免予处罚，但应当依法没收其不符合食品安全标准的食品”规定情形，依法应不予处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申请人认为，关于食品行业</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DEBP</w:t>
      </w:r>
      <w:r>
        <w:rPr>
          <w:rFonts w:ascii="仿宋_GB2312" w:hAnsi="仿宋_GB2312" w:cs="仿宋" w:eastAsia="仿宋_GB2312"/>
          <w:sz w:val="32"/>
          <w:szCs w:val="32"/>
          <w:lang w:eastAsia="zh-CN"/>
        </w:rPr>
        <w:t>等残留量超标的问题，其成因非常复杂，根据目前的科学技术和认知水平，在当前和今后很长一段时间，任何关于在市场流通食品中完全杜绝</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DEBP</w:t>
      </w:r>
      <w:r>
        <w:rPr>
          <w:rFonts w:ascii="仿宋_GB2312" w:hAnsi="仿宋_GB2312" w:cs="仿宋" w:eastAsia="仿宋_GB2312"/>
          <w:sz w:val="32"/>
          <w:szCs w:val="32"/>
          <w:lang w:eastAsia="zh-CN"/>
        </w:rPr>
        <w:t>残留量的想法都是不现实的，技术上也难以实现。因此，卫生部近年来先后下发了《卫生部办公厅关于通报食品及食品添加剂中邻苯二甲酸酯类物质最大残留量的函》《卫生部办公厅关于食品用香精香料适用邻苯二甲酸酯类物质最大残留量有关问题函》《白酒产品中塑化剂风险评估结果》等一系列文件，实事求是地对食品</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DEBP</w:t>
      </w:r>
      <w:r>
        <w:rPr>
          <w:rFonts w:ascii="仿宋_GB2312" w:hAnsi="仿宋_GB2312" w:cs="仿宋" w:eastAsia="仿宋_GB2312"/>
          <w:sz w:val="32"/>
          <w:szCs w:val="32"/>
          <w:lang w:eastAsia="zh-CN"/>
        </w:rPr>
        <w:t>残留量超标问题作出了指导性意见，即监管部门的监管重点，应对发现存在</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DEBP</w:t>
      </w:r>
      <w:r>
        <w:rPr>
          <w:rFonts w:ascii="仿宋_GB2312" w:hAnsi="仿宋_GB2312" w:cs="仿宋" w:eastAsia="仿宋_GB2312"/>
          <w:sz w:val="32"/>
          <w:szCs w:val="32"/>
          <w:lang w:eastAsia="zh-CN"/>
        </w:rPr>
        <w:t>残留量超标的食品，综合运用各种执法手段，努力查清被检查食品</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DEBP</w:t>
      </w:r>
      <w:r>
        <w:rPr>
          <w:rFonts w:ascii="仿宋_GB2312" w:hAnsi="仿宋_GB2312" w:cs="仿宋" w:eastAsia="仿宋_GB2312"/>
          <w:sz w:val="32"/>
          <w:szCs w:val="32"/>
          <w:lang w:eastAsia="zh-CN"/>
        </w:rPr>
        <w:t>残留量超标的真实原因。对于有证据证明存在人为违法添加的，应依法予以严惩，追究其刑事责任；对于无证据证明存在人为非法添加问题的，应将执法重点放在杜绝受污染食材和成品继续流入市场，保证人民生命健康安全；对于轻微超标但仍处于人体健康吸收标准范畴的食品，应允许其继续进入市场流通，不搞强行一刀切。对于类似申请人这样的食品制造商，监管部门必须充分考虑到社会分工复杂、原料供应链条环节多、涉及面广等客观事实，不能无限放大其在原料采购环节的检测责任。在具体执法中，不能毫不考虑一种成品食品由多种原材料构成、且在加工过程中存在多种化学变化的客观事实，一旦发现其中一种原料存在某种化学物质指标超标，就机械地将该种“可能含有食品添加剂以外的化学物质的食品”视为“在食品中添加食品添加剂以外的化学物质的食品”，进而将“经营可能含有食品添加剂以外的化学物质的食品的行为”视为“经营在食品中添加食品添加剂以外的化学物质的食品的行为”，对经营企业作出严厉的处罚。故请复议机关查清事实，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作出的（深福）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维护申请人的合法权益。</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被申请人在处理申请人下属分公司案件过程中，依法履行了法定职责，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下午，被申请人执法人员与深圳市计量质量检测研究院的检测人员对申请人下属分公司中心城分店提供餐饮服务中销售的食材“拾舞（乌龙）”茶叶进行了抽样检验。上述情况，被申请人依法制作了现场检查笔录并拍照取证。</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深圳市计量质量检测研究院出具《检验报告》（编号：</w:t>
      </w:r>
      <w:r>
        <w:rPr>
          <w:rFonts w:eastAsia="仿宋_GB2312" w:cs="仿宋" w:ascii="仿宋_GB2312" w:hAnsi="仿宋_GB2312"/>
          <w:sz w:val="32"/>
          <w:szCs w:val="32"/>
          <w:lang w:eastAsia="zh-CN"/>
        </w:rPr>
        <w:t>CJ××</w:t>
      </w:r>
      <w:r>
        <w:rPr>
          <w:rFonts w:ascii="仿宋_GB2312" w:hAnsi="仿宋_GB2312" w:cs="仿宋" w:eastAsia="仿宋_GB2312"/>
          <w:sz w:val="32"/>
          <w:szCs w:val="32"/>
          <w:lang w:eastAsia="zh-CN"/>
        </w:rPr>
        <w:t>），结果显示“经抽样检验，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项目不符合《卫生部办公厅关于通报食品及食品添加剂中邻苯二甲酸酯类物质最大残留量的函》（卫办监督函</w:t>
      </w:r>
      <w:r>
        <w:rPr>
          <w:rFonts w:eastAsia="仿宋_GB2312" w:cs="仿宋" w:ascii="仿宋_GB2312" w:hAnsi="仿宋_GB2312"/>
          <w:sz w:val="32"/>
          <w:szCs w:val="32"/>
          <w:lang w:eastAsia="zh-CN"/>
        </w:rPr>
        <w:t>[2011]551</w:t>
      </w:r>
      <w:r>
        <w:rPr>
          <w:rFonts w:ascii="仿宋_GB2312" w:hAnsi="仿宋_GB2312" w:cs="仿宋" w:eastAsia="仿宋_GB2312"/>
          <w:sz w:val="32"/>
          <w:szCs w:val="32"/>
          <w:lang w:eastAsia="zh-CN"/>
        </w:rPr>
        <w:t>号）要求，检验结论为不合格”。</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对上述事项进行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中心城分店申请复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复检机构深圳出入境检验检疫局食品检验检疫技术中心出具《检验检测报告》（编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结果显示“经检验，所检项目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不符合《卫生部办公厅关于通报食品及食品添加剂中邻苯二甲酸酯类物质最大残留量的函》（卫办监督函〔</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51</w:t>
      </w:r>
      <w:r>
        <w:rPr>
          <w:rFonts w:ascii="仿宋_GB2312" w:hAnsi="仿宋_GB2312" w:cs="仿宋" w:eastAsia="仿宋_GB2312"/>
          <w:sz w:val="32"/>
          <w:szCs w:val="32"/>
          <w:lang w:eastAsia="zh-CN"/>
        </w:rPr>
        <w:t>号）要求，结论为不合格”。</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中心城分店授权工作人员前来被申请人处接受询问调查。在调查期间，中心城分店向被申请人提交了多份情况说明、营业执照、食品经营许可证、供货商营业执照、供货商食品生产许可证、仓库送货单、涉案产品出厂检验报告、袋泡茶国家标准（</w:t>
      </w:r>
      <w:r>
        <w:rPr>
          <w:rFonts w:eastAsia="仿宋_GB2312" w:cs="仿宋" w:ascii="仿宋_GB2312" w:hAnsi="仿宋_GB2312"/>
          <w:sz w:val="32"/>
          <w:szCs w:val="32"/>
          <w:lang w:eastAsia="zh-CN"/>
        </w:rPr>
        <w:t>GB/T 24690-2009</w:t>
      </w:r>
      <w:r>
        <w:rPr>
          <w:rFonts w:ascii="仿宋_GB2312" w:hAnsi="仿宋_GB2312" w:cs="仿宋" w:eastAsia="仿宋_GB2312"/>
          <w:sz w:val="32"/>
          <w:szCs w:val="32"/>
          <w:lang w:eastAsia="zh-CN"/>
        </w:rPr>
        <w:t>）、产品专供合同、涉案产品其他检验报告等证据材料。因中心城分店提供的证据显示涉案产品供货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位于龙岗区，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将案件线索移送给深圳市市场和质量监督管理委员会龙岗局（以下简称龙岗局）。为了进一步了解案件情况，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向龙岗局发出协助调查函。由于案情复杂，经深圳市市场稽查局（以下简称市稽查局）和龙岗区研讨后，该案件已提交至市稽查局办理，目前该案件仍在调查中。</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将案件移送给深圳市公安局福田分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深圳市公安局福田分局以无法认定中心城分店具有销售有毒有害食品的主观故意，将案件退回被申请人处理。因本案案情特别复杂，需要其他部门协助调查，被申请人分别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依法办理了两次案件延期结案手续。</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依法制作（深福）食药监食听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听证告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送达中心城分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中心城分店向被申请人提交了《听证申请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决定受理中心城分店的听证申请。</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依法制作（深福）食药监食听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听证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送达中心城分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该案依法举行了公开听证。中心城分店在听证环节提交了产品专供合同、采购订单、送货单、袋泡茶检验报告、仓库收货管理制度、仓库送货单、茶叶验收标准、进货台账、桂花乌龙调杯流程、销售情况说明及销售系统截图等证据资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作出维持原处罚建议的听证决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依法制作（深福）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送达中心城分店。综上，被申请人在处理中心城分店的案件过程中，严格遵守了《食品药品行政处罚程序规定》《深圳市行政听证办法》《深圳市市场和质量监督管理委员会执法案件办理程序若干规定》等相关法律法规及规范性文件，全面履行了法定职责，程序合法。</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行政处罚决定事实清楚，证据充分，适用法律正确，处理得当。经检测，中心城分店在提供餐饮服务中销售的食材“拾舞（乌龙）”茶叶“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项目不合格。经查，中心城分店共购入被抽检这个批次的拾舞（乌龙）茶叶</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包，生产日期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单价为每包</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元，进货价为</w:t>
      </w:r>
      <w:r>
        <w:rPr>
          <w:rFonts w:eastAsia="仿宋_GB2312" w:cs="仿宋" w:ascii="仿宋_GB2312" w:hAnsi="仿宋_GB2312"/>
          <w:sz w:val="32"/>
          <w:szCs w:val="32"/>
          <w:lang w:eastAsia="zh-CN"/>
        </w:rPr>
        <w:t>1800</w:t>
      </w:r>
      <w:r>
        <w:rPr>
          <w:rFonts w:ascii="仿宋_GB2312" w:hAnsi="仿宋_GB2312" w:cs="仿宋" w:eastAsia="仿宋_GB2312"/>
          <w:sz w:val="32"/>
          <w:szCs w:val="32"/>
          <w:lang w:eastAsia="zh-CN"/>
        </w:rPr>
        <w:t>元，制作并销售出去的成品饮品一共</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杯，每杯饮品售价是</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元，总货值为</w:t>
      </w:r>
      <w:r>
        <w:rPr>
          <w:rFonts w:eastAsia="仿宋_GB2312" w:cs="仿宋" w:ascii="仿宋_GB2312" w:hAnsi="仿宋_GB2312"/>
          <w:sz w:val="32"/>
          <w:szCs w:val="32"/>
          <w:lang w:eastAsia="zh-CN"/>
        </w:rPr>
        <w:t>960</w:t>
      </w:r>
      <w:r>
        <w:rPr>
          <w:rFonts w:ascii="仿宋_GB2312" w:hAnsi="仿宋_GB2312" w:cs="仿宋" w:eastAsia="仿宋_GB2312"/>
          <w:sz w:val="32"/>
          <w:szCs w:val="32"/>
          <w:lang w:eastAsia="zh-CN"/>
        </w:rPr>
        <w:t>元，扣除茶叶、杯套、人工等成本后违法所得为</w:t>
      </w:r>
      <w:r>
        <w:rPr>
          <w:rFonts w:eastAsia="仿宋_GB2312" w:cs="仿宋" w:ascii="仿宋_GB2312" w:hAnsi="仿宋_GB2312"/>
          <w:sz w:val="32"/>
          <w:szCs w:val="32"/>
          <w:lang w:eastAsia="zh-CN"/>
        </w:rPr>
        <w:t>660</w:t>
      </w:r>
      <w:r>
        <w:rPr>
          <w:rFonts w:ascii="仿宋_GB2312" w:hAnsi="仿宋_GB2312" w:cs="仿宋" w:eastAsia="仿宋_GB2312"/>
          <w:sz w:val="32"/>
          <w:szCs w:val="32"/>
          <w:lang w:eastAsia="zh-CN"/>
        </w:rPr>
        <w:t>元。以上事实有检验报告、检验检测报告、现场检查笔录及照片、询问调查笔录、涉嫌犯罪移送书、中心城分店情况说明、仓库送货单等证据予以证明。“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属于原国家卫生部《关于公布食品中可能违法添加的非食用物质和易滥用的食品添加剂名单（第六批）的公告》（卫生部公告</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第</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号）中的非食用物质。根据《卫生部办公厅关于通报食品及食品添加剂中邻苯二甲酸酯类物质最大残留量的函》（卫办监督函</w:t>
      </w:r>
      <w:r>
        <w:rPr>
          <w:rFonts w:eastAsia="仿宋_GB2312" w:cs="仿宋" w:ascii="仿宋_GB2312" w:hAnsi="仿宋_GB2312"/>
          <w:sz w:val="32"/>
          <w:szCs w:val="32"/>
          <w:lang w:eastAsia="zh-CN"/>
        </w:rPr>
        <w:t>[2011]551</w:t>
      </w:r>
      <w:r>
        <w:rPr>
          <w:rFonts w:ascii="仿宋_GB2312" w:hAnsi="仿宋_GB2312" w:cs="仿宋" w:eastAsia="仿宋_GB2312"/>
          <w:sz w:val="32"/>
          <w:szCs w:val="32"/>
          <w:lang w:eastAsia="zh-CN"/>
        </w:rPr>
        <w:t>号）的规定，邻苯二甲酸酯类物质是可用于食品包装材料的增塑剂，不是食品原料，也不是食品添加剂，严禁在食品、食品添加剂中人为添加。中心城分店经营添加食品添加剂以外的化学物质的食品，违反了《中华人民共和国食品安全法》第三十四条第（一）项的相关规定。被申请人依据《中华人民共和国食品安全法》第一百二十三条第一款第（一）项的规定，责令中心城分店立即改正违法行为，并对中心城分店作出了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没收违法所得</w:t>
      </w:r>
      <w:r>
        <w:rPr>
          <w:rFonts w:eastAsia="仿宋_GB2312" w:cs="仿宋" w:ascii="仿宋_GB2312" w:hAnsi="仿宋_GB2312"/>
          <w:sz w:val="32"/>
          <w:szCs w:val="32"/>
          <w:lang w:eastAsia="zh-CN"/>
        </w:rPr>
        <w:t>660</w:t>
      </w:r>
      <w:r>
        <w:rPr>
          <w:rFonts w:ascii="仿宋_GB2312" w:hAnsi="仿宋_GB2312" w:cs="仿宋" w:eastAsia="仿宋_GB2312"/>
          <w:sz w:val="32"/>
          <w:szCs w:val="32"/>
          <w:lang w:eastAsia="zh-CN"/>
        </w:rPr>
        <w:t>元（罚没款共计</w:t>
      </w:r>
      <w:r>
        <w:rPr>
          <w:rFonts w:eastAsia="仿宋_GB2312" w:cs="仿宋" w:ascii="仿宋_GB2312" w:hAnsi="仿宋_GB2312"/>
          <w:sz w:val="32"/>
          <w:szCs w:val="32"/>
          <w:lang w:eastAsia="zh-CN"/>
        </w:rPr>
        <w:t>100660</w:t>
      </w:r>
      <w:r>
        <w:rPr>
          <w:rFonts w:ascii="仿宋_GB2312" w:hAnsi="仿宋_GB2312" w:cs="仿宋" w:eastAsia="仿宋_GB2312"/>
          <w:sz w:val="32"/>
          <w:szCs w:val="32"/>
          <w:lang w:eastAsia="zh-CN"/>
        </w:rPr>
        <w:t>元）的行政处罚决定，该决定合法得当，具体理由如下：（一）被申请人认定的违法行为不以主动添加行为为要件。申请人主张中心城分店经营的茶叶原料通过正规渠道从市场采购，尽管其对外销售的饮品成品中不慎使用了</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的茶叶原料，但中心城分店在制作过程中并不存在任何人为违法添加行为，即其不存在“在食品中添加食品添加剂以外的化学物质和其他可能危害人体健康的物质”行为，因此认为其不构成《中华人民共和国食品安全法》第三十四条第（一）项及《中华人民共和国食品安全法》第一百二十三条第一款第（一）项规定的违法行为。被申请人认为，《中华人民共和国食品安全法》第三十四条第（一）项及《中华人民共和国食品安全法》第一百二十三条第一款第（一）项的规定不以主动添加行为为要件，经营了相关食品就可以构成上述条款规定的违法行为。（二）食品原料应当按食品来管理。申请人主张中心城分店对外销售的食品成品为饮品，而不是作为制作饮品原料的茶叶，其销售的成品饮品是否与其原料茶叶一样存在同样的</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残留量超标问题，并无证据证明。被申请人认为，根据《中华人民共和国食品安全法》第一百五十条关于有关用语含义的规定“食品，指各种供人食用或饮用的成品和原料以及按照传统既是食品又是中药材的物品，但是不包括以治疗为目的的物品”，虽然被抽检的茶叶是食品原料，但也应当按食品来管理，属于《中华人民共和国食品安全法》第三十四条第（一）项及《中华人民共和国食品安全法》第一百二十三条第一款第（一）项规定的法律调整范围。（三）中心城分店采购的食品不符合的并非食品安全标准，不能适用《中华人民共和国食品安全法》第一百三十六条的规定。申请人主张中心城分店的情形符合《中华人民共和国食品安全法》第一百三十六条的规定，依法应不予处罚。被申请人认为，《中华人民共和国食品安全法》第一百三十六条规定：“食品经营者履行了本法规定的进货查验等义务，有充分证据证明其不知道所采购的食品不符合食品安全标准，并能如实说明其进货来源的，可以免予处罚”。在本案中，中心城分店所经营的“拾舞（乌龙）”茶叶中“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不合格，而“邻苯二甲酸二正丁酯”属于原国家卫生部《关于公布食品中可能违法添加的非食用物质和易滥用的食品添加剂名单（第六批）的公告》（卫生部公告</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第</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号）中的非食用物质，因此，中心城分店采购的食品不符合的并非食品安全标准，不能按照《中华人民共和国食品安全法》第一百三十六条的规定对其免予行政处罚。（四）被申请人作出的行政处罚决定合理得当。加强食品药品安全监管，用最严谨的标准、最严格的监管、最严厉的处罚、最严肃的问责，加快建立科学完善的食品药品安全治理体系，坚持产管并重，严把从农田到餐桌、从实验室到医院的每一道防线，是党中央对食品安全监管工作的重要指示。根据习近平总书记“四个最严”的要求，并依据《中华人民共和国行政处罚法》第五条坚持处罚与教育相结合的要求，被申请人对中心城分店作出法定的处罚方式和处罚幅度内的最低处罚，既符合法律规定，也合情合理。</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对申请人下属分公司违法行为作出的行政处罚决定，认定事实清楚，理由充分，适用依据正确，程序合法，内容适当，申请人提出的复议请求不能成立。恳请复议机关以事实为依据，以法律为准绳，依法秉公而断。</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和深圳市计量质量检测研究院到申请人下属的分公司中心城分店对该店提供的“拾舞（乌龙）”等袋泡茶及食品原料进行抽样检验。</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深圳市计量质量检测研究院出具《检验报告》（编号：</w:t>
      </w:r>
      <w:r>
        <w:rPr>
          <w:rFonts w:eastAsia="仿宋_GB2312" w:cs="仿宋" w:ascii="仿宋_GB2312" w:hAnsi="仿宋_GB2312"/>
          <w:sz w:val="32"/>
          <w:szCs w:val="32"/>
          <w:lang w:eastAsia="zh-CN"/>
        </w:rPr>
        <w:t>CJ××</w:t>
      </w:r>
      <w:r>
        <w:rPr>
          <w:rFonts w:ascii="仿宋_GB2312" w:hAnsi="仿宋_GB2312" w:cs="仿宋" w:eastAsia="仿宋_GB2312"/>
          <w:sz w:val="32"/>
          <w:szCs w:val="32"/>
          <w:lang w:eastAsia="zh-CN"/>
        </w:rPr>
        <w:t>），该报告显示“拾舞（乌龙）”的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项目不符合《卫生部办公厅关于通报食品及食品添加剂中邻苯二甲酸酯类物质最大残留量的函》（卫办监督函〔</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51</w:t>
      </w:r>
      <w:r>
        <w:rPr>
          <w:rFonts w:ascii="仿宋_GB2312" w:hAnsi="仿宋_GB2312" w:cs="仿宋" w:eastAsia="仿宋_GB2312"/>
          <w:sz w:val="32"/>
          <w:szCs w:val="32"/>
          <w:lang w:eastAsia="zh-CN"/>
        </w:rPr>
        <w:t>号）的要求，检验结论为不合格。</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将《检验报告》（编号：</w:t>
      </w:r>
      <w:r>
        <w:rPr>
          <w:rFonts w:eastAsia="仿宋_GB2312" w:cs="仿宋" w:ascii="仿宋_GB2312" w:hAnsi="仿宋_GB2312"/>
          <w:sz w:val="32"/>
          <w:szCs w:val="32"/>
          <w:lang w:eastAsia="zh-CN"/>
        </w:rPr>
        <w:t>CJ××</w:t>
      </w:r>
      <w:r>
        <w:rPr>
          <w:rFonts w:ascii="仿宋_GB2312" w:hAnsi="仿宋_GB2312" w:cs="仿宋" w:eastAsia="仿宋_GB2312"/>
          <w:sz w:val="32"/>
          <w:szCs w:val="32"/>
          <w:lang w:eastAsia="zh-CN"/>
        </w:rPr>
        <w:t>）送达给中心城分店。</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对上述事项进行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中心城分店向被申请人申请复检。</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向中心城分店送达《确认复检机构信息告知书》，向中心城分店提供了复检机构联系方式，并告知中心城分店应在</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个工作日内向被申请人提供复检报告，逾期不提交的，视为认可初检结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复检机构深圳出入境检验检疫局食品检验检疫技术中心出具《检验检测报告》（编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该报告显示“拾舞（乌龙）”的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项目不符合《卫生部办公厅关于通报食品及食品添加剂中邻苯二甲酸酯类物质最大残留量的函》（卫办监督函〔</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51</w:t>
      </w:r>
      <w:r>
        <w:rPr>
          <w:rFonts w:ascii="仿宋_GB2312" w:hAnsi="仿宋_GB2312" w:cs="仿宋" w:eastAsia="仿宋_GB2312"/>
          <w:sz w:val="32"/>
          <w:szCs w:val="32"/>
          <w:lang w:eastAsia="zh-CN"/>
        </w:rPr>
        <w:t>号）的要求，结论为不合格。</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被申请人分别对中心城分店授权委托的法务主管宋某进行调查询问，并制作相应的《询问调查笔录》。中心城分店向被申请人提交了情况说明、营业执照、食品经营许可证、供货商营业执照、供货商食品生产许可证、仓库送货单、涉案产品出厂检验报告、袋泡茶国家标准（</w:t>
      </w:r>
      <w:r>
        <w:rPr>
          <w:rFonts w:eastAsia="仿宋_GB2312" w:cs="仿宋" w:ascii="仿宋_GB2312" w:hAnsi="仿宋_GB2312"/>
          <w:sz w:val="32"/>
          <w:szCs w:val="32"/>
          <w:lang w:eastAsia="zh-CN"/>
        </w:rPr>
        <w:t>GB/T 24690-2009</w:t>
      </w:r>
      <w:r>
        <w:rPr>
          <w:rFonts w:ascii="仿宋_GB2312" w:hAnsi="仿宋_GB2312" w:cs="仿宋" w:eastAsia="仿宋_GB2312"/>
          <w:sz w:val="32"/>
          <w:szCs w:val="32"/>
          <w:lang w:eastAsia="zh-CN"/>
        </w:rPr>
        <w:t>）、产品专供合同、涉案产品其他检验报告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向中心城分店送达（深福）食药监食听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听证告知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向中心城分店送达了（深福）食药监食听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听证通知书》，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举行了听证。</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作出（深福）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查明中心城分店在食品经营中使用的食材“拾舞（乌龙茶叶）”中含有的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不合格，且该店用被抽检的该批次的“拾舞（乌龙茶叶）”制作并销售出去的成品饮品一共</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杯，违法所得为</w:t>
      </w:r>
      <w:r>
        <w:rPr>
          <w:rFonts w:eastAsia="仿宋_GB2312" w:cs="仿宋" w:ascii="仿宋_GB2312" w:hAnsi="仿宋_GB2312"/>
          <w:sz w:val="32"/>
          <w:szCs w:val="32"/>
          <w:lang w:eastAsia="zh-CN"/>
        </w:rPr>
        <w:t>660</w:t>
      </w:r>
      <w:r>
        <w:rPr>
          <w:rFonts w:ascii="仿宋_GB2312" w:hAnsi="仿宋_GB2312" w:cs="仿宋" w:eastAsia="仿宋_GB2312"/>
          <w:sz w:val="32"/>
          <w:szCs w:val="32"/>
          <w:lang w:eastAsia="zh-CN"/>
        </w:rPr>
        <w:t>元，据此认定中心城分店存在经营添加食品添加剂以外的化学物质的食品的违法行为，遂依据《中华人民共和国食品安全法》第一百二十三条第一款第（一）项以及《中华人民共和国行政处罚法》第二十三条等规定，责令中心城分店立即改正违法行为，并对其经营添加食品添加剂以外的化学物质的食品的违法行为罚款</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和没收违法所得</w:t>
      </w:r>
      <w:r>
        <w:rPr>
          <w:rFonts w:eastAsia="仿宋_GB2312" w:cs="仿宋" w:ascii="仿宋_GB2312" w:hAnsi="仿宋_GB2312"/>
          <w:sz w:val="32"/>
          <w:szCs w:val="32"/>
          <w:lang w:eastAsia="zh-CN"/>
        </w:rPr>
        <w:t>660</w:t>
      </w:r>
      <w:r>
        <w:rPr>
          <w:rFonts w:ascii="仿宋_GB2312" w:hAnsi="仿宋_GB2312" w:cs="仿宋" w:eastAsia="仿宋_GB2312"/>
          <w:sz w:val="32"/>
          <w:szCs w:val="32"/>
          <w:lang w:eastAsia="zh-CN"/>
        </w:rPr>
        <w:t>元。</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向中心城分店直接送达上述行政处罚决定书。申请人对此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被申请人向本机关提交的一系列证据材料足以证实申请人下属的中心城分店作为食品经营者，其所使用的“拾舞（乌龙茶叶）”中邻苯二甲酸二正丁酯（</w:t>
      </w:r>
      <w:r>
        <w:rPr>
          <w:rFonts w:eastAsia="仿宋_GB2312" w:cs="仿宋" w:ascii="仿宋_GB2312" w:hAnsi="仿宋_GB2312"/>
          <w:sz w:val="32"/>
          <w:szCs w:val="32"/>
          <w:lang w:eastAsia="zh-CN"/>
        </w:rPr>
        <w:t>DBP</w:t>
      </w:r>
      <w:r>
        <w:rPr>
          <w:rFonts w:ascii="仿宋_GB2312" w:hAnsi="仿宋_GB2312" w:cs="仿宋" w:eastAsia="仿宋_GB2312"/>
          <w:sz w:val="32"/>
          <w:szCs w:val="32"/>
          <w:lang w:eastAsia="zh-CN"/>
        </w:rPr>
        <w:t>）不合格，故被申请人认定中心城分店违反了《中华人民共和国食品安全法》第三十四条第（一）项的规定，并依据该法第一百二十三条第一款第（一）项等规定作出涉案行政处罚决定，认定事实清楚，证据确凿，适用依据正确，程序合法，依法应予维持。</w:t>
      </w:r>
      <w:r>
        <w:rPr>
          <w:rFonts w:ascii="仿宋_GB2312" w:hAnsi="仿宋_GB2312" w:cs="仿宋" w:eastAsia="仿宋_GB2312"/>
          <w:sz w:val="32"/>
          <w:szCs w:val="32"/>
          <w:lang w:eastAsia="zh-CN"/>
        </w:rPr>
        <w:t>综上，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lang w:eastAsia="zh-CN"/>
        </w:rPr>
        <w:t>）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市场和质量监督管理委员会福田食品药品监督管理局以（深福）食药监食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Char1">
    <w:name w:val="日期 Char"/>
    <w:qFormat/>
    <w:rPr>
      <w:sz w:val="21"/>
      <w:szCs w:val="21"/>
      <w:lang w:eastAsia="zxx"/>
    </w:rPr>
  </w:style>
  <w:style w:type="character" w:styleId="Char2">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59:00Z</dcterms:created>
  <dc:creator>fzj</dc:creator>
  <dc:description/>
  <dc:language>en-US</dc:language>
  <cp:lastModifiedBy>阿营</cp:lastModifiedBy>
  <cp:lastPrinted>2019-02-14T17:57:00Z</cp:lastPrinted>
  <dcterms:modified xsi:type="dcterms:W3CDTF">2023-10-10T01:51:35Z</dcterms:modified>
  <cp:revision>7</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4BE050CB34007AA1474DF626ECD06_12</vt:lpwstr>
  </property>
  <property fmtid="{D5CDD505-2E9C-101B-9397-08002B2CF9AE}" pid="3" name="KSOProductBuildVer">
    <vt:lpwstr>2052-12.1.0.15374</vt:lpwstr>
  </property>
  <property fmtid="{D5CDD505-2E9C-101B-9397-08002B2CF9AE}" pid="4" name="commondata">
    <vt:lpwstr>commondata</vt:lpwstr>
  </property>
</Properties>
</file>