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25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葛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人力资源和社会保障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孙福金，局长</w:t>
      </w:r>
    </w:p>
    <w:p>
      <w:pPr>
        <w:pStyle w:val="Normal"/>
        <w:spacing w:lineRule="exact" w:line="640"/>
        <w:ind w:firstLine="630"/>
        <w:rPr/>
      </w:pPr>
      <w:r>
        <w:rPr>
          <w:rFonts w:ascii="仿宋_GB2312" w:hAnsi="仿宋_GB2312" w:cs="仿宋" w:eastAsia="仿宋_GB2312"/>
          <w:sz w:val="32"/>
          <w:szCs w:val="32"/>
          <w:lang w:eastAsia="zh-CN"/>
        </w:rPr>
        <w:t>委托代理人：池俊斌，广东中全律师事务所律师</w:t>
      </w:r>
    </w:p>
    <w:p>
      <w:pPr>
        <w:pStyle w:val="Normal"/>
        <w:spacing w:lineRule="exact" w:line="640"/>
        <w:ind w:firstLine="630"/>
        <w:rPr/>
      </w:pPr>
      <w:r>
        <w:rPr>
          <w:rFonts w:ascii="仿宋_GB2312" w:hAnsi="仿宋_GB2312" w:cs="仿宋" w:eastAsia="仿宋_GB2312"/>
          <w:sz w:val="32"/>
          <w:szCs w:val="32"/>
          <w:lang w:eastAsia="zh-CN"/>
        </w:rPr>
        <w:t>委托代理人：谢芷环，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以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上班途中（宿舍下楼至工作场所）不慎摔倒导致右手肘粉碎性骨折，经被申请人审核不予认定该情形为工伤，故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作出的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深圳）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申请工伤认定时称：申请人系其单位的员工，担任饭堂员工职务，</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6:25</w:t>
      </w:r>
      <w:r>
        <w:rPr>
          <w:rFonts w:ascii="仿宋_GB2312" w:hAnsi="仿宋_GB2312" w:cs="仿宋" w:eastAsia="仿宋_GB2312"/>
          <w:sz w:val="32"/>
          <w:szCs w:val="32"/>
          <w:lang w:eastAsia="zh-CN"/>
        </w:rPr>
        <w:t>许，申请人在去上班打卡途中在</w:t>
      </w:r>
      <w:r>
        <w:rPr>
          <w:rFonts w:eastAsia="仿宋_GB2312" w:cs="仿宋" w:ascii="仿宋_GB2312" w:hAnsi="仿宋_GB2312"/>
          <w:sz w:val="32"/>
          <w:szCs w:val="32"/>
          <w:lang w:eastAsia="zh-CN"/>
        </w:rPr>
        <w:t>C</w:t>
      </w:r>
      <w:r>
        <w:rPr>
          <w:rFonts w:ascii="仿宋_GB2312" w:hAnsi="仿宋_GB2312" w:cs="仿宋" w:eastAsia="仿宋_GB2312"/>
          <w:sz w:val="32"/>
          <w:szCs w:val="32"/>
          <w:lang w:eastAsia="zh-CN"/>
        </w:rPr>
        <w:t>栋宿舍一楼拐弯处摔倒受伤。对于上述申报，申请人签名、压指模予以确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了：工伤认定申请表、身份证、劳动合同、打卡记录、病历等诊疗材料、证人证言及证人身份证、空间平面示意图、居住证明、内地居民采集表等材料。根据案情需要，被申请人依职权对申请人、高某进行调查并制作笔录。综合审查上述证据材料后，被申请人作出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认定申请人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员工，该员工在宿舍楼梯摔伤之情形不属于或不视同工伤。被申请人作出上述认定的依据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事实依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之间存在劳动关系。依照</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和申请人向被申请人提交的相关材料，被申请人确认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对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之间存在的劳动关系没有异议。因此，被申请人依法认定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之间存在劳动关系。</w:t>
      </w:r>
      <w:r>
        <w:rPr>
          <w:rFonts w:eastAsia="仿宋_GB2312" w:cs="仿宋" w:ascii="仿宋_GB2312" w:hAnsi="仿宋_GB2312"/>
          <w:sz w:val="32"/>
          <w:szCs w:val="32"/>
          <w:lang w:eastAsia="zh-CN"/>
        </w:rPr>
        <w:t xml:space="preserve">2. </w:t>
      </w:r>
      <w:r>
        <w:rPr>
          <w:rFonts w:ascii="仿宋_GB2312" w:hAnsi="仿宋_GB2312" w:cs="仿宋" w:eastAsia="仿宋_GB2312"/>
          <w:sz w:val="32"/>
          <w:szCs w:val="32"/>
          <w:lang w:eastAsia="zh-CN"/>
        </w:rPr>
        <w:t>申请人系在上班途中，在宿舍楼梯处摔伤。</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申请人向被申请人申报称：申请人系在宿舍下楼梯上班时意外摔伤。针对申请人的受伤地点，被申请人经核阅《空间平面示意图》并对相关人员进行调查制作笔录后，确认申请人摔伤的地点不属工作场所（属于宿舍休息区域），宿舍区域与工作场所之间由一堵围墙进行物理隔离，申请人系在休息场所意外摔伤。综合上述情形，被申请人认定申请人系在宿舍楼梯处自行摔伤，不属工伤。</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条例依据。根据以上事实，被申请人认为申请人受伤之情形不符合《广东省工伤保险条例》第九条、第十条的规定，认定其不属于或不视同工伤。申请人的复议主张不成立。申请人复议时主张，其系在上班途中不慎摔倒受伤。被申请人认为，依照现有证据足以证实申请人系在宿舍休息区域内，在工作场所之外意外受伤。依照《广东省工伤保险条例》第九条第六项的规定，申请人系因自身原因在上班途中意外摔伤，并不符合上班途中遭受“非本人主要责任交通事故伤害”的要件。此外，申请人在宿舍内因自身原因遭受意外伤害的，其可依照《深圳市社会医疗保险办法》享受相关医疗保险待遇。</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广东省工伤保险条例》的规定，被申请人认为，申请人的请求没有依据，被申请人的具体行政行为证据确凿，适用法律法规正确，符合法定程序，请求依法维持。</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共同向被申请人提交《工伤认定申请表》，称申请人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任职饭堂员工，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分许去上班打卡途中在</w:t>
      </w:r>
      <w:r>
        <w:rPr>
          <w:rFonts w:eastAsia="仿宋_GB2312" w:cs="仿宋" w:ascii="仿宋_GB2312" w:hAnsi="仿宋_GB2312"/>
          <w:sz w:val="32"/>
          <w:szCs w:val="32"/>
          <w:lang w:eastAsia="zh-CN"/>
        </w:rPr>
        <w:t>C</w:t>
      </w:r>
      <w:r>
        <w:rPr>
          <w:rFonts w:ascii="仿宋_GB2312" w:hAnsi="仿宋_GB2312" w:cs="仿宋" w:eastAsia="仿宋_GB2312"/>
          <w:sz w:val="32"/>
          <w:szCs w:val="32"/>
          <w:lang w:eastAsia="zh-CN"/>
        </w:rPr>
        <w:t>楼宿舍一楼拐弯处摔倒，后被送往医院医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了申请人的身份证、居住证明、内地居民采集表、劳动合同、打卡记录、深圳市宝安区沙井人民医院门诊病历、门诊诊断证明书、证言证词等证据材料。</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深圳市工伤认定申请受理告知书》。</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分别对申请人和高某进行询问，并制作了《调查笔录》。</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作出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不予认定申请人受伤的情形为工伤或视同工伤。</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向</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邮寄送达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向本机关申请行政复议，请求撤销被申请人作出的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广东省工伤保险条例》第五条第二款的规定，市、县（含县级市、区）人民政府社会保险行政部门负责本行政区域内的工伤保险工作。被申请人依法具有在本级行政区域内进行工伤保险认定工作的职权。在本案中，被申请人根据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出的工伤认定申请，经对申请人和证人高某进行调查询问后，结合在案的劳动合同、打卡记录、门诊病历、门诊诊断证明书、证言证词等证据材料，查明申请人系在前往公司厂区打卡点的途中，在</w:t>
      </w:r>
      <w:r>
        <w:rPr>
          <w:rFonts w:eastAsia="仿宋_GB2312" w:cs="仿宋" w:ascii="仿宋_GB2312" w:hAnsi="仿宋_GB2312"/>
          <w:sz w:val="32"/>
          <w:szCs w:val="32"/>
          <w:lang w:eastAsia="zh-CN"/>
        </w:rPr>
        <w:t>C</w:t>
      </w:r>
      <w:r>
        <w:rPr>
          <w:rFonts w:ascii="仿宋_GB2312" w:hAnsi="仿宋_GB2312" w:cs="仿宋" w:eastAsia="仿宋_GB2312"/>
          <w:sz w:val="32"/>
          <w:szCs w:val="32"/>
          <w:lang w:eastAsia="zh-CN"/>
        </w:rPr>
        <w:t>栋宿舍一楼意外摔伤，故认定申请人该受伤情形不符合《广东省工伤保险条例》第九条、第十条的规定，并据此而作出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认定事实清楚，证据确凿，适用依据正确，程序合法，依法应予维持。申请人提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人力资源和社会保障局以深人社工不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不予认定工伤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04:00Z</dcterms:created>
  <dc:creator>fzj</dc:creator>
  <dc:description/>
  <dc:language>en-US</dc:language>
  <cp:lastModifiedBy>Administrator</cp:lastModifiedBy>
  <cp:lastPrinted>2019-02-01T14:34:00Z</cp:lastPrinted>
  <dcterms:modified xsi:type="dcterms:W3CDTF">2019-02-01T07:07:00Z</dcterms:modified>
  <cp:revision>3</cp:revision>
  <dc:subject/>
  <dc:title>深  圳  市  人  民  政  府</dc:title>
</cp:coreProperties>
</file>