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44"/>
        </w:rPr>
      </w:pPr>
      <w:r>
        <w:rPr>
          <w:rFonts w:ascii="宋体" w:hAnsi="宋体" w:cs="宋体"/>
          <w:sz w:val="44"/>
        </w:rPr>
        <w:t>深  圳  市  人  民  政  府</w:t>
      </w:r>
    </w:p>
    <w:p>
      <w:pPr>
        <w:pStyle w:val="Normal"/>
        <w:spacing w:lineRule="exact" w:line="580"/>
        <w:jc w:val="center"/>
        <w:rPr>
          <w:rFonts w:ascii="宋体" w:hAnsi="宋体" w:cs="宋体"/>
          <w:b/>
          <w:b/>
          <w:bCs/>
          <w:sz w:val="44"/>
        </w:rPr>
      </w:pPr>
      <w:r>
        <w:rPr>
          <w:rFonts w:ascii="宋体" w:hAnsi="宋体" w:cs="宋体"/>
          <w:b/>
          <w:bCs/>
          <w:sz w:val="44"/>
        </w:rPr>
        <w:t>行政复议决定书</w:t>
      </w:r>
    </w:p>
    <w:p>
      <w:pPr>
        <w:pStyle w:val="Normal"/>
        <w:spacing w:lineRule="exact" w:line="580"/>
        <w:jc w:val="center"/>
        <w:rPr>
          <w:rFonts w:ascii="宋体" w:hAnsi="宋体" w:cs="宋体"/>
          <w:b/>
          <w:b/>
          <w:bCs/>
          <w:sz w:val="44"/>
        </w:rPr>
      </w:pPr>
      <w:r>
        <w:rPr>
          <w:rFonts w:cs="宋体" w:ascii="宋体" w:hAnsi="宋体"/>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25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cs="仿宋_GB2312" w:eastAsia="仿宋_GB2312"/>
          <w:sz w:val="32"/>
          <w:lang w:eastAsia="zh-CN"/>
        </w:rPr>
        <w:t>姚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邝兵</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核准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艺术有限公司金海燕花园分公司设立登记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艺术有限公司金海燕花园分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在向被申请人申请经营许可时，在全流程网上商事登记中虚假申报，未经过任何利害关系人及业委会同意，欺骗行政机关，骗取经营执照，其在系统备注栏勾选了“如所申报经营场所法定用途属于住宅的，已知悉《物权法》第七十七条等相关规定，并已取得有利害关系业主、业主委员会、社区居民委员会、社区工作站的意见，同意将所申报地址的房屋改变为经营性用房”。被申请人颁发经营许可的行政行为未尽到事前审核、未尽到对利害关系人的告知和听取利害关系人意见的义务以及事后的监督责任，与《中华人民共和国物权法》第七十七条所保护的公民合法权利相悖。依据《中华人民共和国行政许可法》（以下简称《行政许可法》）第三十四条、第三十六条、第六十一条、第六十九条第一款第（五）项、第七十二条第（三）项以及《深圳经济特区商事登记若干规定》第二十六条第（二）项、第三十八条的规定，申请人请求责令被申请人根据国家法律、法规秉公执法、执法为民，确保公民的合法权利得到保护：</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被申请人应根据《行政许可法》第三十四条的规定，根据法定条件和程序，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申请经营许可材料的内容进行核实。审核内容包括在申报中提交的所有材料以及格式条款勾选项内容，这些内容均为申请材料的重要组成部分，为被申请人发放行政许可的依据。</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根据《行政许可法》第三十六条的规定，被申请人对行政许可申请进行审查时，发现行政许可事项直接关系他人重大利益的，应当告知利害关系人，应当听取申请人意见。</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根据《行政许可法》第六十一条的规定，被申请人应当建立健全监督制度，通过核查反映被许可人从事行政许可事项活动情况的有关材料，履行监督责任。</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根据《行政许可法》第六十九条的规定，被申请人应根据利害关系人的请求或者依据职权，撤销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的行政许可。</w:t>
      </w:r>
      <w:r>
        <w:rPr>
          <w:rFonts w:ascii="仿宋_GB2312" w:hAnsi="仿宋_GB2312" w:eastAsia="仿宋_GB2312"/>
          <w:kern w:val="2"/>
          <w:sz w:val="32"/>
          <w:szCs w:val="32"/>
          <w:lang w:eastAsia="zh-CN"/>
        </w:rPr>
        <w:t>请求：撤销被申请人</w:t>
      </w:r>
      <w:r>
        <w:rPr>
          <w:rFonts w:ascii="仿宋_GB2312" w:hAnsi="仿宋_GB2312" w:cs="仿宋_GB2312" w:eastAsia="仿宋_GB2312"/>
          <w:sz w:val="32"/>
          <w:lang w:eastAsia="zh-CN"/>
        </w:rPr>
        <w:t>核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设立登记的具体行政行为。</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申请人提出的复议申请不符合法定受理条件。（一）申请人不具有复议申请资格。根据《中华人民共和国行政复议法》第二条、第九条及《中华人民共和国行政复议法实施条例》第二十八条第（二）项之规定，行政复议的申请人应是与具体行政行为有利害关系且认为自己合法权益受到该具体行政行为侵害的公民、法人或其他组织。被申请人的此次核准行为是针对被许可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作出的具体行政行为，申请人既不是被申请人作出的核准设立登记这一具体行政行为的行政相对人，也未提供任何证据证明与此行政行为有利害关系，故其主体资格不适格，应当驳回申请人的复议申请。（二）申请人提出的复议申请为重复复议申请。申请人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向深圳市市场和质量监督管理委员会就被申请人对其举报的处理提起过复议。其</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复议申请的诉求已包括了本次复议申请的诉求。深圳市市场和质量监督管理委员会也已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对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的复议申请作出了行政复议决定（深市质复决字</w:t>
      </w:r>
      <w:r>
        <w:rPr>
          <w:rFonts w:eastAsia="仿宋_GB2312" w:cs="仿宋_GB2312" w:ascii="仿宋_GB2312" w:hAnsi="仿宋_GB2312"/>
          <w:sz w:val="32"/>
          <w:lang w:eastAsia="zh-CN"/>
        </w:rPr>
        <w:t>[2018]303</w:t>
      </w:r>
      <w:r>
        <w:rPr>
          <w:rFonts w:ascii="仿宋_GB2312" w:hAnsi="仿宋_GB2312" w:cs="仿宋_GB2312" w:eastAsia="仿宋_GB2312"/>
          <w:sz w:val="32"/>
          <w:lang w:eastAsia="zh-CN"/>
        </w:rPr>
        <w:t>号），故申请人的本次复议申请属于重复复议行为，不符合《中华人民共和国行政复议法实施条例》第二十八条第（七）项的规定。（三）申请人的复议申请已超出法定的申请期限。被许可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成立，设立登记的经营场所为深圳市福田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许可人的经营场所等基本信息自其成立之日起就已列入商事登记簿并向社会公开，且被许可人自成立后未曾变更过经营场所，一直在登记的经营场所处实际经营，申请人理应于被许可人成立之日就知晓被许可人已取得营业执照。即使申请人在被许可人成立之日不晓被许可人已取得营业执照，其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通过深圳市市场和质量监督管理委员会咨询举报投诉服务平台提起编号为</w:t>
      </w:r>
      <w:r>
        <w:rPr>
          <w:rFonts w:eastAsia="仿宋_GB2312" w:cs="仿宋_GB2312" w:ascii="仿宋_GB2312" w:hAnsi="仿宋_GB2312"/>
          <w:sz w:val="32"/>
          <w:lang w:eastAsia="zh-CN"/>
        </w:rPr>
        <w:t>201804208299</w:t>
      </w:r>
      <w:r>
        <w:rPr>
          <w:rFonts w:ascii="仿宋_GB2312" w:hAnsi="仿宋_GB2312" w:cs="仿宋_GB2312" w:eastAsia="仿宋_GB2312"/>
          <w:sz w:val="32"/>
          <w:lang w:eastAsia="zh-CN"/>
        </w:rPr>
        <w:t>的举报工单时，必然已经知晓上述许可行为，但申请人直到</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才提出复议申请，明显超过了《中华人民共和国行政复议法》第九条第一款规定的复议申请期限：“公民、法人或者其他组织认为具体行政行为侵犯其合法权益的，可以自知道该具体行政行为之日起六十日内提出行政复议申请”，故其本次复议申请不符合《中华人民共和国行政复议法实施条例》第二十八条第（四）项的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作出的设立登记许可符合法定程序。依照《深圳经济特区商事登记若干规定》第十条规定“商事登记机关应当依法制定商事主体设立、变更、注销登记需要提交的材料目录并向社会公布”，被申请人经深圳市政府批准并依法向社会公布内资有限公司分公司设立登记材料清单。根据该清单的要求，申办内资分公司应提交：《企业设立登记（一照一码）申请书》、经办人身份证明、隶属单位出具的分支机构负责人任职文件及分支机构新任负责人身份证明等材料。</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许可人通过全流程无纸化方式向被申请人提交了上述规定的材料。被申请人根据《中华人民共和国行政许可法》第三十二条第一款第（五）项、第三十四条第二款，《中华人民共和国公司登记管理条例》第四十七条、第五十一条第一款第（一）项、第二款，《深圳经济特区商事登记若干规定》第十一条第一款、第三款的规定，《深圳经济特区网上商事登记暂行办法》第十条、第十一条第（一）项、第十二条的规定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对申请材料进行了受理并审查，认为被许可人提交的设立登记申请材料齐全、符合法定形式，核准了该分公司设立登记申请，并向其颁发了营业执照，整个设立登记许可过程符合法定程序。</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被申请人已尽到法定审查义务，作出的设立登记许可决定合法有据。依据《中华人民共和国行政许可法》第三十一条“申请人申请行政许可，应当如实向行政机关提交有关材料和反映真实情况，并对申请材料实质内容的真实性负责”，《深圳经济特区商事登记若干规定》第九条第三款“申请人应当对其提交的申请材料内容的真实性负责”、第十一条第一款“商事登记机关对申请人提交的材料进行形式审查”、第十三条“设立商事主体的，申请人应当申报住所或经营场所信息材料。申请人对住所或者经营场所的合法性、真实性负责”，《深圳经济特区网上商事登记暂行办法》第四条“申请人办理网上商事登记时，应当对提交的电子申请材料的合法性、真实性负责”的相关规定，被申请人作为商事登记机关，只负责对被许可人提交的材料进行形式审查，而不对申请材料的真实性负责。根据《深圳经济特区商事登记若干规定》第十三条的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我市对商事主体的经营场所登记实行信息申报制，申请者须在登记申请书中承诺已取得所申报地址作为本企业住所（经营场所）的合法使用权，详细地址表述真实无误；如所申报经营场所法定用途属于住宅的，申请者须承诺已知悉《中华人民共和国物权法》七十七条等相关规定，并已征得有利害关系的业主、业主委员会、社区居民委员会、社区工作站的意见，同意将所申报地址的房屋改变为经营性用房。申请者对其提交的申请材料的合法性、真实性负责。根据“内资分公司设立登记材料清单”的要求，房屋用途及场所使用证明不是取得商事登记的法定申报材料，因此不在被申请人的审查范围之内。由于被许可人已在《深圳市企业设立登记申请书》中勾选了已征得有利害关系的业主、业主委员会、社区居民委员会、社区工作站的意见，同意将所申报地址的房屋改变为经营性用房，被申请人经形式审查，认为被许可人提交的设立登记申请材料齐全、符合法定形式，故依法核准了该分公司设立登记申请，可见被申请人已尽了法定审查义务，作出的设立登记许可决定合法有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此外，申请人认为依照《中华人民共和国行政许可法》第三十六条“行政机关对行政许可申请进行审查时，发现行政许可事项直接关系他人重大利益的，应当告知该利害关系人”的规定，被申请人应在核准被许可人设立时告知申请人，但申请人未提供证据证明与本次行政许可行为有利害关系，也未说明此次行政许可行为涉及其何种重大利益，申请人情况不符合《中华人民共和国行政许可法》第三十六条的规定，被申请人无须告知申请人有陈述和申辩权利。申请人提供的《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艺术有限公司金海燕花园分公司场地使用说明函》中称金海燕花园第四届业主委员会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成立，但被许可人系</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经被申请人核准设立登记，登记时的经营场所即为金海燕花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楼，此时金海燕花园第四届业主委员会并未成立，以该届业主委员会未同意为由主张被申请人的行政行为不符合法律规定不符合事实也不符合逻辑。</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申请人提出的复议申请不符合法定受理条件，被申请人作出设立登记许可合法合规，申请人提出的复议请求不能成立。请求行政复议机关以事实为依据，以法律为准绳，依法秉公而断。</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 w:hAnsi="黑体" w:eastAsia="黑体"/>
          <w:b/>
          <w:kern w:val="2"/>
          <w:sz w:val="32"/>
          <w:szCs w:val="32"/>
          <w:lang w:eastAsia="zh-CN"/>
        </w:rPr>
        <w:t>经查：</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收到《深圳市企业设立登记申请书》《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艺术有限公司金海燕分公司负责人任免书》等有关材料，请求被申请人核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设立登记。</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设立登记申请予以核准并颁发《分支机构营业执照》，该营业执照载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经营场所为“深圳市福田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另查，粤（</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深圳市不动产权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动产权证书》载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申请人通过出让方式成为“福田区侨城东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动产权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通过深圳市市场和质量监督管理委员会咨询举报投诉服务平台投诉举报（工单编号：</w:t>
      </w:r>
      <w:r>
        <w:rPr>
          <w:rFonts w:eastAsia="仿宋_GB2312" w:cs="仿宋_GB2312" w:ascii="仿宋_GB2312" w:hAnsi="仿宋_GB2312"/>
          <w:sz w:val="32"/>
          <w:lang w:eastAsia="zh-CN"/>
        </w:rPr>
        <w:t>201804208299</w:t>
      </w:r>
      <w:r>
        <w:rPr>
          <w:rFonts w:ascii="仿宋_GB2312" w:hAnsi="仿宋_GB2312" w:cs="仿宋_GB2312" w:eastAsia="仿宋_GB2312"/>
          <w:sz w:val="32"/>
          <w:lang w:eastAsia="zh-CN"/>
        </w:rPr>
        <w:t>）称：“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艺术有限公司注册地址为金海燕花园，该小区为纯住宅小区。该培训中心在小区经营活动，未经任何业主承诺同意和许可，音乐培训商业活动已经影响到业主的健康和生活，侵犯了业主的合法权利。根据中华人民共和国物权法第七十七条，业主不得违反法律、法规以及管理规约，将住宅改为经营性用房。将住宅改为经营性用房，应当经有利害关系的业主同意。该商家在申请经营执照环节涉嫌虚假承诺（虚假承诺业主同意将住宅改为经营活动），有程序违法嫌疑，请工商部门介入调查，责令清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申请人对深圳市市场和质量监督管理委员会福田市场监督管理局关于其上述投诉举报件（工单编号：</w:t>
      </w:r>
      <w:r>
        <w:rPr>
          <w:rFonts w:eastAsia="仿宋_GB2312" w:cs="仿宋_GB2312" w:ascii="仿宋_GB2312" w:hAnsi="仿宋_GB2312"/>
          <w:sz w:val="32"/>
          <w:lang w:eastAsia="zh-CN"/>
        </w:rPr>
        <w:t>201804208299</w:t>
      </w:r>
      <w:r>
        <w:rPr>
          <w:rFonts w:ascii="仿宋_GB2312" w:hAnsi="仿宋_GB2312" w:cs="仿宋_GB2312" w:eastAsia="仿宋_GB2312"/>
          <w:sz w:val="32"/>
          <w:lang w:eastAsia="zh-CN"/>
        </w:rPr>
        <w:t>）的办理结果不服，向深圳市市场和质量监督管理委员会申请行政复议，该委员会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作出深市质复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03</w:t>
      </w:r>
      <w:r>
        <w:rPr>
          <w:rFonts w:ascii="仿宋_GB2312" w:hAnsi="仿宋_GB2312" w:cs="仿宋_GB2312" w:eastAsia="仿宋_GB2312"/>
          <w:sz w:val="32"/>
          <w:lang w:eastAsia="zh-CN"/>
        </w:rPr>
        <w:t>号《行政复议决定书》。</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eastAsia="仿宋_GB2312"/>
          <w:kern w:val="2"/>
          <w:sz w:val="32"/>
          <w:szCs w:val="32"/>
          <w:lang w:eastAsia="zh-CN"/>
        </w:rPr>
        <w:t>根据在案证据可知，申请人曾就被申请人核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文化金海燕花园分公司设立登记申请的行政行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通过</w:t>
      </w:r>
      <w:r>
        <w:rPr>
          <w:rFonts w:ascii="仿宋_GB2312" w:hAnsi="仿宋_GB2312" w:cs="仿宋_GB2312" w:eastAsia="仿宋_GB2312"/>
          <w:sz w:val="32"/>
          <w:lang w:eastAsia="zh-CN"/>
        </w:rPr>
        <w:t>深圳市市场和质量监督管理委员会咨询举报投诉服务平台投诉举报（工单编号：</w:t>
      </w:r>
      <w:r>
        <w:rPr>
          <w:rFonts w:eastAsia="仿宋_GB2312" w:cs="仿宋_GB2312" w:ascii="仿宋_GB2312" w:hAnsi="仿宋_GB2312"/>
          <w:sz w:val="32"/>
          <w:lang w:eastAsia="zh-CN"/>
        </w:rPr>
        <w:t>201804208299</w:t>
      </w:r>
      <w:r>
        <w:rPr>
          <w:rFonts w:ascii="仿宋_GB2312" w:hAnsi="仿宋_GB2312" w:cs="仿宋_GB2312" w:eastAsia="仿宋_GB2312"/>
          <w:sz w:val="32"/>
          <w:lang w:eastAsia="zh-CN"/>
        </w:rPr>
        <w:t>），由此可知，申请人其时已经知道该具体行政行为。申请人认为该具体行政行为侵犯其合法权益的，应自知道该具体行政行为之日起六十日内提出行政复议申请。本案，申请人不能提供证据证明其存在因不可抗力或者其他正当理由耽误法定申请期限的情形，因此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通过邮寄方式向本机关申请行政复议时已经超过了法定的行政复议申请期限，其提出的行政复议申请不符合《中华人民共和国行政复议法》第九条和《中华人民共和国行政复议法实施条例》第二十八条第（四）项的规定。并且，根据</w:t>
      </w:r>
      <w:r>
        <w:rPr>
          <w:rFonts w:ascii="仿宋_GB2312" w:hAnsi="仿宋_GB2312" w:cs="仿宋_GB2312" w:eastAsia="仿宋_GB2312"/>
          <w:sz w:val="32"/>
        </w:rPr>
        <w:t>《中华人民共和国行政复议法实施条例》第二十八条第（二）项</w:t>
      </w:r>
      <w:r>
        <w:rPr>
          <w:rFonts w:ascii="仿宋_GB2312" w:hAnsi="仿宋_GB2312" w:cs="仿宋_GB2312" w:eastAsia="仿宋_GB2312"/>
          <w:sz w:val="32"/>
          <w:lang w:eastAsia="zh-CN"/>
        </w:rPr>
        <w:t>的</w:t>
      </w:r>
      <w:r>
        <w:rPr>
          <w:rFonts w:ascii="仿宋_GB2312" w:hAnsi="仿宋_GB2312" w:cs="仿宋_GB2312" w:eastAsia="仿宋_GB2312"/>
          <w:sz w:val="32"/>
        </w:rPr>
        <w:t>规定</w:t>
      </w:r>
      <w:r>
        <w:rPr>
          <w:rFonts w:ascii="仿宋_GB2312" w:hAnsi="仿宋_GB2312" w:cs="仿宋_GB2312" w:eastAsia="仿宋_GB2312"/>
          <w:sz w:val="32"/>
          <w:lang w:eastAsia="zh-CN"/>
        </w:rPr>
        <w:t>，</w:t>
      </w:r>
      <w:r>
        <w:rPr>
          <w:rFonts w:ascii="仿宋_GB2312" w:hAnsi="仿宋_GB2312" w:cs="仿宋_GB2312" w:eastAsia="仿宋_GB2312"/>
          <w:sz w:val="32"/>
        </w:rPr>
        <w:t>申请人与具体行政行为有利害关系是行政复议机关受理行政复议申请的必要条件之一。本案，</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已核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文化金海燕花园分公司设立登记申请，亦即被申请人已于当日完成</w:t>
      </w:r>
      <w:r>
        <w:rPr>
          <w:rFonts w:ascii="仿宋_GB2312" w:hAnsi="仿宋_GB2312" w:eastAsia="仿宋_GB2312"/>
          <w:kern w:val="2"/>
          <w:sz w:val="32"/>
          <w:szCs w:val="32"/>
          <w:lang w:eastAsia="zh-CN"/>
        </w:rPr>
        <w:t>该具体行政行为。</w:t>
      </w:r>
      <w:r>
        <w:rPr>
          <w:rFonts w:ascii="仿宋_GB2312" w:hAnsi="仿宋_GB2312" w:cs="仿宋_GB2312" w:eastAsia="仿宋_GB2312"/>
          <w:sz w:val="32"/>
          <w:lang w:eastAsia="zh-CN"/>
        </w:rPr>
        <w:t>申请人在约两年后才成为“福田区侨城东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动产权人，因此，在案证据不能证明申请人与被申请人上述具体行政行为存在利害关系。</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申请人上述行政复议申请不符合</w:t>
      </w:r>
      <w:r>
        <w:rPr>
          <w:rFonts w:ascii="仿宋_GB2312" w:hAnsi="仿宋_GB2312" w:cs="仿宋_GB2312" w:eastAsia="仿宋_GB2312"/>
          <w:sz w:val="32"/>
        </w:rPr>
        <w:t>《中华人民共和国行政复议法实施条例》第二十八条第（二）项</w:t>
      </w:r>
      <w:r>
        <w:rPr>
          <w:rFonts w:ascii="仿宋_GB2312" w:hAnsi="仿宋_GB2312" w:cs="仿宋_GB2312" w:eastAsia="仿宋_GB2312"/>
          <w:sz w:val="32"/>
          <w:lang w:eastAsia="zh-CN"/>
        </w:rPr>
        <w:t>、第（四）项的规定，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驳回申请人姚某提出的上述行政复议申请。</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6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1033"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WWAbsatzStandardschriftart11111">
    <w:name w:val="WW-Absatz-Standardschriftart11111"/>
    <w:qFormat/>
    <w:rPr/>
  </w:style>
  <w:style w:type="character" w:styleId="Char">
    <w:name w:val="批注框文本 Char"/>
    <w:qFormat/>
    <w:rPr>
      <w:sz w:val="18"/>
      <w:szCs w:val="18"/>
      <w:lang w:eastAsia="zxx"/>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
    <w:name w:val="WW-Absatz-Standardschriftart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Char1">
    <w:name w:val="页眉 Char"/>
    <w:qFormat/>
    <w:rPr>
      <w:sz w:val="18"/>
      <w:szCs w:val="18"/>
      <w:lang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5">
    <w:name w:val="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dc:language>en-US</dc:language>
  <cp:lastModifiedBy>好饭友</cp:lastModifiedBy>
  <cp:lastPrinted>2018-09-29T10:47:00Z</cp:lastPrinted>
  <dcterms:modified xsi:type="dcterms:W3CDTF">2019-10-15T03:52:38Z</dcterms:modified>
  <cp:revision>11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