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30</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谷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40"/>
        <w:ind w:firstLine="630"/>
        <w:rPr/>
      </w:pPr>
      <w:r>
        <w:rPr>
          <w:rFonts w:ascii="仿宋_GB2312" w:hAnsi="仿宋_GB2312" w:cs="仿宋" w:eastAsia="仿宋_GB2312"/>
          <w:sz w:val="32"/>
          <w:szCs w:val="32"/>
          <w:lang w:eastAsia="zh-CN"/>
        </w:rPr>
        <w:t>委托代理人：叶文浩，广东中全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罗嘉森，广东中全律师事务所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以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按工伤赔偿条例作出的赔偿，申请人认为按原来社会工资基数太低，要求按现在的深圳社会工资标准作为计算基数。故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作出的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黑体;SimHei" w:hAnsi="黑体;SimHei" w:eastAsia="黑体;SimHei"/>
          <w:sz w:val="32"/>
          <w:szCs w:val="32"/>
          <w:lang w:eastAsia="zh-CN"/>
        </w:rPr>
        <w:t>：</w:t>
      </w:r>
      <w:r>
        <w:rPr>
          <w:rFonts w:ascii="仿宋_GB2312" w:hAnsi="仿宋_GB2312" w:cs="仿宋" w:eastAsia="仿宋_GB2312"/>
          <w:sz w:val="32"/>
          <w:szCs w:val="32"/>
          <w:lang w:eastAsia="zh-CN"/>
        </w:rPr>
        <w:t>原深圳市劳动和社会保障局出具《情况说明》，证实申请人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在上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集团有限公司深圳分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参加工伤保险并存在劳动关系。深圳市职业病防治院于</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作出《职业病诊断证明书》，诊断申请人为壹期矽肺。原深圳市劳动和社会保障局于</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作出《工伤认定书》，认定申请人属工伤。申请人被深圳市劳动能力鉴定委员会鉴定其伤残等级为七级，申请人的医疗终结日期为</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深圳市职业病防治院再次出具《职业病诊断证明书》，诊断申请人为职业性矽肺叁期（晋级诊断）。</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深圳市劳动能力鉴定委员会出具《深圳市工伤（职业病）职工复查鉴定结论》，鉴定申请人为三级伤残。被申请人对申请人的工伤保险缴费情况进行调查核实。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向被申请人提出工伤待遇的申请，并提交了《工伤保险待遇申请表》，申请按月领取伤残津贴。</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情况说明，称申请人未在其公司领取一次性工伤医疗补助金。被申请人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深圳市工伤保险待遇决定书》，而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作出《关于撤销“深工保决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的决定》，撤销了该待遇决定。综合考量上述情形，被申请人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核定申请人的工伤待遇计发基数为</w:t>
      </w:r>
      <w:r>
        <w:rPr>
          <w:rFonts w:eastAsia="仿宋_GB2312" w:cs="仿宋" w:ascii="仿宋_GB2312" w:hAnsi="仿宋_GB2312"/>
          <w:sz w:val="32"/>
          <w:szCs w:val="32"/>
          <w:lang w:eastAsia="zh-CN"/>
        </w:rPr>
        <w:t>1624</w:t>
      </w:r>
      <w:r>
        <w:rPr>
          <w:rFonts w:ascii="仿宋_GB2312" w:hAnsi="仿宋_GB2312" w:cs="仿宋" w:eastAsia="仿宋_GB2312"/>
          <w:sz w:val="32"/>
          <w:szCs w:val="32"/>
          <w:lang w:eastAsia="zh-CN"/>
        </w:rPr>
        <w:t>元，申请人的工伤待遇为按月伤残津贴</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p>
    <w:p>
      <w:pPr>
        <w:pStyle w:val="Normal"/>
        <w:spacing w:lineRule="exact" w:line="640"/>
        <w:ind w:firstLine="640"/>
        <w:rPr/>
      </w:pPr>
      <w:r>
        <w:rPr>
          <w:rFonts w:ascii="仿宋_GB2312" w:hAnsi="仿宋_GB2312" w:cs="仿宋" w:eastAsia="仿宋_GB2312"/>
          <w:sz w:val="32"/>
          <w:szCs w:val="32"/>
          <w:lang w:eastAsia="zh-CN"/>
        </w:rPr>
        <w:t>一、被申请人作出工伤待遇所依据的事实及条例依据。被申请人依据《深圳市工伤认定书》、劳动能力鉴定结论，参照《广东省工伤保险条例》第二十九条的相关规定作出工伤待遇。根据申请人的工伤个人缴费记录清单显示，其遭受事故伤害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的社保的缴费工资低于统筹地区职工平均工资的百分之六十，故按照《广东省工伤保险条例》第六十六条的规定，被申请人核定申请人工资（即工伤待遇计发基数）为</w:t>
      </w:r>
      <w:r>
        <w:rPr>
          <w:rFonts w:eastAsia="仿宋_GB2312" w:cs="仿宋" w:ascii="仿宋_GB2312" w:hAnsi="仿宋_GB2312"/>
          <w:sz w:val="32"/>
          <w:szCs w:val="32"/>
          <w:lang w:eastAsia="zh-CN"/>
        </w:rPr>
        <w:t>1624</w:t>
      </w:r>
      <w:r>
        <w:rPr>
          <w:rFonts w:ascii="仿宋_GB2312" w:hAnsi="仿宋_GB2312" w:cs="仿宋" w:eastAsia="仿宋_GB2312"/>
          <w:sz w:val="32"/>
          <w:szCs w:val="32"/>
          <w:lang w:eastAsia="zh-CN"/>
        </w:rPr>
        <w:t>元。按照《广东省工伤保险条例》第二十九条第（二）项的规定，伤残津贴由工伤保险基金按月支付，直至本人死亡，标准为：一级伤残为本人工资的百分之九十，二级伤残为本人工资的百分之八十五，三级伤残为本人工资的百分之八十，四级伤残为本人工资的百分之七十五。伤残津贴实际金额低于当地最低工资标准的，由工伤保险基金补足差额。另据《广东省人力资源和社会保障厅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度调整我省工伤伤残津贴的通知》（粤人社规</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号）第三条第（二）项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小项的规定：根据以上普遍调整、倾斜调整的办法调整的一级至四级工伤伤残人员，如其伤残津贴仍低于</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按照</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标准予以发放。</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内首次享受伤残津贴的一至四级工伤伤残人员，如其核定的伤残津贴仍低于</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按照</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标准予以发放。故按照上述规定，被申请人核定申请人按月享受</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的伤残津贴。</w:t>
      </w:r>
    </w:p>
    <w:p>
      <w:pPr>
        <w:pStyle w:val="Normal"/>
        <w:spacing w:lineRule="exact" w:line="640"/>
        <w:ind w:firstLine="640"/>
        <w:rPr/>
      </w:pPr>
      <w:r>
        <w:rPr>
          <w:rFonts w:ascii="仿宋_GB2312" w:hAnsi="仿宋_GB2312" w:cs="仿宋" w:eastAsia="仿宋_GB2312"/>
          <w:sz w:val="32"/>
          <w:szCs w:val="32"/>
          <w:lang w:eastAsia="zh-CN"/>
        </w:rPr>
        <w:t>二、申请人的复议主张不能成立。申请人主张其应按照现在深圳社会工资标准作为基数核定其工伤待遇。依照《人力资源社会保障部关于执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工伤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若干问题的意见》（人社部发</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3</w:t>
      </w:r>
      <w:r>
        <w:rPr>
          <w:rFonts w:ascii="仿宋_GB2312" w:hAnsi="仿宋_GB2312" w:cs="仿宋" w:eastAsia="仿宋_GB2312"/>
          <w:sz w:val="32"/>
          <w:szCs w:val="32"/>
        </w:rPr>
        <w:t>〕</w:t>
      </w:r>
      <w:r>
        <w:rPr>
          <w:rFonts w:eastAsia="仿宋_GB2312" w:cs="仿宋" w:ascii="仿宋_GB2312" w:hAnsi="仿宋_GB2312"/>
          <w:sz w:val="32"/>
          <w:szCs w:val="32"/>
          <w:lang w:eastAsia="zh-CN"/>
        </w:rPr>
        <w:t>34</w:t>
      </w:r>
      <w:r>
        <w:rPr>
          <w:rFonts w:ascii="仿宋_GB2312" w:hAnsi="仿宋_GB2312" w:cs="仿宋" w:eastAsia="仿宋_GB2312"/>
          <w:sz w:val="32"/>
          <w:szCs w:val="32"/>
        </w:rPr>
        <w:t>号</w:t>
      </w:r>
      <w:r>
        <w:rPr>
          <w:rFonts w:ascii="仿宋_GB2312" w:hAnsi="仿宋_GB2312" w:cs="仿宋" w:eastAsia="仿宋_GB2312"/>
          <w:sz w:val="32"/>
          <w:szCs w:val="32"/>
          <w:lang w:eastAsia="zh-CN"/>
        </w:rPr>
        <w:t>）第八条的规定，曾经从事接触职业病危害作业、当时没有发现罹患职业病、离开工作岗位后被诊断或鉴定为职业病的符合下列条件的人员，可以自诊断、鉴定为职业病之日起一年内申请工伤认定，社会保险行政部门应当受理：（一）办理退休手续后，未再从事接触职业病危害作业的退休人员；（二）劳动或聘用合同期满后或者本人提出而解除劳动或聘用合同后，未再从事接触职业病危害作业的人员。经工伤认定和劳动能力鉴定，前款第（一）项人员符合领取一次性伤残补助金条件的，按就高原则以本人退休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月缴费工资或者确诊职业病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的月平均养老金为基数计发。前款第（二）项人员被鉴定为一级至十级伤残、按《条例》规定应以本人工资作为基数享受相关待遇的，按本人终止或解除劳动、聘用合同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月缴费工资计发。本案申请人系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期间，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存在劳动关系以及职业病接触史，此后未再证实有职业病接触史，符合上述规定的“劳动或聘用合同期满后或者本人提出而解除劳动或聘用合同后，未再从事接触职业病危害作业的人员”。</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亦仅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期间为申请人申报并参加了工伤保险（两个月），缴费基数为</w:t>
      </w:r>
      <w:r>
        <w:rPr>
          <w:rFonts w:eastAsia="仿宋_GB2312" w:cs="仿宋" w:ascii="仿宋_GB2312" w:hAnsi="仿宋_GB2312"/>
          <w:sz w:val="32"/>
          <w:szCs w:val="32"/>
          <w:lang w:eastAsia="zh-CN"/>
        </w:rPr>
        <w:t>677</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与申请人解除劳动关系（停保）。依照《广东省工伤保险条例》第六十六条的规定：本人工资低于统筹地区职工平均工资百分之六十的，按照统筹地区职工平均工资的百分之六十计算。鉴于上年度在岗职工工资公布时间不确定，为避免操作中发生混乱，市人社局每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对社保缴费基数和待遇标准按照市政府公布的上年度“在岗职工平均工资”统一进行调整，即按照社保年度予以调整。</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深圳市政府公布的《深圳市</w:t>
      </w:r>
      <w:r>
        <w:rPr>
          <w:rFonts w:eastAsia="仿宋_GB2312" w:cs="仿宋" w:ascii="仿宋_GB2312" w:hAnsi="仿宋_GB2312"/>
          <w:sz w:val="32"/>
          <w:szCs w:val="32"/>
          <w:lang w:eastAsia="zh-CN"/>
        </w:rPr>
        <w:t>2005</w:t>
      </w:r>
      <w:r>
        <w:rPr>
          <w:rFonts w:ascii="仿宋_GB2312" w:hAnsi="仿宋_GB2312" w:cs="仿宋" w:eastAsia="仿宋_GB2312"/>
          <w:sz w:val="32"/>
          <w:szCs w:val="32"/>
          <w:lang w:eastAsia="zh-CN"/>
        </w:rPr>
        <w:t>年国民经济和社会发展统计公报》第十二条规定：全市在岗职工年平均工资</w:t>
      </w:r>
      <w:r>
        <w:rPr>
          <w:rFonts w:eastAsia="仿宋_GB2312" w:cs="仿宋" w:ascii="仿宋_GB2312" w:hAnsi="仿宋_GB2312"/>
          <w:sz w:val="32"/>
          <w:szCs w:val="32"/>
          <w:lang w:eastAsia="zh-CN"/>
        </w:rPr>
        <w:t>32476</w:t>
      </w:r>
      <w:r>
        <w:rPr>
          <w:rFonts w:ascii="仿宋_GB2312" w:hAnsi="仿宋_GB2312" w:cs="仿宋" w:eastAsia="仿宋_GB2312"/>
          <w:sz w:val="32"/>
          <w:szCs w:val="32"/>
          <w:lang w:eastAsia="zh-CN"/>
        </w:rPr>
        <w:t>元，比上年增长</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因此，自</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我市社会保险缴费基数和待遇计发中的市上年度在岗职工月平均工资按</w:t>
      </w:r>
      <w:r>
        <w:rPr>
          <w:rFonts w:eastAsia="仿宋_GB2312" w:cs="仿宋" w:ascii="仿宋_GB2312" w:hAnsi="仿宋_GB2312"/>
          <w:sz w:val="32"/>
          <w:szCs w:val="32"/>
          <w:lang w:eastAsia="zh-CN"/>
        </w:rPr>
        <w:t>2706</w:t>
      </w:r>
      <w:r>
        <w:rPr>
          <w:rFonts w:ascii="仿宋_GB2312" w:hAnsi="仿宋_GB2312" w:cs="仿宋" w:eastAsia="仿宋_GB2312"/>
          <w:sz w:val="32"/>
          <w:szCs w:val="32"/>
          <w:lang w:eastAsia="zh-CN"/>
        </w:rPr>
        <w:t>元计算（市月平均工资</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1624</w:t>
      </w:r>
      <w:r>
        <w:rPr>
          <w:rFonts w:ascii="仿宋_GB2312" w:hAnsi="仿宋_GB2312" w:cs="仿宋" w:eastAsia="仿宋_GB2312"/>
          <w:sz w:val="32"/>
          <w:szCs w:val="32"/>
          <w:lang w:eastAsia="zh-CN"/>
        </w:rPr>
        <w:t>元）。根据上述情形，申请人解除劳动关系的时间为</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离职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工资应由</w:t>
      </w:r>
      <w:r>
        <w:rPr>
          <w:rFonts w:eastAsia="仿宋_GB2312" w:cs="仿宋" w:ascii="仿宋_GB2312" w:hAnsi="仿宋_GB2312"/>
          <w:sz w:val="32"/>
          <w:szCs w:val="32"/>
          <w:lang w:eastAsia="zh-CN"/>
        </w:rPr>
        <w:t>200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计算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该期间范围尚未超过</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故该期间段的社会保险费基数和待遇补偿基数并未被原市劳动和社会保障局</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发布的《关于调整社会保险缴费基数和待遇补偿基数的通知》所调整，申请人实际缴费工资低于被申请人核定的待遇，被申请人的作为符合法律法规规定且已最大程度保障了工伤员工的合法权益，故应按照</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执行的我市社会保险缴费基数和待遇计发中的市上年度职工月平均工资</w:t>
      </w:r>
      <w:r>
        <w:rPr>
          <w:rFonts w:eastAsia="仿宋_GB2312" w:cs="仿宋" w:ascii="仿宋_GB2312" w:hAnsi="仿宋_GB2312"/>
          <w:sz w:val="32"/>
          <w:szCs w:val="32"/>
          <w:lang w:eastAsia="zh-CN"/>
        </w:rPr>
        <w:t>2706</w:t>
      </w:r>
      <w:r>
        <w:rPr>
          <w:rFonts w:ascii="仿宋_GB2312" w:hAnsi="仿宋_GB2312" w:cs="仿宋" w:eastAsia="仿宋_GB2312"/>
          <w:sz w:val="32"/>
          <w:szCs w:val="32"/>
          <w:lang w:eastAsia="zh-CN"/>
        </w:rPr>
        <w:t>元计算（市月平均工资</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1624</w:t>
      </w:r>
      <w:r>
        <w:rPr>
          <w:rFonts w:ascii="仿宋_GB2312" w:hAnsi="仿宋_GB2312" w:cs="仿宋" w:eastAsia="仿宋_GB2312"/>
          <w:sz w:val="32"/>
          <w:szCs w:val="32"/>
          <w:lang w:eastAsia="zh-CN"/>
        </w:rPr>
        <w:t>元）。故申请人主张的按照现行深圳的职工平均工资为标准核定工伤待遇，该主张没有政策法规依据，依法不能成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的复议请求无事实及法律依据，被申请人作出的具体行政行为认定事实清楚，适用条例正确，程序合法，表述适当，请求依法维持。</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原深圳市劳动和社会保障局出具《关于谷某的劳动关系情况说明》，该说明载明根据深圳市社保局参保记录显示申请人于</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参加了工伤保险，申请人在</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存在劳动关系。</w:t>
      </w:r>
    </w:p>
    <w:p>
      <w:pPr>
        <w:pStyle w:val="Normal"/>
        <w:spacing w:lineRule="exact" w:line="640"/>
        <w:ind w:firstLine="640"/>
        <w:rPr/>
      </w:pP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深圳市职业病防治院出具深职诊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0</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职业病诊断证明书》，诊断申请人为壹期矽肺。</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原深圳市劳动和社会保障局根据申请人的申请作出深劳社认字（龙）【</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认定书》，认定申请人属工伤。</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深圳市劳动能力鉴定委员会作出深劳鉴首字【</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职业病）职工劳动能力鉴定结论》，鉴定申请人的伤残等级为七级，医疗终结日期为</w:t>
      </w:r>
      <w:r>
        <w:rPr>
          <w:rFonts w:eastAsia="仿宋_GB2312" w:cs="仿宋" w:ascii="仿宋_GB2312" w:hAnsi="仿宋_GB2312"/>
          <w:sz w:val="32"/>
          <w:szCs w:val="32"/>
          <w:lang w:eastAsia="zh-CN"/>
        </w:rPr>
        <w:t>201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深圳市职业病防治院出具深职诊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职业病诊断证明书》，诊断申请人为职业性矽肺叁期（晋级诊断）。</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深圳市劳动能力鉴定委员会作出深劳鉴查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档案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市工伤（职业病）职工复查鉴定结论》，评定申请人的伤残等级为三级。</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向被申请人提交《关于谷某是否领取一次性工伤医疗补助金的情况说明》，称申请人未在其公司领取一次性工伤医疗补助金。</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申请人向被申请人提交《工伤保险待遇申请表》，申请伤残津贴的工伤待遇。同日，被申请人在审核了工伤个人缴费记录等证据材料后，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和申请人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深圳市工伤保险待遇决定书》。</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以适用法律法规不当为由作出深社保工待撤决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关于撤销“深工保决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的决定》，决定撤销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深圳市工伤保险待遇决定书》。</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认定申请人的工伤保险计发基数为</w:t>
      </w:r>
      <w:r>
        <w:rPr>
          <w:rFonts w:eastAsia="仿宋_GB2312" w:cs="仿宋" w:ascii="仿宋_GB2312" w:hAnsi="仿宋_GB2312"/>
          <w:sz w:val="32"/>
          <w:szCs w:val="32"/>
          <w:lang w:eastAsia="zh-CN"/>
        </w:rPr>
        <w:t>1624</w:t>
      </w:r>
      <w:r>
        <w:rPr>
          <w:rFonts w:ascii="仿宋_GB2312" w:hAnsi="仿宋_GB2312" w:cs="仿宋" w:eastAsia="仿宋_GB2312"/>
          <w:sz w:val="32"/>
          <w:szCs w:val="32"/>
          <w:lang w:eastAsia="zh-CN"/>
        </w:rPr>
        <w:t>元，按月伤残津贴为</w:t>
      </w:r>
      <w:r>
        <w:rPr>
          <w:rFonts w:eastAsia="仿宋_GB2312" w:cs="仿宋" w:ascii="仿宋_GB2312" w:hAnsi="仿宋_GB2312"/>
          <w:sz w:val="32"/>
          <w:szCs w:val="32"/>
          <w:lang w:eastAsia="zh-CN"/>
        </w:rPr>
        <w:t>2372</w:t>
      </w:r>
      <w:r>
        <w:rPr>
          <w:rFonts w:ascii="仿宋_GB2312" w:hAnsi="仿宋_GB2312" w:cs="仿宋" w:eastAsia="仿宋_GB2312"/>
          <w:sz w:val="32"/>
          <w:szCs w:val="32"/>
          <w:lang w:eastAsia="zh-CN"/>
        </w:rPr>
        <w:t>元。申请人对此不服而申请行政复议。</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广东省工伤保险条例》第六十六条第（一）项规定：“本人工资，是指工伤职工在本单位因工作遭受事故伤害或者患职业病前十二个月平均月缴费工资。本单位为工伤职工缴纳工伤保险费不足十二个月的，以实际月数计算平均月缴费工资。本人工资高于统筹地区职工平均工资百分之三百的，按照统筹地区职工平均工资的百分之三百计算；本人工资低于统筹地区职工平均工资百分之六十的，按照统筹地区职工平均工资的百分之六十计算。”《人力资源社会保障部关于执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工伤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若干问题的意见》（人社部发〔</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4</w:t>
      </w:r>
      <w:r>
        <w:rPr>
          <w:rFonts w:ascii="仿宋_GB2312" w:hAnsi="仿宋_GB2312" w:cs="仿宋" w:eastAsia="仿宋_GB2312"/>
          <w:sz w:val="32"/>
          <w:szCs w:val="32"/>
          <w:lang w:eastAsia="zh-CN"/>
        </w:rPr>
        <w:t>号）第八条规定：“曾经从事接触职业病危害作业、当时没有发现罹患职业病、离开工作岗位后被诊断或鉴定为职业病的符合下列条件的人员，可以自诊断、鉴定为职业病之日起一年内申请工伤认定，社会保险行政部门应当受理：（一）办理退休手续后，未再从事接触职业病危害作业的退休人员；（二）劳动或聘用合同期满后或者本人提出而解除劳动或聘用合同后，未再从事接触职业病危害作业的人员。 经工伤认定和劳动能力鉴定，前款第（一）项人员符合领取一次性伤残补助金条件的，按就高原则以本人退休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平均月缴费工资或者确诊职业病前</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个月的月平均养老金为基数计发。前款第（二）项人员被鉴定为一级至十级伤残、按《条例》规定应以本人工资作为基数享受相关待遇的，按本人终止或者解除劳动、聘用合同前</w:t>
      </w:r>
      <w:r>
        <w:rPr>
          <w:rFonts w:eastAsia="仿宋_GB2312" w:cs="仿宋" w:ascii="仿宋_GB2312" w:hAnsi="仿宋_GB2312"/>
          <w:sz w:val="32"/>
          <w:szCs w:val="32"/>
          <w:lang w:eastAsia="zh-CN"/>
        </w:rPr>
        <w:t xml:space="preserve">12 </w:t>
      </w:r>
      <w:r>
        <w:rPr>
          <w:rFonts w:ascii="仿宋_GB2312" w:hAnsi="仿宋_GB2312" w:cs="仿宋" w:eastAsia="仿宋_GB2312"/>
          <w:sz w:val="32"/>
          <w:szCs w:val="32"/>
          <w:lang w:eastAsia="zh-CN"/>
        </w:rPr>
        <w:t>个月平均月缴费工资计发。”《广东省人力资源和社会保障厅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度调整我省工伤伤残津贴的通知》（粤人社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号）第三条第二款第（二）项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目的规定：“根据以上普遍调整、倾斜调整的办法调整的一级至四级工伤伤残人员，如其伤残津贴仍低于</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按照</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标准予以发放。</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内首次享受伤残津贴的一至四级工伤伤残人员，如其核定的伤残津贴仍低于</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按照</w:t>
      </w:r>
      <w:r>
        <w:rPr>
          <w:rFonts w:eastAsia="仿宋_GB2312" w:cs="仿宋" w:ascii="仿宋_GB2312" w:hAnsi="仿宋_GB2312"/>
          <w:sz w:val="32"/>
          <w:szCs w:val="32"/>
          <w:lang w:eastAsia="zh-CN"/>
        </w:rPr>
        <w:t>273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的标准予以发放。” 在本案中，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向被申请人提出工伤保险待遇申请后，被申请人综合在案证据，依照《人力资源社会保障部关于执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工伤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若干问题的意见》的规定，以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解除劳动关系的时间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作为时间节点来计算申请人的工资并无违法或不当，且被申请人亦从保障申请人合法权益的角度，根据《广东省人力资源和社会保障厅关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度调整我省工伤伤残津贴的通知》（粤人社规〔</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号）第三条第二款第（二）项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目以及《广东省工伤保险条例》第六十六条等规定，核定申请人按月享受</w:t>
      </w:r>
      <w:r>
        <w:rPr>
          <w:rFonts w:eastAsia="仿宋_GB2312" w:cs="仿宋" w:ascii="仿宋_GB2312" w:hAnsi="仿宋_GB2312"/>
          <w:sz w:val="32"/>
          <w:szCs w:val="32"/>
          <w:lang w:eastAsia="zh-CN"/>
        </w:rPr>
        <w:t>2372</w:t>
      </w:r>
      <w:r>
        <w:rPr>
          <w:rFonts w:ascii="仿宋_GB2312" w:hAnsi="仿宋_GB2312" w:cs="仿宋" w:eastAsia="仿宋_GB2312"/>
          <w:sz w:val="32"/>
          <w:szCs w:val="32"/>
          <w:lang w:eastAsia="zh-CN"/>
        </w:rPr>
        <w:t>元的伤残津贴，并据此向申请人作出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认定事实清楚，证据确凿，适用依据正确，程序合法，内容适当，依法应予以维持。申请人主张按照现在深圳社会工资标准作为基数来核定其工伤待遇，于法无据，本机关不予支持。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工保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工伤保险待遇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17</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9:00:00Z</dcterms:created>
  <dc:creator>fzj</dc:creator>
  <dc:description/>
  <dc:language>en-US</dc:language>
  <cp:lastModifiedBy>Administrator</cp:lastModifiedBy>
  <cp:lastPrinted>2018-12-24T11:41:00Z</cp:lastPrinted>
  <dcterms:modified xsi:type="dcterms:W3CDTF">2018-12-25T09:05:00Z</dcterms:modified>
  <cp:revision>3</cp:revision>
  <dc:subject/>
  <dc:title>深  圳  市  人  民  政  府</dc:title>
</cp:coreProperties>
</file>