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9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陈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和建设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振华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设计大厦</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张学凡，局长</w:t>
      </w:r>
    </w:p>
    <w:p>
      <w:pPr>
        <w:pStyle w:val="Normal"/>
        <w:suppressAutoHyphens w:val="false"/>
        <w:spacing w:lineRule="exact" w:line="580"/>
        <w:ind w:firstLine="640"/>
        <w:rPr/>
      </w:pPr>
      <w:r>
        <w:rPr>
          <w:rFonts w:ascii="仿宋_GB2312" w:hAnsi="仿宋_GB2312" w:eastAsia="仿宋_GB2312"/>
          <w:kern w:val="2"/>
          <w:sz w:val="32"/>
          <w:szCs w:val="32"/>
          <w:lang w:eastAsia="zh-CN"/>
        </w:rPr>
        <w:t>委托代理人：佘创晓，广东华商律师事务所律师</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刘念，广东华商律师事务所实习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以深住保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的决定》</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在申请本市安居房过程中，因存在“历史遗留违法建筑信息”及“离婚财产分割后未及时变更姓名”，被被申请人认定：申请人在本市拥有住房，再次被驳回。申请人认为：一、申请人与前妻刁某于</w:t>
      </w:r>
      <w:r>
        <w:rPr>
          <w:rFonts w:eastAsia="仿宋_GB2312" w:cs="仿宋" w:ascii="仿宋_GB2312" w:hAnsi="仿宋_GB2312"/>
          <w:kern w:val="2"/>
          <w:sz w:val="32"/>
          <w:szCs w:val="32"/>
          <w:lang w:eastAsia="zh-CN"/>
        </w:rPr>
        <w:t>2009</w:t>
      </w:r>
      <w:r>
        <w:rPr>
          <w:rFonts w:ascii="仿宋_GB2312" w:hAnsi="仿宋_GB2312" w:cs="仿宋" w:eastAsia="仿宋_GB2312"/>
          <w:kern w:val="2"/>
          <w:sz w:val="32"/>
          <w:szCs w:val="32"/>
          <w:lang w:eastAsia="zh-CN"/>
        </w:rPr>
        <w:t>年协议离婚，且离婚时已协议将位于南山区</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花园的一套集体产权住宅归女方所有。只是由于该房产权单位——深圳市</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集团因故解散之历史原因，现无法找到原产权单位完成过户、变更所有人姓名手续，才被被申请人据此查询认定申请人在深圳市拥有住房。二、根据《深圳市安居商品房申请条件》第四条“申请人、共同申请人在本市未拥有任何形式自有住房（含商品房、军产房、集资房、拆迁安置房、自建私房、违建住房等）和住房建设用地，且在提出轮候申请前</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年内未在本市转让或者因离婚分割过自有住房”之规定，申请人与前妻离婚时间为</w:t>
      </w:r>
      <w:r>
        <w:rPr>
          <w:rFonts w:eastAsia="仿宋_GB2312" w:cs="仿宋" w:ascii="仿宋_GB2312" w:hAnsi="仿宋_GB2312"/>
          <w:kern w:val="2"/>
          <w:sz w:val="32"/>
          <w:szCs w:val="32"/>
          <w:lang w:eastAsia="zh-CN"/>
        </w:rPr>
        <w:t>2009</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7</w:t>
      </w:r>
      <w:r>
        <w:rPr>
          <w:rFonts w:ascii="仿宋_GB2312" w:hAnsi="仿宋_GB2312" w:cs="仿宋" w:eastAsia="仿宋_GB2312"/>
          <w:kern w:val="2"/>
          <w:sz w:val="32"/>
          <w:szCs w:val="32"/>
          <w:lang w:eastAsia="zh-CN"/>
        </w:rPr>
        <w:t>日，早已超过五年之规定。请求：撤销被申请人作出的</w:t>
      </w:r>
      <w:r>
        <w:rPr>
          <w:rFonts w:ascii="仿宋_GB2312" w:hAnsi="仿宋_GB2312" w:cs="仿宋_GB2312" w:eastAsia="仿宋_GB2312"/>
          <w:sz w:val="32"/>
          <w:lang w:eastAsia="zh-CN"/>
        </w:rPr>
        <w:t>深住保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的决定》。</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作为市政府住房保障职能部门，主要职责包括保障性住房的建设、维修、租售和监督管理等。《深圳市保障性住房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以下简称市主管部门）负责本市住房保障的组织实施和监督管理，并可以依法委托相关事业单位组织具体实施。”《关于印发市政府工作部门主要职责内设机构和人员编制规定的通知》附件《深圳市住房和建设局主要职责内设机构和人员编制规定》规定，根据《中共深圳市委 深圳市人民政府关于印发</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深圳市人民政府机构改革方案</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的通知》（深发</w:t>
      </w:r>
      <w:r>
        <w:rPr>
          <w:rFonts w:eastAsia="仿宋_GB2312" w:cs="仿宋_GB2312" w:ascii="仿宋_GB2312" w:hAnsi="仿宋_GB2312"/>
          <w:sz w:val="32"/>
          <w:lang w:eastAsia="zh-CN"/>
        </w:rPr>
        <w:t>[2009]9</w:t>
      </w:r>
      <w:r>
        <w:rPr>
          <w:rFonts w:ascii="仿宋_GB2312" w:hAnsi="仿宋_GB2312" w:cs="仿宋_GB2312" w:eastAsia="仿宋_GB2312"/>
          <w:sz w:val="32"/>
          <w:lang w:eastAsia="zh-CN"/>
        </w:rPr>
        <w:t>号）规定，设立深圳市住房和建设局（简称市住房和建设局，挂深圳市住房制度改革办公室牌子），为市政府工作部门。第二条规定，被申请人的职责包括负责推进住房制度改革和住房保障工作；负责市保障性和政策性住房的建设、维修、租售和监督管理以及相关基础资料的信息化和档案工作等。因此，被申请人作为深圳市住房保障部门，有权依法依规对安居型商品房轮候与配售进行监督管理。</w:t>
      </w:r>
    </w:p>
    <w:p>
      <w:pPr>
        <w:pStyle w:val="Normal"/>
        <w:suppressAutoHyphens w:val="false"/>
        <w:spacing w:lineRule="exact" w:line="580"/>
        <w:ind w:firstLine="640"/>
        <w:rPr/>
      </w:pPr>
      <w:r>
        <w:rPr>
          <w:rFonts w:ascii="仿宋_GB2312" w:hAnsi="仿宋_GB2312" w:cs="仿宋_GB2312" w:eastAsia="仿宋_GB2312"/>
          <w:sz w:val="32"/>
          <w:lang w:eastAsia="zh-CN"/>
        </w:rPr>
        <w:t>二、被申请人作出《关于驳回深圳市保障性住房轮候申请的决定》认定事实清楚，证据确凿，适用依据正确，程序合法。</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作为保障性住房轮候申请人，以单身离异的名义向被申请人提交保障性住房轮候申请材料，申请轮候安居型商品房。经核查，被申请人发现申请人名下有历史违建申报信息，地址位于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花园</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栋，建筑面积</w:t>
      </w:r>
      <w:r>
        <w:rPr>
          <w:rFonts w:eastAsia="仿宋_GB2312" w:cs="仿宋_GB2312" w:ascii="仿宋_GB2312" w:hAnsi="仿宋_GB2312"/>
          <w:sz w:val="32"/>
          <w:lang w:eastAsia="zh-CN"/>
        </w:rPr>
        <w:t>93.68</w:t>
      </w:r>
      <w:r>
        <w:rPr>
          <w:rFonts w:ascii="宋体;SimSun" w:hAnsi="宋体;SimSun" w:cs="宋体;SimSun"/>
          <w:sz w:val="32"/>
          <w:lang w:eastAsia="zh-CN"/>
        </w:rPr>
        <w:t>㎡</w:t>
      </w:r>
      <w:r>
        <w:rPr>
          <w:rFonts w:ascii="仿宋_GB2312" w:hAnsi="仿宋_GB2312" w:cs="仿宋_GB2312" w:eastAsia="仿宋_GB2312"/>
          <w:sz w:val="32"/>
          <w:lang w:eastAsia="zh-CN"/>
        </w:rPr>
        <w:t>，申报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市人民代表大会常务委员会关于农村城市化历史遗留违法建筑的处理决定》第三条第一款规定：“市政府应当对全市违法建筑进行全面普查，建立违法建筑台账和数据库，逐项列明建设当事人或者管理人、区位坐标、用地属性、建筑面积、建设时间、类别和用途等内容。”第四条第一款规定：“违法建筑建设当事人或者管理人应当在本决定实施之日起六个月内，按照普查工作要求向违法建筑所在街道办事处申报。” 申请人已就涉案住房申报了农村城市化历史遗留违法建筑，市查违部门经普查记录了申请人的历史违建申报信息，则申请人在本市拥有住房。《深圳市保障性住房条例》第二十一条第三款规定：“本条例所称自有住房，包括已经合法登记的住房和虽未登记但有家庭成员或者单身居民以所有人或者共有人的名义拥有的住房。”第二十二条第一款规定：“住房困难家庭或者单身居民申请购买保障性住房应当符合下列条件：……（四）家庭成员或者单身居民在本市和国内其他地区无任何形式的住宅建设用地或者自有住房；……”《深圳市安居型商品房建设和管理暂行办法》第二十二条第一款规定：“购买安居型商品房应当以家庭为单位申请，申请人的配偶、未成年子女列为共同申请人，并同时符合以下条件：……（三）申请人、共同申请人在本市未享受过购房优惠政策、在本市未拥有任何形式自有住房、在申请受理日之前</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年内未在本市转让过自有住房；……”基于以上事实和规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向申请人作出《关于驳回深圳市保障性住房轮候申请预告知书》（深住保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送达给申请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申请人向被申请人提交了书面申辩意见并附相关材料，辩称该套房产已于</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通过协议离婚分割给前配偶刁某所有。被申请人对申请人提出的申辩意见进行了审查和研究，认为其申辩理由不成立，</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向申请人家庭作出《关于驳回深圳市保障性住房轮候申请的决定》（深住保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送达给申请人家庭。</w:t>
      </w:r>
    </w:p>
    <w:p>
      <w:pPr>
        <w:pStyle w:val="Normal"/>
        <w:suppressAutoHyphens w:val="false"/>
        <w:spacing w:lineRule="exact" w:line="580"/>
        <w:ind w:firstLine="640"/>
        <w:rPr/>
      </w:pPr>
      <w:r>
        <w:rPr>
          <w:rFonts w:ascii="仿宋_GB2312" w:hAnsi="仿宋_GB2312" w:cs="仿宋_GB2312" w:eastAsia="仿宋_GB2312"/>
          <w:sz w:val="32"/>
          <w:lang w:eastAsia="zh-CN"/>
        </w:rPr>
        <w:t>三、关于申请人申请复议理由的回应。关于申请人诉称其已将涉案住房离婚协议分割给女方刁某所有，不是涉案住房的权利人。申请人收到《关于驳回深圳市保障性住房轮候申请预告知书》后，提交了申诉书及身份证复印件、《离婚协议》、离婚证以及《市查违办关于陈某历史遗留违法建筑信息普查事项的复函》（深查违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予以证明其本人不是涉案住房的权利人。之后，申请人提起行政复议时，未就该问题提交相关证明材料。被申请人认为，申请人以《离婚协议》中约定“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花园</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栋</w:t>
      </w:r>
      <w:r>
        <w:rPr>
          <w:rFonts w:eastAsia="仿宋_GB2312" w:cs="仿宋_GB2312" w:ascii="仿宋_GB2312" w:hAnsi="仿宋_GB2312"/>
          <w:sz w:val="32"/>
          <w:lang w:eastAsia="zh-CN"/>
        </w:rPr>
        <w:t>601</w:t>
      </w:r>
      <w:r>
        <w:rPr>
          <w:rFonts w:ascii="仿宋_GB2312" w:hAnsi="仿宋_GB2312" w:cs="仿宋_GB2312" w:eastAsia="仿宋_GB2312"/>
          <w:sz w:val="32"/>
          <w:lang w:eastAsia="zh-CN"/>
        </w:rPr>
        <w:t>房归女方所有”为由，辩称涉案住房不属于本人所有，与市查违部门的登记信息不符合，不能作为否定市查违部门历史违建申报信息的依据。申请人以权利人的名义申报了农村城市化历史遗留违法建筑，市查违部门经普查记录了申请人的历史违建申报信息，涉案住房历史违建申报信息至今有效，则申请人名下拥有住房，其不符合《深圳市保障性住房条例》第二十二条第一款第四项、《深圳市安居型商品房建设和管理暂行办法》第二十二条第一款第三项等规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关于驳回深圳市保障性住房轮候申请的决定》（深住保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认定事实清楚，证据确凿，适用依据正确，程序合法，申请人的主张没有事实和法律依据，应予驳回。</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向被申请人提交《深圳市保障性住房轮候申请表》《离婚协议书》等相关申请材料，申请轮候安居型商品房。被申请人经核查认定，申请人名下有历史违建申报信息，地址位于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花园</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栋，建筑物面积</w:t>
      </w:r>
      <w:r>
        <w:rPr>
          <w:rFonts w:eastAsia="仿宋_GB2312" w:cs="仿宋_GB2312" w:ascii="仿宋_GB2312" w:hAnsi="仿宋_GB2312"/>
          <w:sz w:val="32"/>
          <w:lang w:eastAsia="zh-CN"/>
        </w:rPr>
        <w:t>93.68</w:t>
      </w:r>
      <w:r>
        <w:rPr>
          <w:rFonts w:ascii="宋体;SimSun" w:hAnsi="宋体;SimSun" w:cs="宋体;SimSun"/>
          <w:sz w:val="32"/>
          <w:lang w:eastAsia="zh-CN"/>
        </w:rPr>
        <w:t>㎡</w:t>
      </w:r>
      <w:r>
        <w:rPr>
          <w:rFonts w:ascii="仿宋_GB2312" w:hAnsi="仿宋_GB2312" w:cs="仿宋_GB2312" w:eastAsia="仿宋_GB2312"/>
          <w:sz w:val="32"/>
          <w:lang w:eastAsia="zh-CN"/>
        </w:rPr>
        <w:t>，申报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向申请人（家庭）作出深住保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预告知书》。申请人收到该预告知书后，向被申请人提交了《申诉书》、深圳市查处违法建筑和处理农村城市化历史遗留问题领导小组办公室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向申请人作出的《市查违办关于陈某历史遗留违法建筑信息普查事项的复函》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向申请人（家庭）作出深住保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的决定》，认定申请人在本市拥有住房，根据《深圳市保障性住房条例》《深圳市安居型商品房建设和管理暂行办法》《深圳市安居型商品房轮候与配售办法》，决定驳回申请人（家庭）安居型商品房轮候申请。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深圳市保障性住房条例》第二十二条第一款第（四）项规定，住房困难家庭或者单身居民申请购买保障性住房，应当符合“家庭成员或者单身居民在本市和国内其他地区无任何形式的住宅建设用地或者自有住房”条件。该条例第二十一条第三款规定：“本条例所称自有住房，包括已经合法登记的住房和虽未登记但有家庭成员或者单身居民以所有人或者共有人的名义拥有的住房。”《深圳市安居型商品房建设和管理暂行办法》第二十二条第一款第（三）项规定，购买安居型商品房应当以家庭为单位申请，申请人的配偶、未成年子女列为共同申请人，并符合“申请人、共同申请人在本市未享受过购房优惠政策、在本市未拥有任何形式自有住房、在申请受理日之前</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年内未在本市转让过自有住房”的条件。该暂行办法第三十四条规定：“本办法所称自有住房包括已经取得房地产证或者虽已购买但未拥有完全产权的政策性住房、集资房、拆迁安置房、军产房、自建私房、商品住房等。”本案，申请人向被申请人提交的《市查违办关于陈某历史遗留违法建筑信息普查事项的复函》载明：经市查违办核查我市农村城市化历史遗留违法建筑申报系统，申请人名下有一处建筑物申报信息，普查申报编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物地址为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花园</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栋</w:t>
      </w:r>
      <w:r>
        <w:rPr>
          <w:rFonts w:eastAsia="仿宋_GB2312" w:cs="仿宋_GB2312" w:ascii="仿宋_GB2312" w:hAnsi="仿宋_GB2312"/>
          <w:sz w:val="32"/>
          <w:lang w:eastAsia="zh-CN"/>
        </w:rPr>
        <w:t>601</w:t>
      </w:r>
      <w:r>
        <w:rPr>
          <w:rFonts w:ascii="仿宋_GB2312" w:hAnsi="仿宋_GB2312" w:cs="仿宋_GB2312" w:eastAsia="仿宋_GB2312"/>
          <w:sz w:val="32"/>
          <w:lang w:eastAsia="zh-CN"/>
        </w:rPr>
        <w:t>，建筑物面积</w:t>
      </w:r>
      <w:r>
        <w:rPr>
          <w:rFonts w:eastAsia="仿宋_GB2312" w:cs="仿宋_GB2312" w:ascii="仿宋_GB2312" w:hAnsi="仿宋_GB2312"/>
          <w:sz w:val="32"/>
          <w:lang w:eastAsia="zh-CN"/>
        </w:rPr>
        <w:t>93.68</w:t>
      </w:r>
      <w:r>
        <w:rPr>
          <w:rFonts w:ascii="仿宋_GB2312" w:hAnsi="仿宋_GB2312" w:cs="仿宋_GB2312" w:eastAsia="仿宋_GB2312"/>
          <w:sz w:val="32"/>
          <w:lang w:eastAsia="zh-CN"/>
        </w:rPr>
        <w:t>平方米。申请人主张，涉案《离婚协议书》可以证明其已将上述建筑物移归其前妻所有。本机关认为，涉案《离婚协议书》属于申请人与其前妻双方的约定，不能否定市查违办关于申请人名下历史遗留违法建筑信息登记的效力，申请人亦未提供其他证据证明涉案历史遗留违法建筑物并非申请人拥有，因此对于申请人提出的其在本市不拥有住房的主张，本机关不予支持。</w:t>
      </w:r>
    </w:p>
    <w:p>
      <w:pPr>
        <w:pStyle w:val="Normal"/>
        <w:suppressAutoHyphens w:val="false"/>
        <w:spacing w:lineRule="exact" w:line="580"/>
        <w:ind w:firstLine="640"/>
        <w:rPr/>
      </w:pPr>
      <w:r>
        <w:rPr>
          <w:rFonts w:ascii="仿宋_GB2312" w:hAnsi="仿宋_GB2312" w:eastAsia="仿宋_GB2312"/>
          <w:kern w:val="2"/>
          <w:sz w:val="32"/>
          <w:szCs w:val="32"/>
          <w:lang w:eastAsia="zh-CN"/>
        </w:rPr>
        <w:t>综上，被申请人作出的</w:t>
      </w:r>
      <w:r>
        <w:rPr>
          <w:rFonts w:ascii="仿宋_GB2312" w:hAnsi="仿宋_GB2312" w:cs="仿宋_GB2312" w:eastAsia="仿宋_GB2312"/>
          <w:sz w:val="32"/>
          <w:lang w:eastAsia="zh-CN"/>
        </w:rPr>
        <w:t>深住保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的决定》并无违法或不当，</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住房和建设局以</w:t>
      </w:r>
      <w:r>
        <w:rPr>
          <w:rFonts w:ascii="仿宋_GB2312" w:hAnsi="仿宋_GB2312" w:cs="仿宋_GB2312" w:eastAsia="仿宋_GB2312"/>
          <w:sz w:val="32"/>
          <w:lang w:eastAsia="zh-CN"/>
        </w:rPr>
        <w:t>深住保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驳回深圳市保障性住房轮候申请的决定》</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76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552" w:footer="857"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9-04-04T03:59:00Z</dcterms:modified>
  <cp:revision>232</cp:revision>
  <dc:subject/>
  <dc:title>深  圳  市  人  民  政  府</dc:title>
</cp:coreProperties>
</file>