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82</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以被申请人未对其关于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中心有限公司（以下简称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涉嫌违法的投诉举报作出处理违法为由，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投诉举报了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违法行为经营不符合法定要求的西洋参粉、丹参粉、石斛粉的违法行为，工单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深圳市政府作出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复议决定书》，确认被申请人对申请人的举报未在法定时限内作出处理结果违法。但是，被申请人至今尚未对申请人的举报作出处理结果，故申请行政复议，请求：责令被申请人限期对申请人投诉举报的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违法行为作出处理结果并告知申请人。</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投诉举报反映事项。</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投诉举报称其在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经营场所：深圳市南山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处购买了西洋参粉、丹参粉、石斛粉，该三种药品的标签标注生产者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药品生产许可证为：粤</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后查询得知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取得的药品生产许可和</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认证均不包括以上三种药品，且以上三种药品执行的标准并不是经过批准的执行标准，故投诉至深圳市市场和质量监督管理委员会。投诉请求如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查处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的违法行为，并对申请人奖励。</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申请人要求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退还申请人购物款，并赔偿申请人损失。</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以纸质书面形式回复申请人办理结果。附件：投诉举报材料、投诉证据实物及购物小票照片。工单附有投诉证据实物照片、购物小票复印件显示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店</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销售的“西洋参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丹参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石斛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商品，产品外包装标签标注“原料产国：吉林，生产厂家：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生产地址：广东省普宁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工业区，配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成分：西洋参、丹参、石斛。西洋参粉执行标准：</w:t>
      </w:r>
      <w:r>
        <w:rPr>
          <w:rFonts w:eastAsia="仿宋_GB2312" w:cs="仿宋" w:ascii="仿宋_GB2312" w:hAnsi="仿宋_GB2312"/>
          <w:sz w:val="32"/>
          <w:szCs w:val="32"/>
          <w:lang w:eastAsia="zh-CN"/>
        </w:rPr>
        <w:t>TS·QS·UM·220-00</w:t>
      </w:r>
      <w:r>
        <w:rPr>
          <w:rFonts w:ascii="仿宋_GB2312" w:hAnsi="仿宋_GB2312" w:cs="仿宋" w:eastAsia="仿宋_GB2312"/>
          <w:sz w:val="32"/>
          <w:szCs w:val="32"/>
          <w:lang w:eastAsia="zh-CN"/>
        </w:rPr>
        <w:t>、石斛粉执行标准</w:t>
      </w:r>
      <w:r>
        <w:rPr>
          <w:rFonts w:eastAsia="仿宋_GB2312" w:cs="仿宋" w:ascii="仿宋_GB2312" w:hAnsi="仿宋_GB2312"/>
          <w:sz w:val="32"/>
          <w:szCs w:val="32"/>
          <w:lang w:eastAsia="zh-CN"/>
        </w:rPr>
        <w:t>: TS·QS·UM·221-00</w:t>
      </w:r>
      <w:r>
        <w:rPr>
          <w:rFonts w:ascii="仿宋_GB2312" w:hAnsi="仿宋_GB2312" w:cs="仿宋" w:eastAsia="仿宋_GB2312"/>
          <w:sz w:val="32"/>
          <w:szCs w:val="32"/>
          <w:lang w:eastAsia="zh-CN"/>
        </w:rPr>
        <w:t>、丹参粉执行标准：</w:t>
      </w:r>
      <w:r>
        <w:rPr>
          <w:rFonts w:eastAsia="仿宋_GB2312" w:cs="仿宋" w:ascii="仿宋_GB2312" w:hAnsi="仿宋_GB2312"/>
          <w:sz w:val="32"/>
          <w:szCs w:val="32"/>
          <w:lang w:eastAsia="zh-CN"/>
        </w:rPr>
        <w:t>TS·QS·UM·219-00”</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对申请人投诉事项的处理。该投诉事项转由被申请人下辖南山所处理，经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提供“港货中心平台综合服务合同”复印件证明：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将位于深圳市南山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全球商品购物中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的商铺租给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合同期限为</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年，自</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止，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提供统一代理收银、结算服务，故申请人提供的购物小票复印件显示收款单位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购物中心，但该地址的实际经营单位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对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进行现场检查，在现场未发现该店销售生产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生产的“西洋参粉、丹参粉、石斛粉”三种药品。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组织申请人和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进行调解，申请人认为其购买的“西洋参粉、丹参粉、石斛粉”为中药饮片，属直接口服饮片，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认为上述产品为中药材，申请人提出退一赔十，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表示不能接受，分歧较大，未达成一致意见。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对上述事项重新进行投诉，投诉工单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告知申请人该投诉工单决定受理。经被申请人批准对投诉事项进行立案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提供情况说明表示不接受、不愿意进行调解。</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将立案告知书（深市质南食药监南立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以及终止调解通知书（深市质南食药监食终调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南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邮寄告知申请人。经被申请人立案调查，认定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销售假药行为的证据不充分，无充分证据证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 xml:space="preserve">贸易有限公司前海分公司销售的产品为假药，依据《深圳市市场和质量监督管理委员会执法案件办理程序若干规定》第三十八条第（三）项的规定，被申请人已作销案处理。 </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对该举报事项的处理合法。被申请人依法受理该投诉事项，依法办理，依法组织调解。申请人投诉所涉事项被申请人立案调查后，已依法进行了销案处理，销案结果已依法告知申请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已依法履行职责，对申请人的投诉事项已依法进行处理，请复议机关维持被申请人作出的决定。</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通过咨询举报中心进行投诉举报（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称其在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购买的“西洋参粉、丹参粉、石斛粉”的标签上标注生产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药品生产许可证为粤</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但经查询得知该公司取得的药品生产许可和</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认证均不包含以上三种药品，故要求查处、奖励、退款、赔偿等。申请人还提交了</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的购物票据（总金额</w:t>
      </w:r>
      <w:r>
        <w:rPr>
          <w:rFonts w:eastAsia="仿宋_GB2312" w:cs="仿宋" w:ascii="仿宋_GB2312" w:hAnsi="仿宋_GB2312"/>
          <w:sz w:val="32"/>
          <w:szCs w:val="32"/>
          <w:lang w:eastAsia="zh-CN"/>
        </w:rPr>
        <w:t>97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的购物票据（总金额</w:t>
      </w:r>
      <w:r>
        <w:rPr>
          <w:rFonts w:eastAsia="仿宋_GB2312" w:cs="仿宋" w:ascii="仿宋_GB2312" w:hAnsi="仿宋_GB2312"/>
          <w:sz w:val="32"/>
          <w:szCs w:val="32"/>
          <w:lang w:eastAsia="zh-CN"/>
        </w:rPr>
        <w:t>13760</w:t>
      </w:r>
      <w:r>
        <w:rPr>
          <w:rFonts w:ascii="仿宋_GB2312" w:hAnsi="仿宋_GB2312" w:cs="仿宋" w:eastAsia="仿宋_GB2312"/>
          <w:sz w:val="32"/>
          <w:szCs w:val="32"/>
          <w:lang w:eastAsia="zh-CN"/>
        </w:rPr>
        <w:t>元）等证据材料。</w:t>
      </w:r>
    </w:p>
    <w:p>
      <w:pPr>
        <w:pStyle w:val="Normal"/>
        <w:spacing w:lineRule="exact" w:line="640"/>
        <w:ind w:firstLine="606"/>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进行现场检查，查明涉案“西洋参粉、丹参粉、石斛粉”的实际经营者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但现场未发现该店有“西洋参粉、丹参粉、石斛粉”在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组织申请人和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进行调解，并制作《调解笔录》，但因申请人和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分歧较大而无法达成一致意见。</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申请人再次就上述投诉举报事项进行投诉举报（工单编号：</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被申请人对该投诉举报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予以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就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举报事项分别向申请人作出《投诉（举报）受理通知书》和《立案告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就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事项向申请人作出《终止调解通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本机关作出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复议决定书》，确认被申请认对申请人的举报（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未在法定期限内作出处理结果违法。</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在查明涉案“西洋参粉、丹参粉、石斛粉”的实际经营者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后，认为调查取得的证据不充分，无充分证据证明该公司销售的上述产品为假药，遂作出销案的处理决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通过短信的方式将上述销案的处理结果告知申请人。</w:t>
      </w:r>
    </w:p>
    <w:p>
      <w:pPr>
        <w:pStyle w:val="Normal"/>
        <w:spacing w:lineRule="exact" w:line="640"/>
        <w:ind w:firstLine="606"/>
        <w:rPr>
          <w:rFonts w:ascii="仿宋_GB2312" w:hAnsi="仿宋_GB2312" w:eastAsia="仿宋_GB2312" w:cs="仿宋"/>
          <w:color w:val="FF0000"/>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向申请人作出深市质南食药政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政府信息公开答复书》，告知申请人编号为</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相关信息为：工单</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与工单</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为同一投诉事项，该投诉事项已立案，正在进一步调查之中，待案件办结后，将依法告知申请人处理结果。</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向本机关申请行政复议，要求责令被申请人对其关于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涉嫌违法的投诉举报作出处理结果并告知申请人。</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行政复议时，请求责令被申请人对其关于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涉嫌违法的投诉举报（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作出处理结果并告知申请人，可见申请人系认为被申请人不履行法定职责，存在行政不作为，</w:t>
      </w:r>
      <w:r>
        <w:rPr>
          <w:rFonts w:ascii="仿宋_GB2312" w:hAnsi="仿宋_GB2312" w:cs="仿宋" w:eastAsia="仿宋_GB2312"/>
          <w:sz w:val="32"/>
          <w:szCs w:val="32"/>
          <w:lang w:eastAsia="zh-CN"/>
        </w:rPr>
        <w:t>遂要求</w:t>
      </w:r>
      <w:r>
        <w:rPr>
          <w:rFonts w:ascii="仿宋_GB2312" w:hAnsi="仿宋_GB2312" w:cs="仿宋" w:eastAsia="仿宋_GB2312"/>
          <w:sz w:val="32"/>
          <w:szCs w:val="32"/>
          <w:lang w:eastAsia="zh-CN"/>
        </w:rPr>
        <w:t>责令</w:t>
      </w:r>
      <w:r>
        <w:rPr>
          <w:rFonts w:ascii="仿宋_GB2312" w:hAnsi="仿宋_GB2312" w:cs="仿宋" w:eastAsia="仿宋_GB2312"/>
          <w:sz w:val="32"/>
          <w:szCs w:val="32"/>
          <w:lang w:eastAsia="zh-CN"/>
        </w:rPr>
        <w:t>被申请人履行法定职责</w:t>
      </w:r>
      <w:r>
        <w:rPr>
          <w:rFonts w:ascii="仿宋_GB2312" w:hAnsi="仿宋_GB2312" w:cs="仿宋" w:eastAsia="仿宋_GB2312"/>
          <w:sz w:val="32"/>
          <w:szCs w:val="32"/>
          <w:lang w:eastAsia="zh-CN"/>
        </w:rPr>
        <w:t>。但从被申请人向本机关提交的一系列证据材料来看，工单编号为</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举报事项与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举报事项内容一致，实为同一举报事项。被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对该举报事项立案后，查实涉案“西洋参粉、丹参粉、石斛粉”的实际经营者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而非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公司，遂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对该举报事项作出销案的处理决定，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将该处理结果告知申请人，可见被申请人并不存在对该举报事项怠于履行查处职责的行政不作为，故申请人的行政复议请求缺乏事实根据和法律依据，本机关依法不予支持。申请人若对被申请人的上述处理结果不服，可另循法律途径解决。此外，本机关亦注意到，被申请人在已对该举报事项作出销案处理决定的情况下，却仍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告知申请人该举报事项尚在调查之中，明显有误，故本机关对此予以指正。综上，</w:t>
      </w:r>
      <w:r>
        <w:rPr>
          <w:rFonts w:ascii="仿宋_GB2312" w:hAnsi="仿宋_GB2312" w:cs="仿宋" w:eastAsia="仿宋_GB2312"/>
          <w:sz w:val="32"/>
          <w:szCs w:val="32"/>
        </w:rPr>
        <w:t>根据《中华人民共和国行政复议法</w:t>
      </w:r>
      <w:r>
        <w:rPr>
          <w:rFonts w:ascii="仿宋_GB2312" w:hAnsi="仿宋_GB2312" w:cs="仿宋" w:eastAsia="仿宋_GB2312"/>
          <w:sz w:val="32"/>
          <w:szCs w:val="32"/>
          <w:lang w:eastAsia="zh-CN"/>
        </w:rPr>
        <w:t>实施条例</w:t>
      </w:r>
      <w:r>
        <w:rPr>
          <w:rFonts w:ascii="仿宋_GB2312" w:hAnsi="仿宋_GB2312" w:cs="仿宋" w:eastAsia="仿宋_GB2312"/>
          <w:sz w:val="32"/>
          <w:szCs w:val="32"/>
        </w:rPr>
        <w:t>》第</w:t>
      </w:r>
      <w:r>
        <w:rPr>
          <w:rFonts w:ascii="仿宋_GB2312" w:hAnsi="仿宋_GB2312" w:cs="仿宋" w:eastAsia="仿宋_GB2312"/>
          <w:sz w:val="32"/>
          <w:szCs w:val="32"/>
          <w:lang w:eastAsia="zh-CN"/>
        </w:rPr>
        <w:t>四</w:t>
      </w:r>
      <w:r>
        <w:rPr>
          <w:rFonts w:ascii="仿宋_GB2312" w:hAnsi="仿宋_GB2312" w:cs="仿宋" w:eastAsia="仿宋_GB2312"/>
          <w:sz w:val="32"/>
          <w:szCs w:val="32"/>
        </w:rPr>
        <w:t>十八条第一款第（一）项的规定，本机关作出复议决定如下：</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 w:eastAsia="仿宋_GB2312"/>
          <w:sz w:val="32"/>
          <w:szCs w:val="32"/>
          <w:lang w:eastAsia="zh-CN"/>
        </w:rPr>
        <w:t>驳回申请人樵某提出的上述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7</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38:00Z</dcterms:created>
  <dc:creator>fzj</dc:creator>
  <dc:description/>
  <cp:keywords/>
  <dc:language>en-US</dc:language>
  <cp:lastModifiedBy>Administrator</cp:lastModifiedBy>
  <cp:lastPrinted>2019-01-14T11:17:00Z</cp:lastPrinted>
  <dcterms:modified xsi:type="dcterms:W3CDTF">2019-01-16T11:02:00Z</dcterms:modified>
  <cp:revision>5</cp:revision>
  <dc:subject/>
  <dc:title>深  圳  市  人  民  政  府</dc:title>
</cp:coreProperties>
</file>