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14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环保科技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顾某，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黄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扬、曾海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以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员工刘某早已超过法定退休年龄，其与申请人之间属于劳务关系，并非劳动合同关系，其所受伤不应认定为工伤。请求：撤销被申请人</w:t>
      </w:r>
      <w:r>
        <w:rPr>
          <w:rFonts w:ascii="仿宋_GB2312" w:hAnsi="仿宋_GB2312" w:cs="仿宋_GB2312" w:eastAsia="仿宋_GB2312"/>
          <w:sz w:val="32"/>
          <w:lang w:eastAsia="zh-CN"/>
        </w:rPr>
        <w:t>作出的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刘某向被申请人申请工伤认定时称：其系申请人职工，任职环卫职工职位，</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00</w:t>
      </w:r>
      <w:r>
        <w:rPr>
          <w:rFonts w:ascii="仿宋_GB2312" w:hAnsi="仿宋_GB2312" w:cs="仿宋_GB2312" w:eastAsia="仿宋_GB2312"/>
          <w:sz w:val="32"/>
          <w:lang w:eastAsia="zh-CN"/>
        </w:rPr>
        <w:t>许，其在某路段从事环卫工作期间遭受车祸受伤。刘某向被申请人提交的申报材料包括：工伤认定申请表、身份证、员工返聘协议、门诊病历等诊疗材料、交通事故认定书、证人证言及证人身份证、上下班线路图、未享受养老待遇承诺书、授权委托书、所函、律师证复印件、律协证明、工商注册登记信息等相关材料。根据举证规则，被申请人向申请人发出关于调查事故及提供材料通知，并向刘某户籍所在地的社保部门发出协查函。申请人未向被申请人提交任何材料。内地有关社保部门并未给与书面回复。根据案情需要，被申请人依职权对刘某在我市的社会保险缴交情况进行核实。综合上述情形，被申请人作出《工伤决定书》，认定刘某在上班时因日常工作受伤之情形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刘某之间存在事实劳动关系。职工主张其系申请人公司的员工，并提交了《员工返聘协议》，证实了双方之间存在着雇佣关系。另经调查核实，并无证据证实刘某享受了城镇职工基本养老保险待遇，其虽年满五十周岁，达到法定退休年龄，但依照最高人民法院的有关司法解释，应当依法认定双方之间存在事实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刘某系在工作时间和工作场所，因工作原因受伤。职工向被申请人主张，其系在上班时因日常工作受伤，并提交了病历（病史为：工作时不慎被小汽车撞倒）、证人证言、上下班路线图等材料予以证实其主张。申请人未承担举证责任。故被申请人依法认定刘某属工伤。</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刘某受伤之情形符合《工伤保险条例》第十四条第（一）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刘某达到法定退休年龄，公司和刘某之间属于劳务关系。被申请人认为，依照《最高人民法院行政审判庭关于超过法定退休年龄的进城务工农民因工伤亡的，应否适用</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工伤保险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请示的答复》（</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行他字第</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中的有关规定，本案应当适用相关条例进行工伤认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刘某向被申请人申请工伤认定时称：其系申请人公司环卫职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7:00</w:t>
      </w:r>
      <w:r>
        <w:rPr>
          <w:rFonts w:ascii="仿宋_GB2312" w:hAnsi="仿宋_GB2312" w:eastAsia="仿宋_GB2312"/>
          <w:kern w:val="2"/>
          <w:sz w:val="32"/>
          <w:szCs w:val="32"/>
          <w:lang w:eastAsia="zh-CN"/>
        </w:rPr>
        <w:t>，刘某在元山东路倒垃圾途中被一辆皮卡车撞倒受伤。刘某向被申请人提交的申报材料包括：工伤认定申请表、身份证、《员工返聘协议》、门诊病历等诊疗材料、《道路交通事故认定书（简易程序）》（第光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证人证言及证人身份证、上下班线路图、《未在深圳市内外享受城镇职工基本养老保险待遇承诺书》、授权委托书、所函、律师证复印件、律协证明、工商注册登记信息等相关材料。其中，《道路交通事故认定书（简易程序）》载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分许，李某驾驶轻型货车行驶至光明新区公明上村元山东路春蕾学校路路段时，货车前部与前方路边环卫工人刘某、何某两人，及该两人分别手推的两辆手推两轮环卫车发生碰撞，造成刘某、何某两人受伤，三车部分损坏的道路交通事故。</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被申请人向申请人作出《深圳市工伤保险协助调查通知书》。同日，被申请人向刘某户籍所在地的湖北省枣阳市人力资源和社会保障局作出《关于协查刘某同志社保有关情况的函》。被申请人另就刘某在本市的社保缴交情况进行核实，刘某个人社保档案显示其养老保险处于因超龄而停交状态。</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ascii="仿宋_GB2312" w:hAnsi="仿宋_GB2312" w:eastAsia="仿宋_GB2312"/>
          <w:kern w:val="2"/>
          <w:sz w:val="32"/>
          <w:szCs w:val="32"/>
          <w:lang w:eastAsia="zh-CN"/>
        </w:rPr>
        <w:t>，被申请人作出</w:t>
      </w:r>
      <w:r>
        <w:rPr>
          <w:rFonts w:ascii="仿宋_GB2312" w:hAnsi="仿宋_GB2312" w:cs="仿宋_GB2312" w:eastAsia="仿宋_GB2312"/>
          <w:sz w:val="32"/>
          <w:lang w:eastAsia="zh-CN"/>
        </w:rPr>
        <w:t>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以申请人为用人单位</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工伤保险责任单位，认为刘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在元山东路因日常工作受伤的情形，符合《工伤保险条例》第十四条第（一）项的规定，认定其受到的事故伤害（或患职业病）为工伤或视同工伤。申请人不服，申请行政复议。</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最高人民法院行政审判庭关于超过法定退休年龄的进城务工农民因工伤亡的，应否适用</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工伤保险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请示的答复》（</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行他字第</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最高人民法院关于超过法定退休年龄的进城务工农民在工作时间内因工伤亡的，能否认定工伤的答复》（</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行他字第</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号）意见</w:t>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用人单位聘用的超过法定退休年龄的务工农民，在工作时间内、因工作原因伤亡的，应当适用《工伤保险条例》的有关规定进行工伤认定。本案，综合在案证据可知，刘某受伤情形符合在工作时间和工作场所内、因工作原因受到交通事故伤害的规定，申请人亦未对该情形提出异议，被申请人认定刘某该情形属于工伤，本机关予以认可。本案争议焦点在于，刘某作为超过法定退休年龄的务工农民，是否属于申请人公司聘用的职工。对此，刘某在申请工伤认定阶段提交的《员工返聘协议》可以证明，申请人聘用刘某作为其公司员工；刘某岗位及工作任务为保洁，其应当按照岗位职责的要求完成工作任务；期限自</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据此，被申请人认定刘某为申请人公司聘用的员工并由申请人承担刘某工伤保险责任，并无违法或不当。</w:t>
      </w:r>
    </w:p>
    <w:p>
      <w:pPr>
        <w:pStyle w:val="Normal"/>
        <w:suppressAutoHyphens w:val="false"/>
        <w:spacing w:lineRule="exact" w:line="580"/>
        <w:ind w:firstLine="640"/>
        <w:rPr/>
      </w:pPr>
      <w:r>
        <w:rPr>
          <w:rFonts w:ascii="仿宋_GB2312" w:hAnsi="仿宋_GB2312" w:eastAsia="仿宋_GB2312"/>
          <w:kern w:val="2"/>
          <w:sz w:val="32"/>
          <w:szCs w:val="32"/>
          <w:lang w:eastAsia="zh-CN"/>
        </w:rPr>
        <w:t>综上，被申请人认为刘某涉案受伤情形符合《工伤保险条例》第十四条第（一）项规定的应当认定为工伤的情形，作出</w:t>
      </w:r>
      <w:r>
        <w:rPr>
          <w:rFonts w:ascii="仿宋_GB2312" w:hAnsi="仿宋_GB2312" w:cs="仿宋_GB2312" w:eastAsia="仿宋_GB2312"/>
          <w:sz w:val="32"/>
          <w:lang w:eastAsia="zh-CN"/>
        </w:rPr>
        <w:t>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1008" w:bottom="156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9-04-04T06:30:00Z</dcterms:modified>
  <cp:revision>298</cp:revision>
  <dc:subject/>
  <dc:title>深  圳  市  人  民  政  府</dc:title>
</cp:coreProperties>
</file>