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117</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易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卫生和计划生育委员会</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中路</w:t>
      </w:r>
      <w:r>
        <w:rPr>
          <w:rFonts w:eastAsia="仿宋_GB2312" w:cs="仿宋" w:ascii="仿宋_GB2312" w:hAnsi="仿宋_GB2312"/>
          <w:sz w:val="32"/>
          <w:szCs w:val="32"/>
          <w:lang w:eastAsia="zh-CN"/>
        </w:rPr>
        <w:t>1025</w:t>
      </w:r>
      <w:r>
        <w:rPr>
          <w:rFonts w:ascii="仿宋_GB2312" w:hAnsi="仿宋_GB2312" w:cs="仿宋" w:eastAsia="仿宋_GB2312"/>
          <w:sz w:val="32"/>
          <w:szCs w:val="32"/>
          <w:lang w:eastAsia="zh-CN"/>
        </w:rPr>
        <w:t>号新城大厦东座</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罗乐宣，主任</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以深卫医技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行政处罚决定书》（以下简称涉案《行政处罚决定书》）</w:t>
      </w:r>
      <w:r>
        <w:rPr>
          <w:rFonts w:ascii="仿宋_GB2312" w:hAnsi="仿宋_GB2312" w:cs="仿宋" w:eastAsia="仿宋_GB2312"/>
          <w:sz w:val="32"/>
          <w:szCs w:val="32"/>
          <w:lang w:eastAsia="zh-CN"/>
        </w:rPr>
        <w:t>作出的具体行政行为</w:t>
      </w:r>
      <w:r>
        <w:rPr>
          <w:rFonts w:ascii="仿宋_GB2312" w:hAnsi="仿宋_GB2312" w:cs="仿宋" w:eastAsia="仿宋_GB2312"/>
          <w:sz w:val="32"/>
          <w:szCs w:val="32"/>
          <w:lang w:eastAsia="zh-CN"/>
        </w:rPr>
        <w:t>，向本机关申请行政复议，本机关已依法受理。被申请人已向本机关提交了书面答复及有关证据和依据。本案现已审理终结。</w:t>
      </w:r>
    </w:p>
    <w:p>
      <w:pPr>
        <w:pStyle w:val="Normal"/>
        <w:spacing w:lineRule="exact" w:line="64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与被申请人作出的涉案《行政处罚决定书》存在法律上的利害关系，该行政处罚行为适用法律错误，依法应予撤销。具体理由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涉案具体行政行为违反有关立项的法律规定，依法查明的事实不清、证据不足。（一）指认申请人在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设置医疗机构有异议。申请人工作服务执业机构是欧某西医内科诊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是否“欧某西医内科诊所”所属区域，申请人不知情，申请人是在现任“欧某西医内科诊所”老板赵某医生的带领下去的。申请人无义务去查明他诊所的具体工作房间，其实要甄别很简单，找房东去问就明白了。（二）未取得医疗机构执业许可证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开展执业活动，申请人提出异议，申请人已取得医疗机构执业许可证。（三）造成患者周某伤害这个事实，申请人承认，作为医生，申请人承担应有的技术责任。事实的真相是申请人在老板赵某医生的安排下接待了病人，且履行了相关的就医前的指导工作，包括预计治疗费用</w:t>
      </w:r>
      <w:r>
        <w:rPr>
          <w:rFonts w:eastAsia="仿宋_GB2312" w:cs="仿宋" w:ascii="仿宋_GB2312" w:hAnsi="仿宋_GB2312"/>
          <w:sz w:val="32"/>
          <w:szCs w:val="32"/>
          <w:lang w:eastAsia="zh-CN"/>
        </w:rPr>
        <w:t>830</w:t>
      </w:r>
      <w:r>
        <w:rPr>
          <w:rFonts w:ascii="仿宋_GB2312" w:hAnsi="仿宋_GB2312" w:cs="仿宋" w:eastAsia="仿宋_GB2312"/>
          <w:sz w:val="32"/>
          <w:szCs w:val="32"/>
          <w:lang w:eastAsia="zh-CN"/>
        </w:rPr>
        <w:t>元，在老板授意下代诊所收取，交由“欧某西医内科诊所”的钱柜（在监控装置下进行），治疗行为是在赵某医生的共同合作下进行的。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下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至</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时，赵某医生已做好对病人所使用医疗器械消毒工作，晚上九点多钟，申请人接待了病人，告知所有医疗手术风险并签字，十点左右实施取环手术。在实施手术过程中，病人疼痛不安，申请人便停止手术，做相应的应急措施。最后将病人护送至深圳市光明新区人民医院进行治疗。申请人本人承担了三万八千多元治疗和补助费用，至病人康复，整个手术治疗过程是在诊所管理下进行的。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凌晨一点多，诊所老板发现病人情况为逃避责任，将诊所收取的</w:t>
      </w:r>
      <w:r>
        <w:rPr>
          <w:rFonts w:eastAsia="仿宋_GB2312" w:cs="仿宋" w:ascii="仿宋_GB2312" w:hAnsi="仿宋_GB2312"/>
          <w:sz w:val="32"/>
          <w:szCs w:val="32"/>
          <w:lang w:eastAsia="zh-CN"/>
        </w:rPr>
        <w:t>830</w:t>
      </w:r>
      <w:r>
        <w:rPr>
          <w:rFonts w:ascii="仿宋_GB2312" w:hAnsi="仿宋_GB2312" w:cs="仿宋" w:eastAsia="仿宋_GB2312"/>
          <w:sz w:val="32"/>
          <w:szCs w:val="32"/>
          <w:lang w:eastAsia="zh-CN"/>
        </w:rPr>
        <w:t>元钱退到申请人微信上，但这改变不了诊所接待的事实。</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适用法律错误。行政相对人的工作服务处所是登记在“欧某西医内科诊所”执业，是合法的，应该接受承担医疗事故的行政责任，依照《国务院医疗机构管理条例》和《执业医师法》给予医疗单位和直接责任人以相应的行政处罚和行政处分。符合《执业医师法》第</w:t>
      </w:r>
      <w:r>
        <w:rPr>
          <w:rFonts w:eastAsia="仿宋_GB2312" w:cs="仿宋" w:ascii="仿宋_GB2312" w:hAnsi="仿宋_GB2312"/>
          <w:sz w:val="32"/>
          <w:szCs w:val="32"/>
          <w:lang w:eastAsia="zh-CN"/>
        </w:rPr>
        <w:t>37</w:t>
      </w:r>
      <w:r>
        <w:rPr>
          <w:rFonts w:ascii="仿宋_GB2312" w:hAnsi="仿宋_GB2312" w:cs="仿宋" w:eastAsia="仿宋_GB2312"/>
          <w:sz w:val="32"/>
          <w:szCs w:val="32"/>
          <w:lang w:eastAsia="zh-CN"/>
        </w:rPr>
        <w:t>条规定，情节较重的，或由于医院严重管理混乱而至的医疗纠纷，卫生行政机关可暂扣或吊销直接责任人的《医师执业证书》，暂扣或吊销责任医疗单位的行医许可证。而本次的医疗事故是发生在个体开业的诊所内工作的医务人员所造成的医疗事故。理由：当地卫生行政部门根据事故等级、情节、申请人态度责令一次性经济补偿（此例事情目前都未确定属于几级医疗事故，甚至还没有构成医疗事故），但申请人积极配合病人接受诊治、补偿。一起本应属于医疗事故责任，而转变为设置未登记的诊所执业，是定性错误。申请人提出异议。</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作出的涉案《行政处罚决定书》是错误的，请求依法撤销被申请人以涉案《行政处罚决定书》作出的具体行政行为。</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是作出涉案《行政处罚决定书》的适格主体。《深圳经济特区医疗条例》第五条第一款规定：“市、区卫生行政主管部门负责特区医疗卫生行政管理相关工作。”第五十六条规定：“卫生行政主管部门负责医疗执业活动的监督管理。医疗机构及其工作人员应当接受卫生行政主管部门的监督检查。”因此，被申请人作为卫生行政主管部门，拥有对医疗违法执业行为进行行政处罚的行政管理职权。根据《深圳市光明新区管理暂行规定》第十三条规定，未在新区设立派出机构的市政府有关部门可以根据新区管理的需要，将其行使的行政审批、行政处罚等行政管理权依法委托新区管委会在新区范围内行使。被申请人根据该规定与深圳市光明新区管理委员会签署的《行政执法委托协议书》（委托期限：自</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止）第一条第（一）项约定：被申请人委托深圳市光明新区管理委员会在光明新区范围内行使“对医疗机构及其从业人员违反医疗卫生管理规定的行为进行查处”有关行政管理权。且被申请人行政执法主体及委托光明新区管理委员会行政执法均已按相关规定进行公告。根据《光明新区机构编制委员会关于调整新区卫生监督所最高行政管理岗位等级的通知》（深光编〔</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号）第二条规定，光明新区卫生监督所的主要职能包括对各类违反卫生法律、法规行为进行调查取证、处罚、执行处理决定等。因此，光明新区卫生监督所作为深圳市光明新区管理委员会的工作机构，有权在光明新区范围内组织实施对医疗违法执业行为的行政处罚。因申请人在光明新区辖区范围内违法从事医疗执业活动，光明新区卫生监督所在被申请人委托深圳市光明新区管理委员会的委托范围内，以被申请人名义对申请人实施行政处罚，依据充分。故，被申请人是作出涉案《行政处罚决定书》的适格主体。</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的涉案《行政处罚决定书》程序合法。（一）被申请人依法受理案件。</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光明新区卫生监督所收到深圳市公安局移送的案件线索。</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执法人员经询问有关人员、现场检查等初步调查，发现申请人涉嫌存在医疗执业违法行为，故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受理本案，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立案对申请人进行查处，符合法律规定。（二）被申请人全面、客观、公正地进行了调查取证。被申请人对涉案患者周某、申请人、申请人执业机构的管理人员赵某、有关人员陈某等进行询问并制作询问笔录，收集了有关人员及机构的身份资料、资格资质信息及有关资料；在申请人陪同下到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现场进行检查，制作现场笔录，收集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药品器械等物证；去函中国科学院大学深圳医院（光明），调取涉案患者周某在医院就诊相关医学文书。被申请人在调查或者进行检查时，均有两名执法人员，告知了被询问人及检查对象执法人员信息并出示了执法证件。因此，被申请人全面、客观、公正地进行了调查取证，符合法律规定及法定程序。（三）案件调查终结，被申请人按照有关规定及程序对调查结果进行了审查。申请人的违法事实查清，案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调查终结，被申请人制作了《案件调查终结报告》，并按照有关规定及程序对调查结果进行了审查，包括：对有关案件事实进行了合议讨论；负责人作出决定之前，由从事行政处罚决定审核的人员进行了审核；另外，因本案涉及较大数额罚款，申请人可以申请听证而未申请，有关负责人对本处罚案件进行了集体讨论决定。因此被申请人对调查结果的审查符合法律规定及法定程序。（四）被申请人作出行政处罚决定前，已经告知申请人作出行政处罚决定的事实、理由及依据，并告知了其依法享有的权利。被申请人在作出行政处罚决定前，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向申请人送达了《行政处罚事先告知书》，告知了申请人作出行政处罚决定的事实、理由及依据，并告知了其依法享有陈述和申辩以及要求举行听证的权利，符合法律规定及法定程序。（五）被申请人依法制作了涉案《行政处罚决定书》并送达申请人。被申请人制作的涉案《行政处罚决定书》，载明了《行政处罚法》规定的行政处罚决定书应当载明的全部事项，并加盖了被申请人的印章，符合法定形式。涉案《行政处罚决定书》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送达申请人，由申请人亲自签收，符合法律规定及法定程序。综上，被申请人作出的行政处罚决定从立案受理、调查取证、内部审查决定、处罚前告知、制作涉案《行政处罚决定书》并送达等全部程序环节，均符合法律规定。</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被申请人作出的涉案《行政处罚决定书》认定事实清楚，证据确凿。经被申请人调查核实发现：（一）</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执法人员在申请人陪同下，对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行现场检查，该场所为单间格局，未悬挂《医疗机构执业许可证》，室内摆放有</w:t>
      </w:r>
      <w:r>
        <w:rPr>
          <w:rFonts w:eastAsia="仿宋_GB2312" w:cs="仿宋" w:ascii="仿宋_GB2312" w:hAnsi="仿宋_GB2312"/>
          <w:sz w:val="32"/>
          <w:szCs w:val="32"/>
          <w:lang w:eastAsia="zh-CN"/>
        </w:rPr>
        <w:t>B</w:t>
      </w:r>
      <w:r>
        <w:rPr>
          <w:rFonts w:ascii="仿宋_GB2312" w:hAnsi="仿宋_GB2312" w:cs="仿宋" w:eastAsia="仿宋_GB2312"/>
          <w:sz w:val="32"/>
          <w:szCs w:val="32"/>
          <w:lang w:eastAsia="zh-CN"/>
        </w:rPr>
        <w:t>型超声诊断仪</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台、高频电刀</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台、妇科诊疗床</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张，药品机械若干。经询问，申请人自述：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作为厨房为欧某西医内科诊所的工作人员解决伙食问题，其看到该场所内摆放有妇科诊疗床及相关药品器械，便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晚上在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为周某实施宫内节育器取出术。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钥匙放在欧某西医内科诊所内，申请人拿了钥匙就带周某去，其未把要在该场所实施手术的事情告知欧某西医内科诊所的工作人员。经询问，欧某西医内科诊所的管理人员赵某自述：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是其租用的，作为厨房为欧某西医内科诊所的工作人员解决伙食问题；场所内的诊疗床及药品器械为欧某西医内科诊所以前的管理人员放置；其对申请人在该场所实施手术事先并不知情，未获得其同意或授权。由此表明，申请人的违法行为属其个人行为。（二）现场检查同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执法人员向申请人询问，申请人自述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未取得《医疗机构执业许可证》，且申请人、该场所租用者赵某均未能提供该场所《医疗机构执业许可证》。执法人员经查询卫生监督系统，亦未检索到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取得医疗机构执业许可证。因此，可以认定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未取得《医疗机构执业许可证》。（三）经进一步调查发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中旬前后周某电话联系申请人咨询月经不调和取环的事情，</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下午，周某再次电话联系申请人约定当天晚上做取环手术（宫内节育器取出术）。</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晚上，申请人将周某带至欧某西医内科诊所同一栋住宅楼二楼的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为周某实施取环手术（宫内节育器取出术）。取环手术由申请人单独完成，术中申请人自觉操作不太熟练，使用钩针操作几次均未将节育器取出。周某术中称感觉腹部剧烈疼痛难忍，申请人考虑操作钩针时造成周某子宫或者其他组织损伤，遂和周某丈夫一起将周某送至中国科学院大学深圳医院（光明）。取环手术费</w:t>
      </w:r>
      <w:r>
        <w:rPr>
          <w:rFonts w:eastAsia="仿宋_GB2312" w:cs="仿宋" w:ascii="仿宋_GB2312" w:hAnsi="仿宋_GB2312"/>
          <w:sz w:val="32"/>
          <w:szCs w:val="32"/>
          <w:lang w:eastAsia="zh-CN"/>
        </w:rPr>
        <w:t>380</w:t>
      </w:r>
      <w:r>
        <w:rPr>
          <w:rFonts w:ascii="仿宋_GB2312" w:hAnsi="仿宋_GB2312" w:cs="仿宋" w:eastAsia="仿宋_GB2312"/>
          <w:sz w:val="32"/>
          <w:szCs w:val="32"/>
          <w:lang w:eastAsia="zh-CN"/>
        </w:rPr>
        <w:t>元，由周某通过现金的形式支付给申请人。（四）患者周某送至中国科学院大学深圳医院（光明）就诊后，被诊断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空回肠多处破裂穿孔；</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子宫穿孔；</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回肠系膜血肿形成；</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急性弥漫性腹膜炎”。申请人称其术前对周某进行妇科检查，未发现周某有腹痛、急腹症等症状或临床表现。申请人在看过周某的入院记录、手术记录后，承认上述诊断是申请人对周某实施取环手术（宫内节育器取出术）造成的。周某在本案行政复议申请书中亦承认其因实施取环手术（宫内节育器取出术）而造成患者周某伤害的事实。（五）另查明，申请人已取得《医师资格证书》《医师执业证书》。以上事实有周某居民身份证复印件；周某询问笔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照片打印件；现场笔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证据先行登记保存决定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物品清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公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申请人居民身份证复印件；申请人医师资格证书复印件；申请人医师执业证书复印件；申请人询问笔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赵某居民身份证复印件；赵某询问笔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陈某居民身份证复印；陈某询问笔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证据先行登记保存处理决定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周某入院记录复印件；周某手术记录复印件；周某患者授权委托书复印件；周某手术知情同意书复印件；周某输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血液制品治疗知情同意书复印件；周某妇科手术同意书复印件；周某超声报告单复印件；申请人询问笔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等予以证实。综上，可以认定申请人存在：</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申请人在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未取得医疗机构执业许可证开展执业活动，并造成患者周某伤害的行为；</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申请人已取得《医师资格证书》《医师执业证书》，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在未进行医疗机构执业登记的场所（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为患者周某实施宫内节育器取出术，并造成患者周某伤害的行为。因此，被申请人认定事实清楚，证据确凿。</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四、被申请人作出的涉案《行政处罚决定书》适用依据正确，量罚适当。（一）申请人在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未取得医疗机构执业许可证开展执业活动，并造成患者周某伤害的行为，违反了《深圳经济特区医疗条例》第二十七条关于医疗机构执业应当向卫生行政主管部门申请执业登记，取得医疗机构执业许可证后方可执业的规定，依据《深圳经济特区医疗条例》第六十八条第一款规定应当给予罚款八万元、没收违法所得</w:t>
      </w:r>
      <w:r>
        <w:rPr>
          <w:rFonts w:eastAsia="仿宋_GB2312" w:cs="仿宋" w:ascii="仿宋_GB2312" w:hAnsi="仿宋_GB2312"/>
          <w:sz w:val="32"/>
          <w:szCs w:val="32"/>
          <w:lang w:eastAsia="zh-CN"/>
        </w:rPr>
        <w:t>380</w:t>
      </w:r>
      <w:r>
        <w:rPr>
          <w:rFonts w:ascii="仿宋_GB2312" w:hAnsi="仿宋_GB2312" w:cs="仿宋" w:eastAsia="仿宋_GB2312"/>
          <w:sz w:val="32"/>
          <w:szCs w:val="32"/>
          <w:lang w:eastAsia="zh-CN"/>
        </w:rPr>
        <w:t>元及药品、器械的行政处罚。被申请人对该违法行为进行处罚，适用依据正确，量罚适当。申请人上述行为违反了《深圳经济特区医疗条例》第二十七条“医疗机构执业应当向卫生行政主管部门申请执业登记，取得医疗机构执业许可证后方可执业”的规定，应依据《深圳经济特区医疗条例》第六十八条第一款“违反本条例第二十七条的规定，未取得医疗机构执业许可证开展执业活动的，由卫生行政主管部门责令立即停止违法行为，没收违法所得和药品、器械等；违法所得无法确定或者违法所得低于二万元的，并处五万元以上十万元以下罚款，造成患者重度残疾或者死亡的，并处十万元以上二十万元以下罚款；违法所得二万元以上的，并处违法所得三倍以上五倍以下罚款，造成患者重度残疾或者死亡的，并处违法所得五倍以上十倍以下罚款”的规定进行处罚；参照《</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医疗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行政处罚自由裁量标准》序号“</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违法行为“未取得医疗机构执业许可证开展执业活动”的规定：“处罚情节一般的处罚内容中：擅自执业时间达三个月以上，或一年内再次以该案由被处罚，或造成患者伤害，但未达到重度残疾或死亡，或其他应属于一般情节的：</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违法所得无法确定或者违法所得低于二万元。备注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没收违法所得和药品、器械等，并处七万元以上十万元以下罚款”的规定，其行政处罚自由裁量标准为没收违法所得和药品、器械等，并处七万元以上十万元以下罚款。故给予申请人罚款八万元、没收违法所得</w:t>
      </w:r>
      <w:r>
        <w:rPr>
          <w:rFonts w:eastAsia="仿宋_GB2312" w:cs="仿宋" w:ascii="仿宋_GB2312" w:hAnsi="仿宋_GB2312"/>
          <w:sz w:val="32"/>
          <w:szCs w:val="32"/>
          <w:lang w:eastAsia="zh-CN"/>
        </w:rPr>
        <w:t>380</w:t>
      </w:r>
      <w:r>
        <w:rPr>
          <w:rFonts w:ascii="仿宋_GB2312" w:hAnsi="仿宋_GB2312" w:cs="仿宋" w:eastAsia="仿宋_GB2312"/>
          <w:sz w:val="32"/>
          <w:szCs w:val="32"/>
          <w:lang w:eastAsia="zh-CN"/>
        </w:rPr>
        <w:t>元及药品、器械的行政处罚，适用依据正确，量罚适当。（二）申请人已取得《医师资格证书》《医师执业证书》，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在未进行医疗机构执业登记的场所（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为患者周某实施宫内节育器取出术，并造成患者周某伤害的行为，违反了《深圳经济特区医疗条例》第六十八条第二款关于卫生技术人员应当在进行了医疗机构执业登记的场所开展医疗卫生技术活动的规定，依据《深圳经济特区医疗条例》第六十八条第二款应当给予责令暂停执业十个月的行政处罚。被申请人对该违法行为进行处罚，适用依据正确，量罚适当。申请人上述行为违反了《深圳经济特区医疗条例》第六十八条第二款“除紧急救治外，卫生技术人员在应当进行医疗机构执业登记而未登记的场所开展医疗卫生技术活动的，由卫生行政主管部门责令暂停执业六个月以上一年以下；情节严重的，吊销其执业证书”的规定，依据该条规定，参照《</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医疗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行政处罚自由裁量标准》序号“</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违法行为“除紧急救治外，卫生技术人员在未进行医疗机构执业登记的场所开展医疗卫生技术活动”的规定：“处罚情节一般的处罚内容中：违法时间达三个月以上，或一年内再次以该案由被处罚，或造成患者伤害，但未达到重度残疾或死亡，或其他应属于一般情节的。备注为：责令暂停执业九个月以上一年以下”的规定，其行政处罚自由裁量标准为责令暂停执业九个月以上一年以下，故给予申请人责令暂停执业十个月的行政处罚，适用依据正确，量罚适当。</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五、申请人主张的事实与理由均不能成立。（一）申请人关于其不知悉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是否属于欧某西医内科诊所执业场所，其已经取得《医疗机构执业许可证》，不属于未取得医疗机构执业许可证开展执业活动的主张不能成立。首先，申请人主张其不知悉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是否属于欧某西医内科诊所执业场所，属于主观判断，申请人主观状态的过失或故意并不影响违法行为的成立。其次，申请人作为欧某西医内科诊所的执业医师，接受过专业知识、业务水平、工作成绩、法律知识等方面的专业训练、考试并依法取得《医师资格证书》《医师执业证书》，应当具有比普通人更高的注意义务。而且《医疗机构执业许可证》悬挂在该诊所显著位置，明确显示执业场所地址和诊疗科目，其应当知悉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不属于欧某西医内科诊所执业场所，未取得《医疗机构执业许可证》，其应当知道其不能在未取得《医疗机构执业许可证》的场所内开展诊疗活动。再次，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的询问笔录中自述，其知悉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作为厨房为欧某西医内科诊所的工作人员解决伙食问题，其还在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吃过饭。显然，事实上申请人已经明知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作为厨房未取得《医疗机构执业许可证》，不是欧某西医内科诊所的执业场所。最后，被申请人提取欧某西医内科诊所医疗机构执业许可证正本、副本，其执业地址登记为“深圳市光明新区公明办事处将石社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排</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楼”。经查询卫生监督系统，显示欧某西医内科诊所执业地址登记为“深圳市光明新区公明办事处将石社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排</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楼”。办案时向光明区卫生计生局提取欧某西医内科诊所申办医疗机构备案图纸，图纸显示欧某西医内科诊所申办诊所地址不包含</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楼。而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却在</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楼，地址为“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显然不属于欧某西医内科诊所的执业场所。故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未取得《医疗机构执业许可证》，申请人在该场所开展执业活动，属于未取得医疗机构执业许可证开展执业活动，事实清楚，证据确凿。（二）申请人关于其实施涉案手术是在欧某西医内科诊所管理下进行的主张，不能成立。申请人主张，其实施涉案手术，是在欧某西医内科诊所的管理人员赵某安排下接待了病人，在赵某的授意下收取了治疗费，治疗行为是在赵某的共同合作下进行的，但是申请人却没有提供任何证据予以证明。且申请人的该主张与其在询问笔录中承认系其独立完成手术的供述相矛盾，故其所主张的事实应当不予采信。至于申请人主张涉案手术治疗费用为</w:t>
      </w:r>
      <w:r>
        <w:rPr>
          <w:rFonts w:eastAsia="仿宋_GB2312" w:cs="仿宋" w:ascii="仿宋_GB2312" w:hAnsi="仿宋_GB2312"/>
          <w:sz w:val="32"/>
          <w:szCs w:val="32"/>
          <w:lang w:eastAsia="zh-CN"/>
        </w:rPr>
        <w:t>830</w:t>
      </w:r>
      <w:r>
        <w:rPr>
          <w:rFonts w:ascii="仿宋_GB2312" w:hAnsi="仿宋_GB2312" w:cs="仿宋" w:eastAsia="仿宋_GB2312"/>
          <w:sz w:val="32"/>
          <w:szCs w:val="32"/>
          <w:lang w:eastAsia="zh-CN"/>
        </w:rPr>
        <w:t>元，且赵某已经退还至其微信，更是与其在询问笔录中承认手术费为</w:t>
      </w:r>
      <w:r>
        <w:rPr>
          <w:rFonts w:eastAsia="仿宋_GB2312" w:cs="仿宋" w:ascii="仿宋_GB2312" w:hAnsi="仿宋_GB2312"/>
          <w:sz w:val="32"/>
          <w:szCs w:val="32"/>
          <w:lang w:eastAsia="zh-CN"/>
        </w:rPr>
        <w:t>380</w:t>
      </w:r>
      <w:r>
        <w:rPr>
          <w:rFonts w:ascii="仿宋_GB2312" w:hAnsi="仿宋_GB2312" w:cs="仿宋" w:eastAsia="仿宋_GB2312"/>
          <w:sz w:val="32"/>
          <w:szCs w:val="32"/>
          <w:lang w:eastAsia="zh-CN"/>
        </w:rPr>
        <w:t>元以及患者周某在询问笔录中陈述手术费为</w:t>
      </w:r>
      <w:r>
        <w:rPr>
          <w:rFonts w:eastAsia="仿宋_GB2312" w:cs="仿宋" w:ascii="仿宋_GB2312" w:hAnsi="仿宋_GB2312"/>
          <w:sz w:val="32"/>
          <w:szCs w:val="32"/>
          <w:lang w:eastAsia="zh-CN"/>
        </w:rPr>
        <w:t>380</w:t>
      </w:r>
      <w:r>
        <w:rPr>
          <w:rFonts w:ascii="仿宋_GB2312" w:hAnsi="仿宋_GB2312" w:cs="仿宋" w:eastAsia="仿宋_GB2312"/>
          <w:sz w:val="32"/>
          <w:szCs w:val="32"/>
          <w:lang w:eastAsia="zh-CN"/>
        </w:rPr>
        <w:t>元相矛盾。且即便存在赵某向其微信转钱的行为，也无法判断该笔款项的具体性质，不能认定该笔款项和涉案手术费相关联。因此，申请人关于其实施涉案手术是在欧某西医内科诊所管理下进行的主张，没有事实依据，不能成立。（三）申请人关于被申请人适用法律错误、定性错误的主张，不能成立。根据《中华人民共和国立法法》第七十四条“经济特区所在地的省、市的人民代表大会及其常务委员会根据全国人民代表大会的授权决定，制定法规，在经济特区范围内实施”以及第九十条第二款“经济特区法规根据授权对法律、行政法规、地方性法规作变通规定的，在本经济特区适用经济特区法规的规定”的规定，《深圳经济特区医疗条例》作为经济特区法规，对《中华人民共和国执业医师法》《医疗机构管理条例》作了变通规定，本案应优先适用《深圳经济特区医疗条例》。因民事赔偿、行政处分与行政处罚，属于不同性质、种类的法律责任，并不相互排斥，可以并行适用。故申请人违反《医疗事故处理条例》是否承担民事赔偿、行政处分等医疗事故责任，并不影响被申请人对申请人的违法行为依据《深圳经济特区医疗条例》作出行政处罚。因此，申请人关于被申请人适用法律错误、定性错误的主张，没有法律依据，不能成立。</w:t>
      </w:r>
    </w:p>
    <w:p>
      <w:pPr>
        <w:pStyle w:val="Normal"/>
        <w:spacing w:lineRule="exact" w:line="640"/>
        <w:ind w:firstLine="640"/>
        <w:rPr/>
      </w:pPr>
      <w:r>
        <w:rPr>
          <w:rFonts w:ascii="仿宋_GB2312" w:hAnsi="仿宋_GB2312" w:cs="仿宋" w:eastAsia="仿宋_GB2312"/>
          <w:sz w:val="32"/>
          <w:szCs w:val="32"/>
          <w:lang w:eastAsia="zh-CN"/>
        </w:rPr>
        <w:t>综上，被申请人是作出涉案《行政处罚决定书》的适格主体，作出的涉案《行政处罚决定书》程序合法，认定事实清楚，证据确凿，适用依据正确，量罚适当，该行政行为合法有效。申请人主张的事实和理由均不能成立，其复议请求没有事实与法律依据，恳请复议机关维持被申请人作出的涉案《行政处罚决定书》。</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欧某西医内科诊所取得《医疗机构执业许可证》，该许可证载明该诊所的主要负责人为欧某，地址为深圳市光明新区公明办事处将石社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排</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楼。</w:t>
      </w:r>
    </w:p>
    <w:p>
      <w:pPr>
        <w:pStyle w:val="Normal"/>
        <w:spacing w:lineRule="exact" w:line="640"/>
        <w:ind w:firstLine="640"/>
        <w:rPr/>
      </w:pP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取得医师资格证书，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取得经被申请人审批签发的医师执业证书。医师执业证书上登记申请人的执业机构为欧某西医内科诊所，执业类别为临床，执业范围为内科专业。</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接到深圳市公安局关于患者周某家属报警的警情报告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上午到中国科学院大学深圳医院（光明）住院部</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楼</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号房</w:t>
      </w:r>
      <w:r>
        <w:rPr>
          <w:rFonts w:eastAsia="仿宋_GB2312" w:cs="仿宋" w:ascii="仿宋_GB2312" w:hAnsi="仿宋_GB2312"/>
          <w:sz w:val="32"/>
          <w:szCs w:val="32"/>
          <w:lang w:eastAsia="zh-CN"/>
        </w:rPr>
        <w:t>92</w:t>
      </w:r>
      <w:r>
        <w:rPr>
          <w:rFonts w:ascii="仿宋_GB2312" w:hAnsi="仿宋_GB2312" w:cs="仿宋" w:eastAsia="仿宋_GB2312"/>
          <w:sz w:val="32"/>
          <w:szCs w:val="32"/>
          <w:lang w:eastAsia="zh-CN"/>
        </w:rPr>
        <w:t>床对周某进行调查询问并制作《询问笔录》。周某在该笔录中称其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下午致电申请人，依约在当晚向申请人支付现金</w:t>
      </w:r>
      <w:r>
        <w:rPr>
          <w:rFonts w:eastAsia="仿宋_GB2312" w:cs="仿宋" w:ascii="仿宋_GB2312" w:hAnsi="仿宋_GB2312"/>
          <w:sz w:val="32"/>
          <w:szCs w:val="32"/>
          <w:lang w:eastAsia="zh-CN"/>
        </w:rPr>
        <w:t>380</w:t>
      </w:r>
      <w:r>
        <w:rPr>
          <w:rFonts w:ascii="仿宋_GB2312" w:hAnsi="仿宋_GB2312" w:cs="仿宋" w:eastAsia="仿宋_GB2312"/>
          <w:sz w:val="32"/>
          <w:szCs w:val="32"/>
          <w:lang w:eastAsia="zh-CN"/>
        </w:rPr>
        <w:t>元手术费后，申请人在欧某西医内科诊所同一栋住宅楼的二楼的某间出租屋为其实施取环手术，因手术过程感觉下腹部剧烈疼痛难忍，申请人便与其丈夫将其送至中国科学院大学深圳医院救治。</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下午，被申请人在申请人的陪同下，对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行现场检查，发现该场所门口未见招牌牌匾，未见与医疗有关的户外广告，该场所为单间格局，室内摆放有</w:t>
      </w:r>
      <w:r>
        <w:rPr>
          <w:rFonts w:eastAsia="仿宋_GB2312" w:cs="仿宋" w:ascii="仿宋_GB2312" w:hAnsi="仿宋_GB2312"/>
          <w:sz w:val="32"/>
          <w:szCs w:val="32"/>
          <w:lang w:eastAsia="zh-CN"/>
        </w:rPr>
        <w:t>B</w:t>
      </w:r>
      <w:r>
        <w:rPr>
          <w:rFonts w:ascii="仿宋_GB2312" w:hAnsi="仿宋_GB2312" w:cs="仿宋" w:eastAsia="仿宋_GB2312"/>
          <w:sz w:val="32"/>
          <w:szCs w:val="32"/>
          <w:lang w:eastAsia="zh-CN"/>
        </w:rPr>
        <w:t>型超声诊断仪</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台、高频刀</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台、妇科诊疗床</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张、药品器械若干，未发现有与医疗相关的医疗文书、收费收据，未发现有人员正在进行诊疗活动，亦未见该场所悬挂《医疗机构执业许可证》。被申请人随后向申请人送达《卫生监督意见书》，责令申请人立即停止执业活动，并对上述</w:t>
      </w:r>
      <w:r>
        <w:rPr>
          <w:rFonts w:eastAsia="仿宋_GB2312" w:cs="仿宋" w:ascii="仿宋_GB2312" w:hAnsi="仿宋_GB2312"/>
          <w:sz w:val="32"/>
          <w:szCs w:val="32"/>
          <w:lang w:eastAsia="zh-CN"/>
        </w:rPr>
        <w:t>B</w:t>
      </w:r>
      <w:r>
        <w:rPr>
          <w:rFonts w:ascii="仿宋_GB2312" w:hAnsi="仿宋_GB2312" w:cs="仿宋" w:eastAsia="仿宋_GB2312"/>
          <w:sz w:val="32"/>
          <w:szCs w:val="32"/>
          <w:lang w:eastAsia="zh-CN"/>
        </w:rPr>
        <w:t>型超声诊断仪等证据进行了先行登记保存。</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对申请人进行调查询问，并制作《询问笔录》。申请人在该笔录中称其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晚上</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点多将周某带至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施宫内节育器取出术，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是作为厨房为欧某西医内科诊所的工作人员解决伙食问题，该场所的钥匙存放在欧某西医内科诊所内，诊所的工作人员都可以随意取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晚上申请人拿了该场所的钥匙就带周某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楼</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室了，并没有把其要在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施宫内节育器取出术的事情告诉欧某西医内科诊所的工作人员，其向周某收取了现金</w:t>
      </w:r>
      <w:r>
        <w:rPr>
          <w:rFonts w:eastAsia="仿宋_GB2312" w:cs="仿宋" w:ascii="仿宋_GB2312" w:hAnsi="仿宋_GB2312"/>
          <w:sz w:val="32"/>
          <w:szCs w:val="32"/>
          <w:lang w:eastAsia="zh-CN"/>
        </w:rPr>
        <w:t>380</w:t>
      </w:r>
      <w:r>
        <w:rPr>
          <w:rFonts w:ascii="仿宋_GB2312" w:hAnsi="仿宋_GB2312" w:cs="仿宋" w:eastAsia="仿宋_GB2312"/>
          <w:sz w:val="32"/>
          <w:szCs w:val="32"/>
          <w:lang w:eastAsia="zh-CN"/>
        </w:rPr>
        <w:t>元的手术费。</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同日，被申请人亦分别对欧某西医内科诊所的管理人员赵某以及离职的陈某进行调查询问，并分别制作了《询问笔录》。赵某在笔录中称申请人并没有告知其要在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施宫内节育器取出术的事情，其对该事情事先并不知情。陈某在笔录中称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内摆放的</w:t>
      </w:r>
      <w:r>
        <w:rPr>
          <w:rFonts w:eastAsia="仿宋_GB2312" w:cs="仿宋" w:ascii="仿宋_GB2312" w:hAnsi="仿宋_GB2312"/>
          <w:sz w:val="32"/>
          <w:szCs w:val="32"/>
          <w:lang w:eastAsia="zh-CN"/>
        </w:rPr>
        <w:t>B</w:t>
      </w:r>
      <w:r>
        <w:rPr>
          <w:rFonts w:ascii="仿宋_GB2312" w:hAnsi="仿宋_GB2312" w:cs="仿宋" w:eastAsia="仿宋_GB2312"/>
          <w:sz w:val="32"/>
          <w:szCs w:val="32"/>
          <w:lang w:eastAsia="zh-CN"/>
        </w:rPr>
        <w:t>型超声诊断仪</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台、高频电刀</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台、妇科诊疗床</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张、药品器械若干是其一个朋友在深圳福永的门诊部倒闭后留下的，后来其就把上述物品放置在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上述物品一直没使用。</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向中国科学院大学深圳医院（光明）调取了周某的入院记录、手术记录等诊疗材料。</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再次对申请人进行询问，并制作《询问笔录》，申请人称其看过周某的入院记录和手术记录的复印件，确认周某的诊断（空回肠多处破裂穿孔、子宫穿孔、回肠系膜血肿形成、急性弥漫性腹膜炎）是其对周某实施宫内节育器取出术造成的。</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向申请人送达深卫医技罚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行政处罚事先告知书》，告知申请人拟作出行政处罚决定的事实、理由及依据，并告知申请人享有陈述、申辩以及听证的权利。</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向申请人作出并送达涉案《行政处罚决定书》，认定申请人存在：</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在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设置医疗机构，未取得医疗机构执业许可证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开展执业活动，并造成患者周某伤害的行为；</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已取得《医师资格证书》《医师执业证书》，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在未进行医疗机构执业登记的场所（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为周某实施宫内节育器取出术，并造成患者周某伤害的行为。被申请人遂依据《深圳经济特区医疗条例》第二十七条、第六十八条等规定，对申请人罚款</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万元、没收违法所得</w:t>
      </w:r>
      <w:r>
        <w:rPr>
          <w:rFonts w:eastAsia="仿宋_GB2312" w:cs="仿宋" w:ascii="仿宋_GB2312" w:hAnsi="仿宋_GB2312"/>
          <w:sz w:val="32"/>
          <w:szCs w:val="32"/>
          <w:lang w:eastAsia="zh-CN"/>
        </w:rPr>
        <w:t>380</w:t>
      </w:r>
      <w:r>
        <w:rPr>
          <w:rFonts w:ascii="仿宋_GB2312" w:hAnsi="仿宋_GB2312" w:cs="仿宋" w:eastAsia="仿宋_GB2312"/>
          <w:sz w:val="32"/>
          <w:szCs w:val="32"/>
          <w:lang w:eastAsia="zh-CN"/>
        </w:rPr>
        <w:t>元及药品、器械及责令暂停执业十个月。申请人对此不服而向本机关申请行政复议。</w:t>
      </w:r>
    </w:p>
    <w:p>
      <w:pPr>
        <w:pStyle w:val="Normal"/>
        <w:spacing w:lineRule="exact" w:line="640"/>
        <w:ind w:firstLine="640"/>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向本机关提交的一系列完整的证据材料显示申请人私自在未取得医疗机构许可证的场所深圳市光明新区马田办事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为患者周某实施手术，并对患者周某造成了伤害，在该行为中，申请人既是未取得执业许可的医疗机构的设置者，亦是实施手术的卫生技术人员，故被申请人依据《深圳经济特区医疗条例》第二十七条、第六十八条等规定作出涉案《行政处罚决定书》，认定事实清楚，证据确凿，适用依据正确，程序合法，内容适当，依法应予维持。申请人在《行政复议申请书》所提及的其系在欧某西医内科诊所的赵某带领下为患者诊疗、治疗费用</w:t>
      </w:r>
      <w:r>
        <w:rPr>
          <w:rFonts w:eastAsia="仿宋_GB2312" w:cs="仿宋" w:ascii="仿宋_GB2312" w:hAnsi="仿宋_GB2312"/>
          <w:sz w:val="32"/>
          <w:szCs w:val="32"/>
          <w:lang w:eastAsia="zh-CN"/>
        </w:rPr>
        <w:t>830</w:t>
      </w:r>
      <w:r>
        <w:rPr>
          <w:rFonts w:ascii="仿宋_GB2312" w:hAnsi="仿宋_GB2312" w:cs="仿宋" w:eastAsia="仿宋_GB2312"/>
          <w:sz w:val="32"/>
          <w:szCs w:val="32"/>
          <w:lang w:eastAsia="zh-CN"/>
        </w:rPr>
        <w:t>元等主张，明显与被申请人对其以及周某、赵某所作的《询问笔录》等证据相互矛盾，且申请人对其主张亦未能提供合法有效的证据予以证实，其依法应承担举证不能的不利法律后果，故申请人的行政复议请求缺乏事实根据和法律依据，本机关依法不予支持。综上，根据《中华人民共和国行政复议法》第二十八条第一款第（一）项的规定，本机关作出复议决定如下：</w:t>
      </w:r>
    </w:p>
    <w:p>
      <w:pPr>
        <w:pStyle w:val="Normal"/>
        <w:spacing w:lineRule="exact" w:line="640"/>
        <w:ind w:firstLine="640"/>
        <w:rPr/>
      </w:pPr>
      <w:r>
        <w:rPr>
          <w:rFonts w:ascii="仿宋_GB2312" w:hAnsi="仿宋_GB2312" w:cs="仿宋" w:eastAsia="仿宋_GB2312"/>
          <w:sz w:val="32"/>
          <w:szCs w:val="32"/>
          <w:lang w:eastAsia="zh-CN"/>
        </w:rPr>
        <w:t>维持被申请人深圳市卫生和计划生育委员会以深卫医技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行政处罚决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9</w:t>
      </w:r>
      <w:r>
        <w:rPr>
          <w:rFonts w:ascii="仿宋_GB2312" w:hAnsi="仿宋_GB2312" w:cs="仿宋_GB2312" w:eastAsia="仿宋_GB2312"/>
          <w:sz w:val="32"/>
        </w:rPr>
        <w:t>年</w:t>
      </w:r>
      <w:r>
        <w:rPr>
          <w:rFonts w:eastAsia="仿宋_GB2312" w:cs="仿宋_GB2312" w:ascii="仿宋_GB2312" w:hAnsi="仿宋_GB2312"/>
          <w:sz w:val="32"/>
          <w:lang w:eastAsia="zh-CN"/>
        </w:rPr>
        <w:t>1</w:t>
      </w:r>
      <w:r>
        <w:rPr>
          <w:rFonts w:ascii="仿宋_GB2312" w:hAnsi="仿宋_GB2312" w:cs="仿宋_GB2312" w:eastAsia="仿宋_GB2312"/>
          <w:sz w:val="32"/>
        </w:rPr>
        <w:t>月</w:t>
      </w:r>
      <w:r>
        <w:rPr>
          <w:rFonts w:eastAsia="仿宋_GB2312" w:cs="仿宋_GB2312" w:ascii="仿宋_GB2312" w:hAnsi="仿宋_GB2312"/>
          <w:sz w:val="32"/>
          <w:lang w:eastAsia="zh-CN"/>
        </w:rPr>
        <w:t>14</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纯文本 Char"/>
    <w:basedOn w:val="Style14"/>
    <w:qFormat/>
    <w:rPr>
      <w:rFonts w:ascii="宋体;SimSun" w:hAnsi="宋体;SimSun" w:cs="Courier New"/>
      <w:kern w:val="2"/>
      <w:sz w:val="21"/>
    </w:rPr>
  </w:style>
  <w:style w:type="character" w:styleId="Char11">
    <w:name w:val="纯文本 Char1"/>
    <w:basedOn w:val="Style14"/>
    <w:qFormat/>
    <w:rPr>
      <w:rFonts w:ascii="宋体;SimSun" w:hAnsi="宋体;SimSun" w:cs="Courier New"/>
      <w:sz w:val="21"/>
      <w:szCs w:val="21"/>
    </w:rPr>
  </w:style>
  <w:style w:type="character" w:styleId="Style15">
    <w:name w:val="批注引用"/>
    <w:basedOn w:val="Style14"/>
    <w:qFormat/>
    <w:rPr>
      <w:sz w:val="21"/>
      <w:szCs w:val="21"/>
    </w:rPr>
  </w:style>
  <w:style w:type="character" w:styleId="Char2">
    <w:name w:val="批注文字 Char"/>
    <w:basedOn w:val="Style14"/>
    <w:qFormat/>
    <w:rPr>
      <w:sz w:val="21"/>
      <w:szCs w:val="21"/>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0">
    <w:name w:val="纯文本"/>
    <w:basedOn w:val="Normal"/>
    <w:qFormat/>
    <w:pPr>
      <w:suppressAutoHyphens w:val="false"/>
    </w:pPr>
    <w:rPr>
      <w:rFonts w:ascii="宋体;SimSun" w:hAnsi="宋体;SimSun" w:cs="Courier New"/>
      <w:kern w:val="2"/>
      <w:szCs w:val="20"/>
      <w:lang w:eastAsia="zh-CN"/>
    </w:rPr>
  </w:style>
  <w:style w:type="paragraph" w:styleId="P0">
    <w:name w:val="p0"/>
    <w:basedOn w:val="Normal"/>
    <w:qFormat/>
    <w:pPr>
      <w:widowControl/>
      <w:suppressAutoHyphens w:val="false"/>
    </w:pPr>
    <w:rPr>
      <w:rFonts w:ascii="Calibri" w:hAnsi="Calibri" w:cs="宋体;SimSun"/>
      <w:lang w:eastAsia="zh-CN"/>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27:00Z</dcterms:created>
  <dc:creator>fzj</dc:creator>
  <dc:description/>
  <cp:keywords/>
  <dc:language>en-US</dc:language>
  <cp:lastModifiedBy>Administrator</cp:lastModifiedBy>
  <cp:lastPrinted>2019-01-29T18:00:00Z</cp:lastPrinted>
  <dcterms:modified xsi:type="dcterms:W3CDTF">2019-04-16T01:22:00Z</dcterms:modified>
  <cp:revision>3</cp:revision>
  <dc:subject/>
  <dc:title>深  圳  市  人  民  政  府</dc:title>
</cp:coreProperties>
</file>