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8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胡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李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曾海棠、罗嘉森，</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以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员工刘某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3</w:t>
      </w:r>
      <w:r>
        <w:rPr>
          <w:rFonts w:ascii="仿宋_GB2312" w:hAnsi="仿宋_GB2312" w:cs="仿宋" w:eastAsia="仿宋_GB2312"/>
          <w:kern w:val="2"/>
          <w:sz w:val="32"/>
          <w:szCs w:val="32"/>
          <w:lang w:eastAsia="zh-CN"/>
        </w:rPr>
        <w:t>日参加公司组织的自驾外出团建活动途中，因发生本人无责任交通事故受伤。被申请人根据《广东省工伤保险条例》第九条、第十条规定认定该员工不属于或不视同工伤。申请人认为，判断职工所参加活动是否基于工作原因，不应当从该活动的内容形式予以判断，而应该从该项活动的性质、目的、是否为单位组织安排、费用承担等多方面因素进行审慎考量。申请人组织本次活动的目的，是为了增进员工之间的凝聚力、提高工作效率、加强团队沟通与协作能力，是企业文化建设的一个重要内容。本次活动是由申请人负责组织实施，活动费用由申请人全部承担。根据人社部发布的《关于执行</w:t>
      </w:r>
      <w:r>
        <w:rPr>
          <w:rFonts w:eastAsia="仿宋_GB2312" w:cs="仿宋" w:ascii="仿宋_GB2312" w:hAnsi="仿宋_GB2312"/>
          <w:kern w:val="2"/>
          <w:sz w:val="32"/>
          <w:szCs w:val="32"/>
          <w:lang w:eastAsia="zh-CN"/>
        </w:rPr>
        <w:t>&lt;</w:t>
      </w:r>
      <w:r>
        <w:rPr>
          <w:rFonts w:ascii="仿宋_GB2312" w:hAnsi="仿宋_GB2312" w:cs="仿宋" w:eastAsia="仿宋_GB2312"/>
          <w:kern w:val="2"/>
          <w:sz w:val="32"/>
          <w:szCs w:val="32"/>
          <w:lang w:eastAsia="zh-CN"/>
        </w:rPr>
        <w:t>工伤保险条例</w:t>
      </w:r>
      <w:r>
        <w:rPr>
          <w:rFonts w:eastAsia="仿宋_GB2312" w:cs="仿宋" w:ascii="仿宋_GB2312" w:hAnsi="仿宋_GB2312"/>
          <w:kern w:val="2"/>
          <w:sz w:val="32"/>
          <w:szCs w:val="32"/>
          <w:lang w:eastAsia="zh-CN"/>
        </w:rPr>
        <w:t>&gt;</w:t>
      </w:r>
      <w:r>
        <w:rPr>
          <w:rFonts w:ascii="仿宋_GB2312" w:hAnsi="仿宋_GB2312" w:cs="仿宋" w:eastAsia="仿宋_GB2312"/>
          <w:kern w:val="2"/>
          <w:sz w:val="32"/>
          <w:szCs w:val="32"/>
          <w:lang w:eastAsia="zh-CN"/>
        </w:rPr>
        <w:t>若干问题的意见（二）》第四条规定：“职工在参加用人单位组织或受用人单位指派参加其他单位组织的活动受到事故伤害的，应当视为工作原因，但参加与工作无关的活动除外。”申请人认为团建旅游活动旨在团队建设，通过集体活动增强团队凝聚力、加强团队协作、调动员工的工作积极性，此类活动具有明显的工作属性，是为了更好完成日常工作所作出的预备性活动，应当视为工作原因的延伸。此次团建活动应该属于《工伤保险条例》中规定的因工外出期间，因工作原因受伤的情形，应该认定为工伤。被申请人所作出的《工伤认定书》认定申请人员工刘某所受伤害不符合《广东省工伤保险条例》第九条、第十条规定的情形，属于认定事实有误。请求：撤销被申请人</w:t>
      </w:r>
      <w:r>
        <w:rPr>
          <w:rFonts w:ascii="仿宋_GB2312" w:hAnsi="仿宋_GB2312" w:cs="仿宋_GB2312" w:eastAsia="仿宋_GB2312"/>
          <w:sz w:val="32"/>
          <w:lang w:eastAsia="zh-CN"/>
        </w:rPr>
        <w:t>作出的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依法确认申请人员工刘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发生的事故伤害属于工伤。</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向被申请人申请工伤认定时称：刘某系其公司员工，任软件开发工程师职位；</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02</w:t>
      </w:r>
      <w:r>
        <w:rPr>
          <w:rFonts w:ascii="仿宋_GB2312" w:hAnsi="仿宋_GB2312" w:cs="仿宋_GB2312" w:eastAsia="仿宋_GB2312"/>
          <w:sz w:val="32"/>
          <w:lang w:eastAsia="zh-CN"/>
        </w:rPr>
        <w:t>，刘某在参加公司组织的团建活动（全员自驾游前往岳阳平江石牛寨）中乘坐他人驾驶的车辆遭受车祸；对于上述申报，职工签名盖指模予以确认。工伤认定申请人向被申请人提交的申报材料包括：工伤认定申请表、身份证、劳动合同、考勤表、病历等诊疗材料、交通事故认定书、证人证言及证人身份证、情况说明、团建活动通知等材料。根据案情需要，被申请人依职权对李某进行调查并制作笔录。综合审查上述证据材料后，被申请人作出《工伤认定书》，认定刘某参加单位财务部组织的旅游活动中意外受伤之情形不属于或不视同工伤。被申请人作出上述认定的依据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刘某与申请人存在劳动关系。依照职工、单位向被申请人提交的相关材料，被申请人确认双方对其之间存在的劳动关系没有异议。因此，被申请人依法认定刘某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刘某系自愿在参加公司组织的游玩活动中意外受伤。对于刘某系在参加申请人公司组织的活动中受伤的情形，各方行政相对人没有异议。对于该活动的内容，被申请人认为，依照用人单位提交的所谓“团建活动通知”，可以认定该活动纯属娱乐旅游（自驾前往景区、农家乐用餐、进入景区体验游玩项目），并无任何团队建设活动或拓展训练，与工作无任何关联，且刘某系在外出游玩途中遭受车祸，完全不属于工作原因。对于该活动的组织时间，为周六，属于用人单位安排的“非正常工作时间”（见《考勤表》显示日常周六周日皆为休息日）。被申请人综合上述情形，认为刘某系在休息日参与非因工性质的旅游活动中受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刘某受伤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应当判断职工参加活动是否基于工作原因，并从该活动的性质、目的、是否为单位组织安排、费用承担等多方面因素考量，而不应当从该活动内容形式予以判断。被申请人认为，刘某参加的活动内容属于游玩性质，该活动的内容与工作无关，并无任何团建或拓展项目。另，类似案件已经由深圳市中级人民法院作出了终审判决，裁定为不属工伤（见</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深中法行终字第</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号《行政判决书》），其中司法机关认为：是否属于工作原因，应从活动是否自愿参与、活动内容、出行时间、费用承担等多方面因素综合考量；本案中，本次活动出行时间为周六（单位日常确定的休息日），活动内容为游玩、农家乐，上述情形都证实了非因工的性质。</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申请人向被申请人申请工伤认定时称：刘某系其公司软件开发工程师。</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刘某参加申请人与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一起组织的团建活动，</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02</w:t>
      </w:r>
      <w:r>
        <w:rPr>
          <w:rFonts w:ascii="仿宋_GB2312" w:hAnsi="仿宋_GB2312" w:eastAsia="仿宋_GB2312"/>
          <w:kern w:val="2"/>
          <w:sz w:val="32"/>
          <w:szCs w:val="32"/>
          <w:lang w:eastAsia="zh-CN"/>
        </w:rPr>
        <w:t>分许，在全员自驾前往岳阳平江石牛寨途中遭受道路交通事故受伤。对以上事实，刘某签字予以确认。申请人向被申请人提交的申报材料包括：工伤认定申请表、身份证、劳动合同书、考勤表、病历等诊疗材料、道路交通事故认定书、证人证言及证人身份证、申请人出具的《情况说明》及《关于组建公司团建活动的通知》等材料。其中，《关于组建公司团建活动的通知》载明，该次活动主要内容为：全员自驾前往岳阳平江石牛寨景区后在景区外农家乐用餐，餐后进入景区内体验游玩项目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对申请人涉案工伤申报经办人李某进行询问调查并制作《调查笔录》。</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被申请人作出</w:t>
      </w:r>
      <w:r>
        <w:rPr>
          <w:rFonts w:ascii="仿宋_GB2312" w:hAnsi="仿宋_GB2312" w:cs="仿宋_GB2312" w:eastAsia="仿宋_GB2312"/>
          <w:sz w:val="32"/>
          <w:lang w:eastAsia="zh-CN"/>
        </w:rPr>
        <w:t>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刘某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在周末外出自驾旅游途中，因发生本人无责任交通事故受伤的情形，不符合《广东省工伤保险条例》第九条、第十条的规定，认定其不属于或不视同工伤。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的争议焦点在于：刘某参加申请人</w:t>
      </w:r>
      <w:r>
        <w:rPr>
          <w:rFonts w:ascii="仿宋_GB2312" w:hAnsi="仿宋_GB2312" w:eastAsia="仿宋_GB2312"/>
          <w:kern w:val="2"/>
          <w:sz w:val="32"/>
          <w:szCs w:val="32"/>
          <w:lang w:eastAsia="zh-CN"/>
        </w:rPr>
        <w:t>与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组织的涉案活动是否属于工作原因。根据在案证据可知，该次活动虽由公司组织，但活动内容主要为游玩，活动时间为非工作日，且在案证据不能证明公司强制员工参加该次活动或活动费用由申请人全部承担，因此综合考量以上因素，刘某参加此次活动不属于工作原因。被申请人认为刘某涉案受伤情形不属于《广东省工伤保险条例》第九条、第十条规定的应当认定为工伤或视同工伤的情形，作出</w:t>
      </w:r>
      <w:r>
        <w:rPr>
          <w:rFonts w:ascii="仿宋_GB2312" w:hAnsi="仿宋_GB2312" w:cs="仿宋_GB2312" w:eastAsia="仿宋_GB2312"/>
          <w:sz w:val="32"/>
          <w:lang w:eastAsia="zh-CN"/>
        </w:rPr>
        <w:t>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事实清楚，程序合法，适用依据正确，依法应予维持。</w:t>
      </w:r>
    </w:p>
    <w:p>
      <w:pPr>
        <w:pStyle w:val="Normal"/>
        <w:suppressAutoHyphens w:val="false"/>
        <w:spacing w:lineRule="exact" w:line="580"/>
        <w:ind w:firstLine="640"/>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716"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9-03-29T09:14:00Z</dcterms:modified>
  <cp:revision>272</cp:revision>
  <dc:subject/>
  <dc:title>深  圳  市  人  民  政  府</dc:title>
</cp:coreProperties>
</file>