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07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劳务服务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张某，董事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姜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以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被申请人没有进行事实调查和甄别有效证据，其作出的认定工伤决定书有失公正。一、申请人和谭某根本不存在劳动合同关系，谭某也从来没有向申请人提供实际劳动，所以被申请人认定工伤实属滑稽。</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申请人没有提供与谭某之间存在劳动合同关系的相关证明，比如劳动合同、考勤表、工资表、工作证等。</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谭某声称所工作的</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项目并非申请人承建，承建方是江苏</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江苏</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深圳分公司官网有显示，申请人提供了网上打印件），该项目和申请人毫无关系。</w:t>
      </w:r>
      <w:r>
        <w:rPr>
          <w:rFonts w:eastAsia="仿宋_GB2312" w:cs="仿宋" w:ascii="仿宋_GB2312" w:hAnsi="仿宋_GB2312"/>
          <w:kern w:val="2"/>
          <w:sz w:val="32"/>
          <w:szCs w:val="32"/>
          <w:lang w:eastAsia="zh-CN"/>
        </w:rPr>
        <w:t>3.</w:t>
      </w:r>
      <w:r>
        <w:rPr>
          <w:rFonts w:ascii="仿宋_GB2312" w:hAnsi="仿宋_GB2312" w:cs="仿宋" w:eastAsia="仿宋_GB2312"/>
          <w:kern w:val="2"/>
          <w:sz w:val="32"/>
          <w:szCs w:val="32"/>
          <w:lang w:eastAsia="zh-CN"/>
        </w:rPr>
        <w:t>申请人单位营业资质范围并无钻工这一岗位和工种，所以谭某主张其是申请人单位的一名钻工，而被申请人完全不调查这一事实，盲目认定实属渎职。二、申请人与谭某之间是否存在劳动合同关系纠纷案件正在福田法院审理中，结果尚未确定，因此被申请人不应当以此作为认定存在工伤的依据。申请人因不服</w:t>
      </w:r>
      <w:r>
        <w:rPr>
          <w:rFonts w:ascii="仿宋_GB2312" w:hAnsi="仿宋_GB2312" w:cs="仿宋_GB2312" w:eastAsia="仿宋_GB2312"/>
          <w:sz w:val="32"/>
          <w:lang w:eastAsia="zh-CN"/>
        </w:rPr>
        <w:t>深圳市劳动人事争议仲裁委员会（以下简称仲裁委）</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裁决，已向福田区人民法院提起诉讼，案号为：（</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粤</w:t>
      </w:r>
      <w:r>
        <w:rPr>
          <w:rFonts w:eastAsia="仿宋_GB2312" w:cs="仿宋" w:ascii="仿宋_GB2312" w:hAnsi="仿宋_GB2312"/>
          <w:kern w:val="2"/>
          <w:sz w:val="32"/>
          <w:szCs w:val="32"/>
          <w:lang w:eastAsia="zh-CN"/>
        </w:rPr>
        <w:t>0304</w:t>
      </w:r>
      <w:r>
        <w:rPr>
          <w:rFonts w:ascii="仿宋_GB2312" w:hAnsi="仿宋_GB2312" w:cs="仿宋" w:eastAsia="仿宋_GB2312"/>
          <w:kern w:val="2"/>
          <w:sz w:val="32"/>
          <w:szCs w:val="32"/>
          <w:lang w:eastAsia="zh-CN"/>
        </w:rPr>
        <w:t>民初</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该案尚未开庭审理，所以双方是否存在劳动合同关系尚不确定，故被申请人在明知此案尚未终结的情况下认定为工伤缺乏事实依据和相关依据。综上，被申请人认定工伤依据不足、事实不清，请求：撤销被申请人作出的</w:t>
      </w:r>
      <w:r>
        <w:rPr>
          <w:rFonts w:ascii="仿宋_GB2312" w:hAnsi="仿宋_GB2312" w:cs="仿宋_GB2312" w:eastAsia="仿宋_GB2312"/>
          <w:sz w:val="32"/>
          <w:lang w:eastAsia="zh-CN"/>
        </w:rPr>
        <w:t>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谭某与申请人之间存在劳动关系。依照仲裁委作出的《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定：确认谭某与申请人之间在</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故被申请人依法确认谭某与申请人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谭某经深圳市职业病防治院诊断患有职业性矽肺壹期。根据深圳市职业病防治院作出的职业病诊断证明书可以确认谭某患有壹期矽肺。《广东省工伤保险条例》第十五条明确规定：对依法取得的职业病诊断证明书或者职业病诊断鉴定书，社会保险行政部门不再进行调查核实。因此，被申请人根据深圳市职业病防治院作出的《职业病诊断证明书》，认定谭某的职业性矽肺壹期属工伤。</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谭某患职业病之情形符合《广东省工伤保险条例》第九条第（四）项的规定，认定其属于工伤。</w:t>
      </w:r>
    </w:p>
    <w:p>
      <w:pPr>
        <w:pStyle w:val="Normal"/>
        <w:suppressAutoHyphens w:val="false"/>
        <w:spacing w:lineRule="exact" w:line="580"/>
        <w:ind w:firstLine="640"/>
        <w:rPr/>
      </w:pPr>
      <w:r>
        <w:rPr>
          <w:rFonts w:ascii="仿宋_GB2312" w:hAnsi="仿宋_GB2312" w:cs="仿宋_GB2312" w:eastAsia="仿宋_GB2312"/>
          <w:sz w:val="32"/>
          <w:lang w:eastAsia="zh-CN"/>
        </w:rPr>
        <w:t>三、申请人的复议主张不成立。申请人主张：劳动仲裁裁决并未生效，劳动关系有关争议正在福田区人民法院审理中；申请人单位营业资质范围并无钻工这一岗位和工种。针对上述诉求，被申请人回复如下：首先，依照《劳动争议调解仲裁法》第二条第二款第（一）项的规定：因确认劳动关系导致用人单位与劳动者发生的争议，适用本法；另据上述法律第五条的规定：发生劳动争议，可以向劳动争议仲裁委员会申请仲裁。故依照上述规定，仲裁委作出的《仲裁裁决书》，已经依职权确认了双方之间存在着劳动关系。依照《工伤保险条例》、《广东省工伤保险条例》的有关规定，被申请人可依职权对双方之间是否存在劳动关系进行行政判断。其次，《仲裁裁决书》、调查笔录业已证实，申请人在</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为谭某申报办理了《平安卡》，足以证实双方之间存在着劳动关系；劳动仲裁阶段，申请人对上述证据的真实性予以确认，现其主张双方之间不存在劳动关系，该主张与上述客观证据所反映的事实相悖。最后，根据《广东省工伤保险条例》第十五条第三款的规定：职工或者其近亲属、工会组织认为是工伤，用人单位不认为是工伤的，由用人单位承担举证责任。本案，申请人仅以“经营范围不含风钻”为由否认工伤，该主张毫无事实依据，其依法承担举证不能的后果。综上，为及时保障工伤职工的合法权益，被申请人依职权在法定时效内作出了工伤决定书，以便工伤职工能够尽早获得妥善医治和伤残补偿等工伤保障。</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谭某向被申请人申请工伤认定时称：其系申请人公司员工，担任风钻工岗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仲裁委裁决确认谭某与申请人</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期间存在劳动关系。</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谭某经深圳市职业病防治院诊断为职业性矽肺壹期。谭某向被申请人提交的申报材料包括：工伤认定申请表、身份证、《职业病诊断证明书》（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仲裁裁决书》（深劳人仲案</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及送达回执等材料。其中，《职业病诊断证明书》载明：</w:t>
      </w:r>
      <w:r>
        <w:rPr>
          <w:rFonts w:ascii="仿宋_GB2312" w:hAnsi="仿宋_GB2312" w:cs="仿宋_GB2312" w:eastAsia="仿宋_GB2312"/>
          <w:sz w:val="32"/>
          <w:lang w:eastAsia="zh-CN"/>
        </w:rPr>
        <w:t>谭某用人单位为申请人；职业病危害接触史为“</w:t>
      </w:r>
      <w:r>
        <w:rPr>
          <w:rFonts w:ascii="仿宋_GB2312" w:hAnsi="仿宋_GB2312" w:eastAsia="仿宋_GB2312"/>
          <w:kern w:val="2"/>
          <w:sz w:val="32"/>
          <w:szCs w:val="32"/>
          <w:lang w:eastAsia="zh-CN"/>
        </w:rPr>
        <w:t>谭某自述职业史：</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之前在家务农；</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在</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劳务服务有限公司</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大厦从事风钻工作，接触粉尘；</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至今在家务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劳务服务有限公司提交‘情况说明’，表示该公司与谭某之间不存在劳动关系。深圳市劳动人事争议仲裁委员会仲裁裁决书（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确认谭某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劳务服务有限公司在</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存在劳动关系”；诊断结论为“职业性矽肺壹期”。</w:t>
      </w:r>
    </w:p>
    <w:p>
      <w:pPr>
        <w:pStyle w:val="Normal"/>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向申请人作出深人社伤通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要求</w:t>
      </w:r>
      <w:r>
        <w:rPr>
          <w:rFonts w:ascii="仿宋_GB2312" w:hAnsi="仿宋_GB2312" w:cs="仿宋_GB2312" w:eastAsia="仿宋_GB2312"/>
          <w:sz w:val="32"/>
          <w:lang w:eastAsia="zh-CN"/>
        </w:rPr>
        <w:t>申请人向被申请人提供相关材料。申请人向被申请人提交了《深圳市员工伤（亡）事故调查报告书》、福田法院《受理案件通知书》、银行业务凭证、“江苏</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年大事记”网页截图、营业执照、建筑业企业资质证书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对谭某进行询问调查并制作《询问笔录》。</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作出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认为谭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在深圳市职业病防治院诊断为职业性矽肺壹期的情形，符合《广东省工伤保险条例》第九条第（四）项的规定，认定其受到的事故伤害（或患职业病）为工伤或视同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有二：其一，被申请人能否在深劳人仲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裁决书尚未生效的情况下作出涉案工伤认定，以及被申请人认定申请人与谭某之间存在劳动关系是否证据不足；其二，被申请人认定谭某涉案职业病情形属于工伤是否事实不清、证据不足。</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关于焦点一，申请人主张涉案裁决书尚未生效，其与谭某之间的劳动关系还不确定，因此被申请人根据上述裁决书作出涉案工伤认定缺乏事实依据和相关依据。本机关认为，首先，根据</w:t>
      </w:r>
      <w:r>
        <w:rPr>
          <w:rFonts w:ascii="仿宋_GB2312" w:hAnsi="仿宋_GB2312" w:eastAsia="仿宋_GB2312"/>
          <w:kern w:val="2"/>
          <w:sz w:val="32"/>
          <w:szCs w:val="32"/>
          <w:lang w:eastAsia="zh-CN"/>
        </w:rPr>
        <w:t>《中华人民共和国职业病防治法》第四十九条第一款的规定，“职业病诊断、鉴定过程中，在确认劳动者职业史、职业病危害接触史时，当事人对劳动关系、工种、工作岗位或者在岗时间有争议的，可以向当地的劳动人事争议仲裁委员会申请仲裁；接到申请的劳动人事争议仲裁委员会应当受理，并在三十日内作出裁决。”该条第四款规定，“用人单位对仲裁裁决不服的，可以在职业病诊断、鉴定程序结束之日起十五日内依法向人民法院提起诉讼；诉讼期间，劳动者的治疗费用按照职业病待遇规定的途径支付。”因此本案中，谭某向被申请人申请工伤认定属于其享受职业病待遇的法定程序，被申请人依法作出工伤认定则属其正常履行法定职责的情形，该工伤认定程序与涉案诉讼程序互不冲突。其次，根据</w:t>
      </w:r>
      <w:r>
        <w:rPr>
          <w:rFonts w:ascii="仿宋_GB2312" w:hAnsi="仿宋_GB2312" w:cs="仿宋_GB2312" w:eastAsia="仿宋_GB2312"/>
          <w:sz w:val="32"/>
          <w:lang w:eastAsia="zh-CN"/>
        </w:rPr>
        <w:t>《最高人民法院行政审判庭关于劳动行政部门在工伤认定程序中是否具有劳动关系确认权请示的答复》（</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行他字第</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号），被申请人作为劳动行政部门，其在工伤认定程序中具有认定受到伤害的职工与企业之间是否存在劳动关系的职权。本案，</w:t>
      </w:r>
      <w:r>
        <w:rPr>
          <w:rFonts w:ascii="仿宋_GB2312" w:hAnsi="仿宋_GB2312" w:eastAsia="仿宋_GB2312"/>
          <w:kern w:val="2"/>
          <w:sz w:val="32"/>
          <w:szCs w:val="32"/>
          <w:lang w:eastAsia="zh-CN"/>
        </w:rPr>
        <w:t>被申请人在涉案工伤认定中采纳劳动仲裁机构的裁决结果并综合《职业病诊断证明书》等证据，认定谭某与申请人</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期间存在劳动关系，并无违法或不当。再次，对于申请人提出的其与谭某之间不存在劳动关系的主张，本机关认为，一则申请人不能提供证据证明其未承建过谭某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项目的主张，应承担举证不能的不利后果；二则申请人企业资质范围不能构成否定其与谭某存在劳动关系的原因；三则申请人亦未提供其他证据证明其与谭某</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期间不存在劳动关系，因此对于申请人该项主张，本机关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关于焦点二，申请人主张，</w:t>
      </w:r>
      <w:r>
        <w:rPr>
          <w:rFonts w:ascii="仿宋_GB2312" w:hAnsi="仿宋_GB2312" w:cs="仿宋" w:eastAsia="仿宋_GB2312"/>
          <w:kern w:val="2"/>
          <w:sz w:val="32"/>
          <w:szCs w:val="32"/>
          <w:lang w:eastAsia="zh-CN"/>
        </w:rPr>
        <w:t>被申请人没有进行事实调查和甄别有效证据，其认定工伤依据不足、事实不清。</w:t>
      </w:r>
      <w:r>
        <w:rPr>
          <w:rFonts w:ascii="仿宋_GB2312" w:hAnsi="仿宋_GB2312" w:eastAsia="仿宋_GB2312"/>
          <w:kern w:val="2"/>
          <w:sz w:val="32"/>
          <w:szCs w:val="32"/>
          <w:lang w:eastAsia="zh-CN"/>
        </w:rPr>
        <w:t>本机关认为，根据《工伤保险条例》第十九条第一款的规定，“社会保险行政部门受理工伤认定申请后，根据审核需要可以对事故伤害进行调查核实，用人单位、职工、工会组织、医疗机构以及有关部门应当予以协助。职业病诊断和诊断争议的鉴定，依照职业病防治法的有关规定执行。对依法取得职业病诊断证明书或者职业病诊断鉴定书的，社会保险行政部门不再进行调查核实。”又该条第二款规定，“职工或者其近亲属认为是工伤，用人单位不认为是工伤的，由用人单位承担举证责任。”本案，深圳市职业病防治院</w:t>
      </w:r>
      <w:r>
        <w:rPr>
          <w:rFonts w:ascii="仿宋_GB2312" w:hAnsi="仿宋_GB2312" w:cs="仿宋_GB2312" w:eastAsia="仿宋_GB2312"/>
          <w:sz w:val="32"/>
          <w:lang w:eastAsia="zh-CN"/>
        </w:rPr>
        <w:t>作出的</w:t>
      </w:r>
      <w:r>
        <w:rPr>
          <w:rFonts w:ascii="仿宋_GB2312" w:hAnsi="仿宋_GB2312" w:eastAsia="仿宋_GB2312"/>
          <w:kern w:val="2"/>
          <w:sz w:val="32"/>
          <w:szCs w:val="32"/>
          <w:lang w:eastAsia="zh-CN"/>
        </w:rPr>
        <w:t>深职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职业病诊断证明书》已经载明谭某在申请人公司的职业病接触史并作出</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职业性矽肺壹期</w:t>
      </w:r>
      <w:r>
        <w:rPr>
          <w:rFonts w:ascii="仿宋_GB2312" w:hAnsi="仿宋_GB2312" w:cs="仿宋_GB2312" w:eastAsia="仿宋_GB2312"/>
          <w:sz w:val="32"/>
          <w:lang w:eastAsia="zh-CN"/>
        </w:rPr>
        <w:t>”的</w:t>
      </w:r>
      <w:r>
        <w:rPr>
          <w:rFonts w:ascii="仿宋_GB2312" w:hAnsi="仿宋_GB2312" w:eastAsia="仿宋_GB2312"/>
          <w:kern w:val="2"/>
          <w:sz w:val="32"/>
          <w:szCs w:val="32"/>
          <w:lang w:eastAsia="zh-CN"/>
        </w:rPr>
        <w:t>诊断结论，被申请人不再就申请人企业资质等情形予以调查并无不当。申请人对职业病诊断有异议的，可根据《中华人民共和国职业病防治法》第五十二条的规定寻求救济。</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依法作出的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工认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552" w:footer="716"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9-04-04T03:38:00Z</dcterms:modified>
  <cp:revision>242</cp:revision>
  <dc:subject/>
  <dc:title>深  圳  市  人  民  政  府</dc:title>
</cp:coreProperties>
</file>