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cs="宋体;SimSun" w:ascii="宋体;SimSun" w:hAnsi="宋体;SimSun"/>
          <w:sz w:val="44"/>
          <w:lang w:eastAsia="zh-CN"/>
        </w:rPr>
        <w:t xml:space="preserve">                                                                                                                                                                                                                                                                                                                                                                                                                                                                                                                                                                                                                                                                                                                                                                             </w:t>
      </w: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14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陈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原深圳市交通运输委员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竹子林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r>
        <w:rPr>
          <w:rFonts w:ascii="仿宋_GB2312" w:hAnsi="仿宋_GB2312"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b/>
          <w:sz w:val="32"/>
        </w:rPr>
        <w:t>：</w:t>
      </w:r>
      <w:r>
        <w:rPr>
          <w:rFonts w:ascii="仿宋_GB2312" w:hAnsi="仿宋_GB2312" w:eastAsia="仿宋_GB2312"/>
          <w:kern w:val="2"/>
          <w:sz w:val="32"/>
          <w:szCs w:val="32"/>
          <w:lang w:eastAsia="zh-CN"/>
        </w:rPr>
        <w:t>申请人该车无货好拉就给表弟临时放发电机用燃料油油桶。那天工地是从深圳平湖工地搬到惠州淡水工地，他们不会开车就叫申请人帮忙开过去，在坑梓高速路口被被申请人查到要罚申请人三万元。申请人不懂法律，这样罚太严重了，请求减轻处罚。申请人是第一次犯这样的错误，且经济困难。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调查情况显示申请人涉嫌未经许可从事道路危险货物运输。</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执法人员在丹梓大道高速出口对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轻型厢式货车进行检查。司机即申请人陈述，该车归其所有，挂靠在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有限公司名下，当趟运输约一千余升国五零号柴油，大约早上十时左右从平湖开车前往惠州淡水，车载上述柴油归其本人所有，当趟运输是自己安排的，司机表示当趟运输的柴油有加油发票，但现场无法出示。经核实，申请人未取得道路危险货物运输经营许可，涉案车辆无道路危险货物运输证。以上事实，有司机询问笔录、现场笔录、现场执法录像等予以证实。根据上述调查结果，被申请人认定申请人涉嫌未取得道路危险货物运输许可，擅自从事道路危险货物运输，执法人员现场开具了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当事人予以签收。</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根据调查取证情况，认定申请人未取得道路危险货物运输许可，擅自从事道路危险货物运输的违法事实清楚、证据确凿，依法开具了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并依法邮寄送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邮寄详情显示签收。</w:t>
      </w:r>
    </w:p>
    <w:p>
      <w:pPr>
        <w:pStyle w:val="Normal"/>
        <w:suppressAutoHyphens w:val="false"/>
        <w:spacing w:lineRule="exact" w:line="580"/>
        <w:ind w:firstLine="640"/>
        <w:rPr/>
      </w:pPr>
      <w:r>
        <w:rPr>
          <w:rFonts w:ascii="仿宋_GB2312" w:hAnsi="仿宋_GB2312" w:cs="仿宋_GB2312" w:eastAsia="仿宋_GB2312"/>
          <w:sz w:val="32"/>
          <w:lang w:eastAsia="zh-CN"/>
        </w:rPr>
        <w:t>二、案件适用法律正确。《中华人民共和国道路运输条例》第二十四条规定：“申请从事货运经营的，应当按照下列规定提出申请并分别提交符合本条例第二十一条、第二十三条规定条件的相关材料：（一）从事危险货物运输经营以外的货运经营的，向县级道路运输管理机构提出申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二）从事危险货物运输经营的，向设区的市级道路运输管理机构提出申请……”第六十三条规定：“违反本条例的规定，未取得道路运输经营许可，擅自从事道路运输经营的，由县级以上道路运输管理机构责令停止经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违法所得的，没收违法所得，处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的罚款</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没有违法所得或者违法所得不足</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的，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下的罚款。”《道路危险货物运输管理规定》第十条、第十一条规定了申请从事道路危险货物运输的条件及需提交的资料。第五十七条第（一）项规定：“违反本规定，有下列情形之一的，由县级以上道路运输管理机构责令停止运输经营，有违法所得的，没收违法所得，处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倍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倍以下的罚款；没有违法所得或者违法所得不足</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万元的，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下的罚款；构成犯罪的，依法追究刑事责任：（一）未取得道路危险货物运输许可，擅自从事道路危险货物运输的；……”被申请人根据调查结果，认定申请人未取得道路危险货物运输许可，擅自从事道路危险货物运输，违反了《中华人民共和国道路运输条例》第二十四条、《道路危险货物运输管理规定》第十条、第十一条规定，依据《中华人民共和国道路运输条例》第六十三条、《道路危险货物运输管理规定》第五十七条第（一）项规定，作出罚款</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的行政处罚决定，被申请人适用法律正确。</w:t>
      </w:r>
    </w:p>
    <w:p>
      <w:pPr>
        <w:pStyle w:val="Normal"/>
        <w:suppressAutoHyphens w:val="false"/>
        <w:spacing w:lineRule="exact" w:line="580"/>
        <w:ind w:firstLine="640"/>
        <w:rPr/>
      </w:pPr>
      <w:r>
        <w:rPr>
          <w:rFonts w:ascii="仿宋_GB2312" w:hAnsi="仿宋_GB2312" w:cs="仿宋_GB2312" w:eastAsia="仿宋_GB2312"/>
          <w:sz w:val="32"/>
          <w:lang w:eastAsia="zh-CN"/>
        </w:rPr>
        <w:t>三、行政处罚符合法定程序。被申请人执法人员在执法过程中，依照法定程序，向申请人及有关人员出示了合法执法证件，表明身份，调查收集证据，听取了申请人的陈述和申辩，告知相关权利，送达法律文书，依据调查查明的事实及相关规定，作出行政处罚决定，行政处罚程序合法。</w:t>
      </w:r>
    </w:p>
    <w:p>
      <w:pPr>
        <w:pStyle w:val="Normal"/>
        <w:suppressAutoHyphens w:val="false"/>
        <w:spacing w:lineRule="exact" w:line="580"/>
        <w:ind w:firstLine="640"/>
        <w:rPr/>
      </w:pPr>
      <w:r>
        <w:rPr>
          <w:rFonts w:ascii="仿宋_GB2312" w:hAnsi="仿宋_GB2312" w:cs="仿宋_GB2312" w:eastAsia="仿宋_GB2312"/>
          <w:sz w:val="32"/>
          <w:lang w:eastAsia="zh-CN"/>
        </w:rPr>
        <w:t>四、申请人的主张缺乏事实和法律依据。（一）申请人的辩称与询问笔录不一致。被申请人认为，首先，申请人在询问笔录中称是其本人安排这趟运输，货主也是申请人本人。其次，即使只是帮忙运输，申请人在未取得道路运输危险货物经营许可、涉案车辆未取得危险货物道路运输证的情况下，其运输危险货物的行为依旧是违法的。（二）申请人请求减轻处罚无法律依据。《中华人民共和国行政处罚法》第二十七条规定：“当事人有下列情形之一的，应当依法从轻或者减轻行政处罚：（一）主动消除或者减轻违法行为危害后果的；（二）受他人胁迫有违法行为的；（三）配合行政机关查处违法行为有立功表现的；（四）其他依法从轻或者减轻行政处罚的。”根据法条规定，应当从轻或者减轻行政处罚包括上述四种法定情形。申请人称家庭经济困难请求减轻处罚不符合从轻或者减轻行政处罚的法定情形。因此，被申请人作出的行政处罚决定无法减轻处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处罚决定依据充分，适用法律正确，程序合法。请求维持被申请人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的决定。</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在本市丹梓大道高速出口对申请人驾驶的粤</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轻型厢式货车进行检查、对申请人进行询问调查，并制作《现场笔录》《询问笔录》及执法录像。司机陈述：该车归其本人所有，挂靠在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有限公司名下；车上载有一千余升国五零号柴油，货主是其本人，约</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许从平湖开出前往惠州淡水；该趟运输是其自己安排的，这批柴油乃是运给他人的工地发电机加油用，收一些运费；其有采购车载柴油的发票，但未随车携带；该车无道路运输证，其本人及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有限公司皆未取得道路危险货物运输许可。被申请人认为申请人涉嫌实施未取得道路危险货物运输许可、擅自从事道路危险货物运输的违法行为，于当天向申请人作出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违法行为通知书》。</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根据调查取证查明的事实，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认为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0</w:t>
      </w:r>
      <w:r>
        <w:rPr>
          <w:rFonts w:ascii="仿宋_GB2312" w:hAnsi="仿宋_GB2312" w:cs="仿宋_GB2312" w:eastAsia="仿宋_GB2312"/>
          <w:sz w:val="32"/>
          <w:lang w:eastAsia="zh-CN"/>
        </w:rPr>
        <w:t>分在丹梓大道高速出口实施了未取得道路危险货物运输许可，擅自从事道路危险货物运输的违法行为，违反了《中华人民共和国道路运输条例》第二十四条、《道路危险货物运输管理规定》第十条、第十一条的规定，依据《中华人民共和国道路运输条例》第六十三条、《道路危险货物运输管理规定》第五十七条第（一）项及深圳市交通运输行政处罚裁量标准的规定，责令申请人改正违法行为，并决定给予罚款叁万元整（</w:t>
      </w:r>
      <w:r>
        <w:rPr>
          <w:rFonts w:eastAsia="仿宋_GB2312" w:cs="仿宋_GB2312" w:ascii="仿宋_GB2312" w:hAnsi="仿宋_GB2312"/>
          <w:sz w:val="32"/>
          <w:lang w:eastAsia="zh-CN"/>
        </w:rPr>
        <w:t>30000</w:t>
      </w:r>
      <w:r>
        <w:rPr>
          <w:rFonts w:ascii="仿宋_GB2312" w:hAnsi="仿宋_GB2312" w:cs="仿宋_GB2312" w:eastAsia="仿宋_GB2312"/>
          <w:sz w:val="32"/>
          <w:lang w:eastAsia="zh-CN"/>
        </w:rPr>
        <w:t>元）的行政处罚。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根据在案证据可以认定，申请人实施了未取得道路危险货物运输许可、擅自从事道路危险货物运输经营的违法行为，被申请人依据《中华人民共和国道路运输条例》第六十三条、《道路危险货物运输管理规定》第五十七条第（一）项的规定作出涉案处罚决定，认定事实清楚、证据充分，程序合法。关于申请人提出的从轻、减轻处罚的主张，本机关认为，申请人上述违法情形不符合《中华人民共和国行政处罚法》第二十七条规定的应当依法从轻、减轻或者不予行政处罚的情形，被申请人作出的罚款</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的行政处罚，已是“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下的罚款”的最低处罚，因此对于申请人提出的复议请求，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深圳市交通运输局（原深圳市交通运输委员会）以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委员会行政处罚决定书》作出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418" w:footer="86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9-03-16T15:14:00Z</cp:lastPrinted>
  <dcterms:modified xsi:type="dcterms:W3CDTF">2019-04-04T06:34:00Z</dcterms:modified>
  <cp:revision>189</cp:revision>
  <dc:subject/>
  <dc:title>深  圳  市  人  民  政  府</dc:title>
</cp:coreProperties>
</file>