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69</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李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楼</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40"/>
        <w:ind w:firstLine="630"/>
        <w:rPr/>
      </w:pPr>
      <w:r>
        <w:rPr>
          <w:rFonts w:ascii="仿宋_GB2312" w:hAnsi="仿宋_GB2312" w:cs="仿宋" w:eastAsia="仿宋_GB2312"/>
          <w:sz w:val="32"/>
          <w:szCs w:val="32"/>
          <w:lang w:eastAsia="zh-CN"/>
        </w:rPr>
        <w:t>委托代理人：叶振宏，广东中全律师事务所律师</w:t>
      </w:r>
    </w:p>
    <w:p>
      <w:pPr>
        <w:pStyle w:val="Normal"/>
        <w:spacing w:lineRule="exact" w:line="640"/>
        <w:ind w:firstLine="630"/>
        <w:rPr/>
      </w:pPr>
      <w:r>
        <w:rPr>
          <w:rFonts w:ascii="仿宋_GB2312" w:hAnsi="仿宋_GB2312" w:cs="仿宋" w:eastAsia="仿宋_GB2312"/>
          <w:sz w:val="32"/>
          <w:szCs w:val="32"/>
          <w:lang w:eastAsia="zh-CN"/>
        </w:rPr>
        <w:t>委托代理人：罗云龙，广东中全律师事务所实习律师</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作出的《深圳市社会保险基金管理局关于李某基本医疗保险视同缴费年限认定有关问题的回复》（以下简称涉案《回复》），向本机关申请行政复议，本机关已依法受理。被申请人已向本机关提交了书面答复及有关的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w:t>
      </w:r>
      <w:r>
        <w:rPr>
          <w:rFonts w:eastAsia="仿宋_GB2312" w:cs="仿宋" w:ascii="仿宋_GB2312" w:hAnsi="仿宋_GB2312"/>
          <w:sz w:val="32"/>
          <w:szCs w:val="32"/>
          <w:lang w:eastAsia="zh-CN"/>
        </w:rPr>
        <w:t>1971</w:t>
      </w:r>
      <w:r>
        <w:rPr>
          <w:rFonts w:ascii="仿宋_GB2312" w:hAnsi="仿宋_GB2312" w:cs="仿宋" w:eastAsia="仿宋_GB2312"/>
          <w:sz w:val="32"/>
          <w:szCs w:val="32"/>
          <w:lang w:eastAsia="zh-CN"/>
        </w:rPr>
        <w:t>年参加大三线建设，成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军工企业全民所有制职工，</w:t>
      </w:r>
      <w:r>
        <w:rPr>
          <w:rFonts w:eastAsia="仿宋_GB2312" w:cs="仿宋" w:ascii="仿宋_GB2312" w:hAnsi="仿宋_GB2312"/>
          <w:sz w:val="32"/>
          <w:szCs w:val="32"/>
          <w:lang w:eastAsia="zh-CN"/>
        </w:rPr>
        <w:t>1980</w:t>
      </w:r>
      <w:r>
        <w:rPr>
          <w:rFonts w:ascii="仿宋_GB2312" w:hAnsi="仿宋_GB2312" w:cs="仿宋" w:eastAsia="仿宋_GB2312"/>
          <w:sz w:val="32"/>
          <w:szCs w:val="32"/>
          <w:lang w:eastAsia="zh-CN"/>
        </w:rPr>
        <w:t>年调入深圳投身特区创建，成为深圳最早的一批建设者和市民。</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依法办理退休。养老保险认定申请人缴费年限</w:t>
      </w:r>
      <w:r>
        <w:rPr>
          <w:rFonts w:eastAsia="仿宋_GB2312" w:cs="仿宋" w:ascii="仿宋_GB2312" w:hAnsi="仿宋_GB2312"/>
          <w:sz w:val="32"/>
          <w:szCs w:val="32"/>
          <w:lang w:eastAsia="zh-CN"/>
        </w:rPr>
        <w:t>43</w:t>
      </w:r>
      <w:r>
        <w:rPr>
          <w:rFonts w:ascii="仿宋_GB2312" w:hAnsi="仿宋_GB2312" w:cs="仿宋" w:eastAsia="仿宋_GB2312"/>
          <w:sz w:val="32"/>
          <w:szCs w:val="32"/>
          <w:lang w:eastAsia="zh-CN"/>
        </w:rPr>
        <w:t>余年。不料医疗保险却对申请人医改前的视同缴费年限不予认定，造成申请人退休后仍然不能依法享受医保免缴费待遇。《社会保险法》和《社会保险法释义》明确规定和详细解释：“二十七条，参加职工基本医疗保险的个人，达到法定退休年龄时累计缴费到达国家规定年限的，退休后不再缴纳基本医疗保险费，按照规定享受医疗保险待遇”“实行个人缴费制度前，职工的连续工龄可视同缴费年限”。《社会保险法释义》在医保部分还特别强调：本条所说的“国家规定年限”，既包括职工实际缴纳基本医疗保险年限，也包括职工参加基本医疗保险前的“视同缴费年限”。深圳市医疗保险办法十四条规定：</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退休，累计缴费应满</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年，本市实际缴费</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年。依据上述法规，如果</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前（社会医疗保险办法实施前）的视同缴费年限依法认定，申请人实际缴费年限和累计缴费年限都满足国家和深圳市规定。被申请人对申请人的“视同缴费年限”不予认定，于法无据，也有悖常理。《社会保险法释义》在医保部分特别加引号引用了“视同缴费年限”，与养老并无区别，这一点也在包括北京等一些大中城市的医保办法中得到印证，无一例外，这些城市都将职工医保缴费前的工龄认定为“医保视同缴费年限”。我国四十年改革开放硕果累累，成功地从计划经济向市场经济转型。国家非常肯定申请人这些老职工在计划经济以及改革开放初期对国家的贡献。立法确认了当时的工龄为“视同缴费年限”，全国都认同，也是这样执行的。被申请人不认，也拒不执行国家法规，无视“工人”利益，令人愤慨。故申请人申请行政复议，请求确认涉案《回复》违法。</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向被申请人提出正常退休的申请，被申请人作出《深圳市企业参保员工养老保险待遇决定书》，批准其退休并享受养老保险待遇；另核定申请人的医疗保险缴费年限累计为</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其中在深圳实际缴费</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基本医疗保险一档实际缴费</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基本医疗保险二档实际缴费</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月，基本医疗保险三档实际缴费</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月），转业或退伍安置在深圳人员的军龄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月，市外转入的医保缴费年限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月（见《深圳退休人员医疗保险缴费年限初始告知书》）。对于上述结论，申请人没有提出异议，并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向被申请人申请按照医疗保险一档标准继续缴费（见《深圳退休人员继续缴交医疗保险费申请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向被申请人来访，提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办理退休时，医保视同缴费年限未被认定”，故被申请人对申请人的来访事项作出书面回复，将有关政策予以阐明。</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作出涉案《回复》所依据的事实及政策法规依据。依照《深圳市社会医疗保险办法》第八条第（七）项规定：在本市按月领取职工养老保险待遇或退休金的人员按本办法第十四、十五条的规定，参加基本医疗保险一档或二档；《医保办法》第十四条规定：本办法第八条第（七）项规定的人员，其基本医疗保险累计缴费年限和本市实际缴费年限达到以下规定的，可停止缴费并继续享受基本医疗保险待遇：（二）</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办理按月领取养老保险待遇手续的人员，累计缴费年限满</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年，其中本市实际缴费年限满</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年；该条第二款规定：本办法第八条第（七）项规定的人员，不满前款规定缴费年限的，可由其本人继续缴费至规定年限后，停止缴费并继续享受基本医疗保险待遇。根据《医保办法》第十五条的规定，本办法第十四条规定停止缴费并继续享受基本医疗保险待遇的人员，参加基本医疗保险一档满</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的享受基本医疗保险一档待遇，不满</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的享受基本医疗保险二档待遇。前款人员参加基本医疗保险一档不满</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的，可申请由其本人继续参加基本医疗保险待遇一档至</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后享受基本医疗保险一档待遇。经市社会保险机构核准后，其医疗保险形式不再变更。继续缴费人员中断缴费期间，不享受医疗保险待遇。故按照上述规定，</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养老待遇核定时，被申请人核定申请人的基本医疗保险累计缴费年限和本市实际缴费年限未达到可停止缴费并继续享受基本医疗保险一档待遇规定的年限，即申请人的基本医疗保险一档实际缴费</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未满</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年，其只能享受基本医疗保险二档待遇，也可选择继续缴费医疗保险一档</w:t>
      </w:r>
      <w:r>
        <w:rPr>
          <w:rFonts w:eastAsia="仿宋_GB2312" w:cs="仿宋" w:ascii="仿宋_GB2312" w:hAnsi="仿宋_GB2312"/>
          <w:sz w:val="32"/>
          <w:szCs w:val="32"/>
          <w:lang w:eastAsia="zh-CN"/>
        </w:rPr>
        <w:t>53</w:t>
      </w:r>
      <w:r>
        <w:rPr>
          <w:rFonts w:ascii="仿宋_GB2312" w:hAnsi="仿宋_GB2312" w:cs="仿宋" w:eastAsia="仿宋_GB2312"/>
          <w:sz w:val="32"/>
          <w:szCs w:val="32"/>
          <w:lang w:eastAsia="zh-CN"/>
        </w:rPr>
        <w:t>月后（缴满</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年），享受基本医疗保险一档待遇。本案申请人系</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办理按月领取养老保险待遇手续的人员，其累计缴费年限和本市实际缴费年限都不满上述规定的缴费年限，另其本人自愿选择按照医疗保险一档标准继续缴费至满</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年（见《深圳退休人员继续缴交医疗保险费申请表》）。故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申请人办理退休手续时，被申请人即已核定其基本医疗保险缴费年限（含视同缴费年限），申请人对于该核定应当知情，并据此选择了继续按照医疗保险一档标准缴费。</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向被申请人来访，提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办理退休时，医保视同缴费年限未被认定”；依照《社会保险法》《社会保险法释义》的有关规定及解释，《社会保险法》并未明确规定基本医疗保险视同缴费年限具体包含哪些情形；而《医保办法》第</w:t>
      </w:r>
      <w:r>
        <w:rPr>
          <w:rFonts w:eastAsia="仿宋_GB2312" w:cs="仿宋" w:ascii="仿宋_GB2312" w:hAnsi="仿宋_GB2312"/>
          <w:sz w:val="32"/>
          <w:szCs w:val="32"/>
          <w:lang w:eastAsia="zh-CN"/>
        </w:rPr>
        <w:t>119</w:t>
      </w:r>
      <w:r>
        <w:rPr>
          <w:rFonts w:ascii="仿宋_GB2312" w:hAnsi="仿宋_GB2312" w:cs="仿宋" w:eastAsia="仿宋_GB2312"/>
          <w:sz w:val="32"/>
          <w:szCs w:val="32"/>
          <w:lang w:eastAsia="zh-CN"/>
        </w:rPr>
        <w:t>条则明确规定了转业或退伍安置在本市的参保人，其在部队服役期间的军龄或在军队参加医疗保险的年限视为本市基本医疗保险的实际缴费年限。上述规定，并未将企业工龄纳入本市基本医疗保险视同缴费年限的范畴。故依照上述规定，对申请人有关来访事项，被申请人在政策层面予以书面阐述，符合《信访条例》的规定。</w:t>
      </w:r>
    </w:p>
    <w:p>
      <w:pPr>
        <w:pStyle w:val="Normal"/>
        <w:spacing w:lineRule="exact" w:line="640"/>
        <w:ind w:firstLine="606"/>
        <w:rPr/>
      </w:pPr>
      <w:r>
        <w:rPr>
          <w:rFonts w:ascii="仿宋_GB2312" w:hAnsi="仿宋_GB2312" w:cs="仿宋" w:eastAsia="仿宋_GB2312"/>
          <w:sz w:val="32"/>
          <w:szCs w:val="32"/>
          <w:lang w:eastAsia="zh-CN"/>
        </w:rPr>
        <w:t>二、申请人的复议请求和理由不成立，有关复议申请应予驳回。申请人提出其</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依法办理退休，认定养老保险缴费年限</w:t>
      </w:r>
      <w:r>
        <w:rPr>
          <w:rFonts w:eastAsia="仿宋_GB2312" w:cs="仿宋" w:ascii="仿宋_GB2312" w:hAnsi="仿宋_GB2312"/>
          <w:sz w:val="32"/>
          <w:szCs w:val="32"/>
          <w:lang w:eastAsia="zh-CN"/>
        </w:rPr>
        <w:t>43</w:t>
      </w:r>
      <w:r>
        <w:rPr>
          <w:rFonts w:ascii="仿宋_GB2312" w:hAnsi="仿宋_GB2312" w:cs="仿宋" w:eastAsia="仿宋_GB2312"/>
          <w:sz w:val="32"/>
          <w:szCs w:val="32"/>
          <w:lang w:eastAsia="zh-CN"/>
        </w:rPr>
        <w:t>余年，不料医疗保险却对其医改前的视同缴费年限不予认定，造成其退休后仍然不能依法享受医保免缴费待遇，按照《社会保险法》和《社会保险法释义》的规定和解释，其医疗保险实际缴费年限和累计缴费年限都满足国家和深圳的规定。被申请人的行政职责是按照国家及深圳的地方法律法规、政策，根据申请人提交的申请以及档案等相关材料进行待遇审批，并对来访事项作出书面回复，对政策咨询给予释疑。</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申请人已经办结退休手续，被申请人彼时核定了申请人的医疗保险缴费年限（含本案所涉的所谓基本医疗保险视同缴费年限），申请人亦根据自身条件选定了继续缴交一档医疗保险费。依据《医保办法》第十五条的规定：经市社会保险机构核准后，其医疗保险形式不再变更。依照《行政复议法》第九条的规定，申请人对上述具体行政行为不服的，可以自知道之日起</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内提出行政复议申请。退休后，申请人并未提出异议，而是按月继续缴交相关医疗保险费（</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皆为申请人自愿选择、继续缴交的医疗保险费，见《深圳市社会保险历年参保费用明细表（个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作出涉案《回复》，属于对当事人对原具体行政行为提起申诉的重复处理行为，该行为系依照《信访条例》予以作出，并不符合《行政复议法》第六条规定的复议范围。综合上述情形，申请人的复议申请应予驳回。</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条例的依据，被申请人认为，申请人的请求没有依据，被申请人的《回复》符合深圳市历年所制定的社会保险法规与规章，与国家的社会保险政策法规相一致，请求依法驳回申请人的复议申请。</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向被申请人提交《深圳市职工社会养老保险待遇申请表》及相关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向申请人送达《深圳市企业参保员工养老保险待遇决定书》。被申请人亦向申请人作出《深圳退休人员医疗保险缴费年限初始告知书》，告知申请人：截止</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申请人的医疗保险缴费年限累计为</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其中在深圳实际缴费</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基本医疗保险一档实际缴费</w:t>
      </w:r>
      <w:r>
        <w:rPr>
          <w:rFonts w:eastAsia="仿宋_GB2312" w:cs="仿宋" w:ascii="仿宋_GB2312" w:hAnsi="仿宋_GB2312"/>
          <w:sz w:val="32"/>
          <w:szCs w:val="32"/>
          <w:lang w:eastAsia="zh-CN"/>
        </w:rPr>
        <w:t>139</w:t>
      </w:r>
      <w:r>
        <w:rPr>
          <w:rFonts w:ascii="仿宋_GB2312" w:hAnsi="仿宋_GB2312" w:cs="仿宋" w:eastAsia="仿宋_GB2312"/>
          <w:sz w:val="32"/>
          <w:szCs w:val="32"/>
          <w:lang w:eastAsia="zh-CN"/>
        </w:rPr>
        <w:t>月），转业或退伍安置在深圳人员的军龄和从市外转入的医保缴费均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月；根据《深圳市社会医疗保险办法》第十四、十五条，申请人退休后需继续缴费基本医疗保险一档</w:t>
      </w:r>
      <w:r>
        <w:rPr>
          <w:rFonts w:eastAsia="仿宋_GB2312" w:cs="仿宋" w:ascii="仿宋_GB2312" w:hAnsi="仿宋_GB2312"/>
          <w:sz w:val="32"/>
          <w:szCs w:val="32"/>
          <w:lang w:eastAsia="zh-CN"/>
        </w:rPr>
        <w:t>53</w:t>
      </w:r>
      <w:r>
        <w:rPr>
          <w:rFonts w:ascii="仿宋_GB2312" w:hAnsi="仿宋_GB2312" w:cs="仿宋" w:eastAsia="仿宋_GB2312"/>
          <w:sz w:val="32"/>
          <w:szCs w:val="32"/>
          <w:lang w:eastAsia="zh-CN"/>
        </w:rPr>
        <w:t>月后享受基本医疗保险一档待遇，也可选择继续缴费基本医疗保险二档</w:t>
      </w:r>
      <w:r>
        <w:rPr>
          <w:rFonts w:eastAsia="仿宋_GB2312" w:cs="仿宋" w:ascii="仿宋_GB2312" w:hAnsi="仿宋_GB2312"/>
          <w:sz w:val="32"/>
          <w:szCs w:val="32"/>
          <w:lang w:eastAsia="zh-CN"/>
        </w:rPr>
        <w:t>53</w:t>
      </w:r>
      <w:r>
        <w:rPr>
          <w:rFonts w:ascii="仿宋_GB2312" w:hAnsi="仿宋_GB2312" w:cs="仿宋" w:eastAsia="仿宋_GB2312"/>
          <w:sz w:val="32"/>
          <w:szCs w:val="32"/>
          <w:lang w:eastAsia="zh-CN"/>
        </w:rPr>
        <w:t>月后享受基本医疗保险二档。</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向被申请人提交《深圳退休人员继续缴交医疗保险费用申请表》，选择参加医疗保险一档继续缴费。</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向被申请人提交《社会保险来访事项登记处理表》，提出其</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在南山分局办理退休时医保视同缴费年限未被认定的信访事项。</w:t>
      </w:r>
    </w:p>
    <w:p>
      <w:pPr>
        <w:pStyle w:val="Normal"/>
        <w:spacing w:lineRule="exact" w:line="640"/>
        <w:ind w:firstLine="606"/>
        <w:rPr>
          <w:rFonts w:ascii="仿宋_GB2312" w:hAnsi="仿宋_GB2312" w:eastAsia="仿宋_GB2312" w:cs="仿宋"/>
          <w:color w:val="FF0000"/>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申请人作出涉案《回复》，就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反映的前述信访事项作出回复称：根据《社会保险法》第</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条的规定以及《社会保险法释义》关于第</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条的特别说明，《社会保险法释义》并未明确规定基本医疗保险视同缴费年限具体包含哪些情形；根据《深圳市社会医疗保险办法》（深圳市人民政府令第</w:t>
      </w:r>
      <w:r>
        <w:rPr>
          <w:rFonts w:eastAsia="仿宋_GB2312" w:cs="仿宋" w:ascii="仿宋_GB2312" w:hAnsi="仿宋_GB2312"/>
          <w:sz w:val="32"/>
          <w:szCs w:val="32"/>
          <w:lang w:eastAsia="zh-CN"/>
        </w:rPr>
        <w:t>256</w:t>
      </w:r>
      <w:r>
        <w:rPr>
          <w:rFonts w:ascii="仿宋_GB2312" w:hAnsi="仿宋_GB2312" w:cs="仿宋" w:eastAsia="仿宋_GB2312"/>
          <w:sz w:val="32"/>
          <w:szCs w:val="32"/>
          <w:lang w:eastAsia="zh-CN"/>
        </w:rPr>
        <w:t>号）第</w:t>
      </w:r>
      <w:r>
        <w:rPr>
          <w:rFonts w:eastAsia="仿宋_GB2312" w:cs="仿宋" w:ascii="仿宋_GB2312" w:hAnsi="仿宋_GB2312"/>
          <w:sz w:val="32"/>
          <w:szCs w:val="32"/>
          <w:lang w:eastAsia="zh-CN"/>
        </w:rPr>
        <w:t>119</w:t>
      </w:r>
      <w:r>
        <w:rPr>
          <w:rFonts w:ascii="仿宋_GB2312" w:hAnsi="仿宋_GB2312" w:cs="仿宋" w:eastAsia="仿宋_GB2312"/>
          <w:sz w:val="32"/>
          <w:szCs w:val="32"/>
          <w:lang w:eastAsia="zh-CN"/>
        </w:rPr>
        <w:t>条的规定，深圳市只规定了军龄或在军队参加医疗保险的年限视同为基本医疗保险缴费年限，未对企业工龄视同为基本医疗保险缴费年限作出有关规定；因此，按照目前深圳市的社会保险有关规定，申请人的请求无政策依据，即无法将申请人的企业工龄视同为基本医疗保险缴费年限。申请人对此回复不服，遂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证据显示申请人在得知其在深圳市的医疗保险缴费年限后，已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向被申请人提交《深圳退休人员继续缴交医疗保险费用申请表》，自愿选择参加医疗保险一档继续缴费。但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又以</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办理退休时医保视同缴费年限未被认定为由向被申请人提出信访事项，被申请人遂对该信访事项作出的涉案《回复》。因《信访条例》第三十四条、第三十五条等条文已就信访人不服信访事项处理意见的情形规定了救济途径，该救济途径与行政复议并非同一范畴，故被申请人作出涉案《回复》的行为依法并不属于《中华人民共和国行政复议法》第六条所规定的行政复议的范围，申请人应遵循《信访条例》的规定另寻救济途径。综上，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李某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4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930" w:bottom="992"/>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08:00Z</dcterms:created>
  <dc:creator>fzj</dc:creator>
  <dc:description/>
  <dc:language>en-US</dc:language>
  <cp:lastModifiedBy>Administrator</cp:lastModifiedBy>
  <cp:lastPrinted>2018-12-18T18:05:00Z</cp:lastPrinted>
  <dcterms:modified xsi:type="dcterms:W3CDTF">2018-12-18T10:10:00Z</dcterms:modified>
  <cp:revision>3</cp:revision>
  <dc:subject/>
  <dc:title>深  圳  市  人  民  政  府</dc:title>
</cp:coreProperties>
</file>