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7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府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9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潮州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有限公司</w:t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陈某</w:t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委托代理人：黄某，该公司员工。</w:t>
      </w:r>
    </w:p>
    <w:p>
      <w:pPr>
        <w:pStyle w:val="Normal"/>
        <w:spacing w:lineRule="exact" w:line="57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宋体;SimSun" w:eastAsia="仿宋_GB2312"/>
          <w:sz w:val="32"/>
          <w:szCs w:val="32"/>
        </w:rPr>
        <w:t>深圳市交通运输委员会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</w:t>
      </w:r>
      <w:r>
        <w:rPr>
          <w:rFonts w:ascii="仿宋_GB2312" w:hAnsi="仿宋_GB2312" w:cs="宋体;SimSun" w:eastAsia="仿宋_GB2312"/>
          <w:sz w:val="32"/>
          <w:szCs w:val="32"/>
        </w:rPr>
        <w:t>深圳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福</w:t>
      </w:r>
      <w:r>
        <w:rPr>
          <w:rFonts w:ascii="仿宋_GB2312" w:hAnsi="仿宋_GB2312" w:cs="宋体;SimSun" w:eastAsia="仿宋_GB2312"/>
          <w:sz w:val="32"/>
          <w:szCs w:val="32"/>
        </w:rPr>
        <w:t>田区竹子林紫竹七道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号公路主枢纽管理控制中心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于宝明，主任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被申请人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以深交罚决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交通运输委员会行政处罚决定书》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作出的行政处罚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向本机关申请行政复议，本机关依法受理。被申请人向本机关提交了书面答复及</w:t>
      </w:r>
      <w:r>
        <w:rPr>
          <w:rFonts w:ascii="仿宋_GB2312" w:hAnsi="仿宋_GB2312" w:cs="仿宋_GB2312" w:eastAsia="仿宋_GB2312"/>
          <w:sz w:val="32"/>
        </w:rPr>
        <w:t>有关证据和依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本案现已审理终结。</w:t>
      </w:r>
    </w:p>
    <w:p>
      <w:pPr>
        <w:pStyle w:val="Normal"/>
        <w:spacing w:lineRule="exact" w:line="570"/>
        <w:ind w:firstLine="606"/>
        <w:rPr/>
      </w:pPr>
      <w:r>
        <w:rPr>
          <w:rFonts w:ascii="黑体;SimHei" w:hAnsi="黑体;SimHei" w:eastAsia="黑体;SimHei"/>
          <w:bCs/>
          <w:sz w:val="32"/>
          <w:szCs w:val="32"/>
        </w:rPr>
        <w:t>申请人称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申请人按施工合同条款和施工红线范围实施，没有违反《中华人民共和国公路法》第五十六条、第八十一条的规定。</w:t>
      </w:r>
      <w:r>
        <w:rPr>
          <w:rFonts w:ascii="仿宋_GB2312" w:hAnsi="仿宋_GB2312" w:cs="宋体;SimSun" w:eastAsia="仿宋_GB2312"/>
          <w:sz w:val="32"/>
          <w:szCs w:val="32"/>
        </w:rPr>
        <w:t>请求：撤销被申请人以深交罚决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交通运输委员会行政处罚决定书》作出的行政处罚决定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被申请人答复称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一、案件事实清楚、证据确凿。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时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5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分许，被申请人执法人员在深圳市大鹏新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段进行执法检查，发现申请人在公路控制区内修建构筑物。经询问调查，申请人委托代理人蔡某表示，工程项目为南澳街道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综合整治工程，施工项目为建设河道箱涵，申请人作为工程项目施工方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其施工并未取得交通主管部门的批准许可。以上事实有勘验笔录、委托代理人询问笔录、执法录像等予以证实。根据上述调查结果，被申请人执法人员认定申请人擅自在公路建筑控制区内修建、扩建建筑物、地面构筑物，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开具深交违通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违法行为通知书》，申请人拒签。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 xml:space="preserve">日，被申请人根据调查取证查明的事实，认定申请人违法事实清楚，证据确凿，依法制作了深交罚决第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行政处罚决定书》并送达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二、案件适用法规正确。《中华人民共和国公路法》第五十六条规定：“除公路防护、养护需要的以外，禁止在公路两侧的建筑控制区内修建建筑物和地面构筑物；需要在建筑控制区内埋设管线、电缆等设施的，应当事先经县级以上地方人民政府交通主管部门批准。”“前款规定的建筑控制区的范围，由县级以上地方人民政府按照保障公路运行安全和节约用地的原则，依照国务院的规定划定。”第八十一条规定：“违反本法第五十六条规定，在公路建筑控制区内修建建筑物、地面构筑物或者擅自埋设管线、电缆等设施的，由交通主管部门责令限期拆除，并可以处五万元以下的罚款。逾期不拆除的，由交通主管部门拆除，有关费用由建筑者、构筑者承担”。被申请人根据调查结果，认定申请人在公路建筑控制区内修建建筑物、地面构筑物或者擅自埋设管线、电缆等设施，违反《中华人民共和国公路法》的第五十六条及第八十一条规定，作出罚款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00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元的行政处罚决定，被申请人适用法规正确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三、行政处罚符合法定程序。被申请人执法人员在执法过程中，依照法定程序，向申请人出示了合法执法证件，表明身份，调查收集证据，听取申请人的陈述和申辩，告知相关权利，送达法律文书，依据调查查明的事实及相关规定，作出行政处罚决定，被申请人行政处罚程序合法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四、申请人的陈述申辩无事实和法律依据。申请人在行政复议申请中提出，申请人按施工合同条款和施工红线范围实施，没有违法《中华人民共和国公路法》第五十六条、第八十一条的规定。对此，被申请人认为：（一）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S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线为省级一级公路，市政道路名称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路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起点桩号：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K12+45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终点桩号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K14+79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根据《中华人民共和国公路法》第五十六条第二款规定：“前款规定的建筑控制区的范围，由县级以上地方人民政府按照保障公路运行安全和节约用地的原则，依照国务院的规定划定。”《广东省公路条例》第二十四条规定：“公路建筑控制区的范围，指从公路两侧边沟（截水沟或者坡脚护坡道；无边沟的，防撞栏或者防撞墙外侧五米，下同）外缘起算的以下间距：高速公路不少于三十米；国道不少于二十米，省道不少于十五米，县道不少于十米，乡道不少于五米。”申请人施工建设河道箱涵地点位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S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线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路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）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K14+15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左侧。根据现场勘验笔录，箱涵面积长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宽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1.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从防撞栏外侧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起算，该施工区域位于海滨路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的公路建筑控制区内。因此，该项目的施工应当事先经县级以上地方人民政府交通主管部门批准，即应当经市交通运输委的批准。（二）申请人未经县级以上地方人民政府交通主管部门批准，擅自在公路建筑控制区内构筑混凝土箱涵，违反《中华人民共和国公路法》的第五十六条及第八十一条规定，应当予以处罚。综上，被申请人作出的行政处罚决定所查明的事实清楚，证据确凿，适用法规规章正确，程序合法。恳请维持被申请人作出的深交罚决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行政处罚决定书》的决定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经查：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，被申请人执法人员在深圳市大鹏新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段进行执法检查，发现该路段正在开展南澳街道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综合整治工程，该工程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路边缘外侧建设箱涵。执法人员经现场勘查，箱涵长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宽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1.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。申请人员工蔡某对上述现场检查情况予以认可。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，执法人员对申请人员工蔡某进行询问，蔡某称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段正在开展南澳街道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综合整治工程，申请人为该工程的施工单位，正在道路外侧修建河道箱涵，箱涵长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宽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1.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。申请人正在办理相关路政许可 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，被申请人作出深交违通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违法行为通知书》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当场口头告知申请人作出行政处罚决定的事实、理由及依据，并告知其依法享有陈述、申辩的权利。申请人拒绝签收该通知书。</w:t>
      </w:r>
    </w:p>
    <w:p>
      <w:pPr>
        <w:pStyle w:val="Normal"/>
        <w:spacing w:lineRule="exact" w:line="580"/>
        <w:ind w:firstLine="606"/>
        <w:rPr/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 xml:space="preserve">日，被申请人作出深交罚决第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号《深圳市交通运输委员会行政处罚决定书》，</w:t>
      </w:r>
      <w:r>
        <w:rPr>
          <w:rFonts w:ascii="仿宋_GB2312" w:hAnsi="仿宋_GB2312" w:eastAsia="仿宋_GB2312"/>
          <w:sz w:val="32"/>
          <w:lang w:eastAsia="zh-CN"/>
        </w:rPr>
        <w:t>认定申请人实施了在公路建筑控制区内修建、扩建建筑物、地面构筑物或者擅自埋设管线、电缆等设施的违法行为，依据《中华人民共和国公路法》第八十一条的规定作出罚款叁万元的行政处罚。</w:t>
      </w:r>
      <w:r>
        <w:rPr>
          <w:rFonts w:eastAsia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eastAsia="仿宋_GB2312"/>
          <w:sz w:val="32"/>
          <w:lang w:eastAsia="zh-CN"/>
        </w:rPr>
        <w:t>年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  <w:lang w:eastAsia="zh-CN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eastAsia="仿宋_GB2312"/>
          <w:sz w:val="32"/>
          <w:lang w:eastAsia="zh-CN"/>
        </w:rPr>
        <w:t>日，被申请人将该处罚决定书直接送达申请人。申请人不服该行政处罚决定，遂申请行政复议。</w:t>
      </w:r>
    </w:p>
    <w:p>
      <w:pPr>
        <w:pStyle w:val="Normal"/>
        <w:spacing w:lineRule="exact" w:line="580"/>
        <w:ind w:firstLine="606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另查：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S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线为省级一级公路，市政道路名称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路，起点桩号：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K12+45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终点桩号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K14+79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本机关认为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《中华人民共和国公路法》八十一条第一款规定：“除公路防护、养护需要的以外，禁止在公路两侧的建筑控制区内修建建筑物和地面构筑物；需要在建筑控制区内埋设管线、电缆等设施的，应当事先经交通主管部门批准。”《广东省公路条例》第二十四条规定：“公路建筑控制区的范围，指从公路两侧边沟（截水沟或者坡脚护坡道；无边沟的，防撞栏或者防撞墙外侧五米，下同）外缘起算的以下间距：高速公路不少于三十米；国道不少于二十米，省道不少于十五米，县道不少于十米，乡道不少于五米。”本案，被申请人经调查发现，申请人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路边缘外侧建设箱涵，箱涵长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宽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1.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路属省级一级公路，其建筑控制区范围从两侧防撞栏外侧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起算不少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米，可见，申请人建设的箱涵正处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路的建筑控制区内。根据上述规定，在公路建筑控制区内修建建筑物和地面构筑物或者埋设管线、电缆等设施，应当事先经交通主管部门批准，但申请人并未事先取得相应批准。因此，被申请人认定申请人实施了</w:t>
      </w:r>
      <w:r>
        <w:rPr>
          <w:rFonts w:ascii="仿宋_GB2312" w:hAnsi="仿宋_GB2312" w:eastAsia="仿宋_GB2312"/>
          <w:sz w:val="32"/>
          <w:lang w:eastAsia="zh-CN"/>
        </w:rPr>
        <w:t>在公路建筑控制区内修建、扩建建筑物、地面构筑物或者擅自埋设管线、电缆等设施的违法行为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事实清楚，证据确凿。被申请人作出的涉案处罚决定并无违法或不当，依法应予维持。</w:t>
      </w:r>
      <w:r>
        <w:rPr>
          <w:rFonts w:ascii="仿宋_GB2312" w:hAnsi="仿宋_GB2312" w:cs="仿宋_GB2312" w:eastAsia="仿宋_GB2312"/>
          <w:sz w:val="32"/>
          <w:lang w:eastAsia="zh-CN"/>
        </w:rPr>
        <w:t>综上，根据《中华人民共和国行政复议法</w:t>
      </w:r>
      <w:r>
        <w:rPr>
          <w:rFonts w:ascii="仿宋_GB2312" w:hAnsi="仿宋_GB2312" w:cs="仿宋_GB2312" w:eastAsia="仿宋_GB2312"/>
          <w:sz w:val="32"/>
          <w:szCs w:val="32"/>
        </w:rPr>
        <w:t>》第二十八条第一款第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_GB2312" w:eastAsia="仿宋_GB2312"/>
          <w:sz w:val="32"/>
          <w:szCs w:val="32"/>
        </w:rPr>
        <w:t>被申请人深圳市交通运输委员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以深交罚决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交通运输委员会行政处罚决定书》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作出的行政处罚决定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_GB2312" w:eastAsia="仿宋_GB2312"/>
          <w:sz w:val="32"/>
          <w:lang w:eastAsia="zh-CN"/>
        </w:rPr>
        <w:t>深圳市盐田区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570"/>
        <w:ind w:firstLine="606"/>
        <w:rPr>
          <w:rFonts w:ascii="仿宋_GB2312" w:hAnsi="仿宋_GB2312" w:eastAsia="仿宋_GB2312" w:cs="仿宋"/>
          <w:sz w:val="32"/>
          <w:szCs w:val="32"/>
          <w:lang w:val="zxx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xx" w:eastAsia="zh-CN"/>
        </w:rPr>
      </w:r>
    </w:p>
    <w:p>
      <w:pPr>
        <w:pStyle w:val="Normal"/>
        <w:spacing w:lineRule="exact" w:line="570"/>
        <w:ind w:firstLine="5756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0"/>
        <w:ind w:firstLine="57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567" w:bottom="992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4" w:leader="none"/>
        <w:tab w:val="right" w:pos="8307" w:leader="none"/>
      </w:tabs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Char">
    <w:name w:val="正文文本缩进 Char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3:00Z</dcterms:created>
  <dc:creator>fzj</dc:creator>
  <dc:description/>
  <dc:language>en-US</dc:language>
  <cp:lastModifiedBy>Administrator</cp:lastModifiedBy>
  <cp:lastPrinted>2018-10-19T17:23:00Z</cp:lastPrinted>
  <dcterms:modified xsi:type="dcterms:W3CDTF">2018-12-24T06:33:00Z</dcterms:modified>
  <cp:revision>2</cp:revision>
  <dc:subject/>
  <dc:title>深  圳  市  人  民  政  府</dc:title>
</cp:coreProperties>
</file>