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5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清洁服务有限公司</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刘某，总经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李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孙福金，局长</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谢芷环、罗嘉森，</w:t>
      </w:r>
      <w:r>
        <w:rPr>
          <w:rFonts w:eastAsia="仿宋_GB2312"/>
          <w:sz w:val="32"/>
          <w:lang w:eastAsia="zh-CN"/>
        </w:rPr>
        <w:t>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以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涉案工伤认定书认定事实不清，证据不足。一、申请人从未承接夏某所称服务的棠樾双城水岸项目清洁服务业务，所以不存在她是申请人公司员工的事实。二、因夏某发生交通事故为方便办理保险理赔需要相关劳动合同和工作证明，夏某托朋友来申请人公司说情，请申请人公司帮忙开具劳动合同和工资证明，申请人公司经办人出于人情免费帮忙帮助开具了夏某提交的劳动合同和工资证明文件，为其办理由交通事故所造成向保险公司提交的误工费申请。三、申请人公司所有员工工资是通过银行支付系统支付至员工银行账户的，夏某也未提供申请人公司工资发放流水记录或申请人公司发放的员工工衣、工牌、考勤或其他证明，无法证明其为申请人公司员工。故申请人认为，夏某提供的证据不足采信，被申请人却单方采信了夏某提供的证据而认定夏某所受事故伤害属于工伤。请求：撤销被申请人作出的</w:t>
      </w:r>
      <w:r>
        <w:rPr>
          <w:rFonts w:ascii="仿宋_GB2312" w:hAnsi="仿宋_GB2312" w:cs="仿宋_GB2312" w:eastAsia="仿宋_GB2312"/>
          <w:sz w:val="32"/>
          <w:lang w:eastAsia="zh-CN"/>
        </w:rPr>
        <w:t>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夏某向被申请人提出工伤认定时称：其是申请人公司的员工，任保洁员职位；</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6:30</w:t>
      </w:r>
      <w:r>
        <w:rPr>
          <w:rFonts w:ascii="仿宋_GB2312" w:hAnsi="仿宋_GB2312" w:cs="仿宋_GB2312" w:eastAsia="仿宋_GB2312"/>
          <w:sz w:val="32"/>
          <w:lang w:eastAsia="zh-CN"/>
        </w:rPr>
        <w:t>，其在上班途中不慎遭受交通事故伤害。工伤申报人向被申请人提交的申报材料包括：工伤认定申请表、身份证、劳动合同、病历等诊疗材料、交通事故认定书、路线图、工资证明、未享受居民养老保险待遇证明、工商注册登记信息等相关材料。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深人社伤不受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申请不予受理决定书》，认定夏某提出的工伤认定申请不属于《广东省工伤保险条例》的调整范围，根据《广东省工伤保险条例》第六十五条的规定，决定对其提出的申请不予受理。后在复议程序中，被申请人主动做出《关于撤销深人社伤不受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深圳市工伤认定申请不予受理决定书</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的决定》。另被申请人依职权对夏某进行调查并制作笔录；夏某补充提交了房屋租金收款收据；被申请人向申请人发出举证通知；申请人向被申请人提交《回函》，称其单位并未承接涉案的项目清洁服务，为了配合夏某办理交通事故理赔，出于人情其单位出具了劳动合同和工作证明，公司所有人员通过银行支付系统发放工资；另申请人还提交了清洁服务承包合同书、法人授权委托书、法定代表人身份证明书、法定代表人身份证复印件、营业执照等材料。综合上述情形，被申请人作出《工伤认定书》，认定夏某在上班途中遭受交通事故伤害之情形属于工伤。被申请人作出上述认定的依据如下：</w:t>
      </w:r>
    </w:p>
    <w:p>
      <w:pPr>
        <w:pStyle w:val="Normal"/>
        <w:suppressAutoHyphens w:val="false"/>
        <w:spacing w:lineRule="exact" w:line="580"/>
        <w:ind w:firstLine="640"/>
        <w:rPr/>
      </w:pPr>
      <w:r>
        <w:rPr>
          <w:rFonts w:ascii="仿宋_GB2312" w:hAnsi="仿宋_GB2312" w:cs="仿宋_GB2312" w:eastAsia="仿宋_GB2312"/>
          <w:sz w:val="32"/>
          <w:lang w:eastAsia="zh-CN"/>
        </w:rPr>
        <w:t>一、事实依据。（一）申请人承担夏某的工伤保险责任。职工主张其系申请人公司的清洁工，并提交了劳动合同、工资证明等客观材料；对于上述主张，申请人予以否认，但并未提供客观证据证实其主张的“出于人情提供了虚假材料”。经被申请人调查核实，夏某并未办理退休手续或者享受城镇职工基本养老保险待遇，依照《人力资源社会保障部关于执行</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工伤保险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若干问题的意见（二）》（人社部发〔</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号）第二条的有关规定，依法认定申请人承担夏某的工伤保险责任。（二）夏某系在上班途中因遭受交通事故意外而受伤。职工申报称：其系在上班途中遭受车祸；并提交了交通事故认定书、路线图、房屋租金收款收据等材料。对于上述主张，申请人予以否认，称未承包涉案项目。针对有关案情，被申请人展开调查并对夏某进行询问，调查笔录证实夏某系在上班途中发生车祸，而有关劳动合同明确证实夏某的工作场地名称为“棠樾双城水岸”，与其提交的路线图、交通事故认定书相互印证，其属在合理的上班路线上遭受车祸；而对于申请人主张的未承包涉案项目，被申请人认为该主张与劳动合同、调查笔录等客观证据相悖。故被申请人综合上述情形，认定夏某系在上班途中遭受车祸。</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夏某的受伤情形符合相关法律法规规定的条件，根据《工伤保险条例》第十四条第（六）项的规定，依法作出认定工伤的决定。</w:t>
      </w:r>
    </w:p>
    <w:p>
      <w:pPr>
        <w:pStyle w:val="Normal"/>
        <w:suppressAutoHyphens w:val="false"/>
        <w:spacing w:lineRule="exact" w:line="580"/>
        <w:ind w:firstLine="640"/>
        <w:rPr/>
      </w:pPr>
      <w:r>
        <w:rPr>
          <w:rFonts w:ascii="仿宋_GB2312" w:hAnsi="仿宋_GB2312" w:cs="仿宋_GB2312" w:eastAsia="仿宋_GB2312"/>
          <w:sz w:val="32"/>
          <w:lang w:eastAsia="zh-CN"/>
        </w:rPr>
        <w:t>三、申请人的复议主张不成立。申请人申请复议时主张：其公司未承接涉案清洁服务项目，出于人情提供了劳动合同和工资证明，夏某未提供工资发放银行流水等客观证据，无法证明劳动关系。被申请人系依法按照《工伤保险条例》《广东省工伤保险条例》履行工伤认定法定职责；而经综合判断双方提交的证据材料，可以证实夏某系申请人公司的员工，其日常在“棠樾双城水岸”项目从事清洁工作。没有刑事判决书或有权机关的认定结论，无法证实申请人出具了虚假材料，配合有关人员涉嫌骗取商业保险的情形；申请人亦无法自证其所谓“出于人情帮忙”的主张。故申请人的有关主张毫无事实依据，不应予以采信。</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申请人的复议请求无事实及法律依据，被申请人的具体行政行为认定事实清楚，适用条例正确，程序合法，请求依法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夏某向被申请人申请工伤认定时称：其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入职申请人公司，任保洁员岗位。</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分许，夏某从其东莞市塘厦镇租房住处去往棠樾双城水岸上班，途经东莞市塘厦镇大坪林坪路脉道沐足路段时遭受交通事故受伤。夏某向被申请人提交的申报材料包括：工伤认定申请表、身份证、劳动合同、病历等诊疗材料、《道路交通事故认定书》、路线图、申请人出具的《工资证明》、未享受居民养老保险待遇证明、工商注册登记信息等有关材料。其中，东莞市公安局交通警察支队塘厦大队出具的《道路交通事故认定书》认定，夏某负涉案交通事故的同等责任。病历等诊疗材料中载明：夏某常住地址为东莞市塘厦镇大坪森林公园。同日，被申请人作出深人社伤不受字</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申请不予受理决定书》。</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关于撤销深人社伤不受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深圳市工伤认定申请不予受理决定书</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的决定》。同日，被申请人作出深社保伤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工伤保险受理告知书》。</w:t>
      </w:r>
    </w:p>
    <w:p>
      <w:pPr>
        <w:pStyle w:val="Normal"/>
        <w:spacing w:lineRule="exact" w:line="580"/>
        <w:ind w:firstLine="640"/>
        <w:rPr>
          <w:rFonts w:ascii="仿宋_GB2312" w:hAnsi="仿宋_GB2312" w:eastAsia="仿宋_GB2312"/>
          <w:kern w:val="2"/>
          <w:sz w:val="32"/>
          <w:szCs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向申请人作出深人社伤通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伤亡事故调查处理的通知》，要求申请人向被申请人提供相关材料。申请人向被申请人提交了《关于夏某伤亡事故调查回函》《清洁服务承包合同书》、法人授权委托书、法定代表人身份证明书、法定代表人身份证复印件、营业执照等材料。同日，被申请人对夏某进行询问调查并制作《调查笔录》，夏某另提交了其水电费和房屋租金的收款收据等相关材料。</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w:t>
      </w:r>
      <w:r>
        <w:rPr>
          <w:rFonts w:ascii="仿宋_GB2312" w:hAnsi="仿宋_GB2312" w:eastAsia="仿宋_GB2312"/>
          <w:kern w:val="2"/>
          <w:sz w:val="32"/>
          <w:szCs w:val="32"/>
          <w:lang w:eastAsia="zh-CN"/>
        </w:rPr>
        <w:t>，被申请人作出</w:t>
      </w:r>
      <w:r>
        <w:rPr>
          <w:rFonts w:ascii="仿宋_GB2312" w:hAnsi="仿宋_GB2312" w:cs="仿宋_GB2312" w:eastAsia="仿宋_GB2312"/>
          <w:sz w:val="32"/>
          <w:lang w:eastAsia="zh-CN"/>
        </w:rPr>
        <w:t>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为夏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在东莞市塘厦镇大坪林坪路脉道沐足路段因上班途中发生交通事故受伤的情形，符合《工伤保险条例》第十四条第（六）项的规定，认定其属于工伤。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最高人民法院行政审判庭关于超过法定退休年龄的进城务工农民因工伤亡的，应否适用</w:t>
      </w:r>
      <w:r>
        <w:rPr>
          <w:rFonts w:eastAsia="仿宋_GB2312" w:cs="仿宋_GB2312" w:ascii="仿宋_GB2312" w:hAnsi="仿宋_GB2312"/>
          <w:sz w:val="32"/>
          <w:lang w:eastAsia="zh-CN"/>
        </w:rPr>
        <w:t>&lt;</w:t>
      </w:r>
      <w:r>
        <w:rPr>
          <w:rFonts w:ascii="仿宋_GB2312" w:hAnsi="仿宋_GB2312" w:cs="仿宋_GB2312" w:eastAsia="仿宋_GB2312"/>
          <w:sz w:val="32"/>
          <w:lang w:eastAsia="zh-CN"/>
        </w:rPr>
        <w:t>工伤保险条例</w:t>
      </w:r>
      <w:r>
        <w:rPr>
          <w:rFonts w:eastAsia="仿宋_GB2312" w:cs="仿宋_GB2312" w:ascii="仿宋_GB2312" w:hAnsi="仿宋_GB2312"/>
          <w:sz w:val="32"/>
          <w:lang w:eastAsia="zh-CN"/>
        </w:rPr>
        <w:t>&gt;</w:t>
      </w:r>
      <w:r>
        <w:rPr>
          <w:rFonts w:ascii="仿宋_GB2312" w:hAnsi="仿宋_GB2312" w:cs="仿宋_GB2312" w:eastAsia="仿宋_GB2312"/>
          <w:sz w:val="32"/>
          <w:lang w:eastAsia="zh-CN"/>
        </w:rPr>
        <w:t>请示的答复》（</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行他字第</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最高人民法院关于超过法定退休年龄的进城务工农民在工作时间内因工伤亡的，能否认定工伤的答复》（</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行他字第</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号）意见</w:t>
      </w:r>
      <w:r>
        <w:rPr>
          <w:rFonts w:eastAsia="仿宋_GB2312" w:cs="仿宋_GB2312" w:ascii="仿宋_GB2312" w:hAnsi="仿宋_GB2312"/>
          <w:sz w:val="32"/>
          <w:lang w:eastAsia="zh-CN"/>
        </w:rPr>
        <w:t>,</w:t>
      </w:r>
      <w:r>
        <w:rPr/>
        <w:t xml:space="preserve"> </w:t>
      </w:r>
      <w:r>
        <w:rPr>
          <w:rFonts w:ascii="仿宋_GB2312" w:hAnsi="仿宋_GB2312" w:cs="仿宋_GB2312" w:eastAsia="仿宋_GB2312"/>
          <w:sz w:val="32"/>
          <w:lang w:eastAsia="zh-CN"/>
        </w:rPr>
        <w:t>用人单位聘用的超过法定退休年龄的务工农民，在工作时间内、因工作原因伤亡的，应当适用《工伤保险条例》的有关规定进行工伤认定。夏某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许在东莞市塘厦镇大坪林坪路脉道沐足路段遭受本人同等责任交通事故受伤，故本案争议焦点在于：夏某是否属于申请人公司职工。对于上述争议焦点，申请人主张，</w:t>
      </w:r>
      <w:r>
        <w:rPr>
          <w:rFonts w:ascii="仿宋_GB2312" w:hAnsi="仿宋_GB2312" w:cs="仿宋" w:eastAsia="仿宋_GB2312"/>
          <w:kern w:val="2"/>
          <w:sz w:val="32"/>
          <w:szCs w:val="32"/>
          <w:lang w:eastAsia="zh-CN"/>
        </w:rPr>
        <w:t>在案劳动合同和工资证明系申请人为便于夏某办理涉案交通事故保险理赔而出具的虚假材料，且夏某并未提供申请人向其发放工资的流水记录或申请人发放的工衣、工牌、考勤或其他证明，因此，夏某并非申请人公司职工。</w:t>
      </w:r>
      <w:r>
        <w:rPr>
          <w:rFonts w:ascii="仿宋_GB2312" w:hAnsi="仿宋_GB2312" w:cs="仿宋_GB2312" w:eastAsia="仿宋_GB2312"/>
          <w:sz w:val="32"/>
          <w:lang w:eastAsia="zh-CN"/>
        </w:rPr>
        <w:t>鉴于夏某提交了其与申请人签订的劳动合同，申请人主张该合同为虚假合同，则应由申请人承担举证责任，但申请人未能提供充分证据证明该合同为虚假合同。故被申请人认定夏某与申请人存在劳动关系并无违法或不当。综上，被申请人认为夏某在上班途中受到非本人主要责任的交通事故伤害的情形符合《工伤保险条例》第十四条第（六）项的规定从而作出涉案工伤认定，认定事实清楚，适用依据准确，程序合法，依法应予维持。</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以</w:t>
      </w:r>
      <w:r>
        <w:rPr>
          <w:rFonts w:ascii="仿宋_GB2312" w:hAnsi="仿宋_GB2312" w:cs="仿宋_GB2312" w:eastAsia="仿宋_GB2312"/>
          <w:sz w:val="32"/>
          <w:lang w:eastAsia="zh-CN"/>
        </w:rPr>
        <w:t>深人社认字（龙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410" w:footer="716"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4-19T17:44:00Z</cp:lastPrinted>
  <dcterms:modified xsi:type="dcterms:W3CDTF">2019-03-27T10:30:00Z</dcterms:modified>
  <cp:revision>268</cp:revision>
  <dc:subject/>
  <dc:title>深  圳  市  人  民  政  府</dc:title>
</cp:coreProperties>
</file>