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236</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坪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坪山区金牛西路金牛商业大厦东侧</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汉杰，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对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以下简称被举报人）的举报（工单编号：</w:t>
      </w:r>
      <w:r>
        <w:rPr>
          <w:rFonts w:eastAsia="仿宋_GB2312" w:cs="仿宋" w:ascii="仿宋_GB2312" w:hAnsi="仿宋_GB2312"/>
          <w:sz w:val="32"/>
          <w:szCs w:val="32"/>
          <w:lang w:eastAsia="zh-CN"/>
        </w:rPr>
        <w:t>201804183458</w:t>
      </w:r>
      <w:r>
        <w:rPr>
          <w:rFonts w:ascii="仿宋_GB2312" w:hAnsi="仿宋_GB2312" w:cs="仿宋" w:eastAsia="仿宋_GB2312"/>
          <w:sz w:val="32"/>
          <w:szCs w:val="32"/>
          <w:lang w:eastAsia="zh-CN"/>
        </w:rPr>
        <w:t>）作出的处理决定，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投诉举报了被举报人作为采取统一采购配送、统一质量标准、采购同销售分离、实行规模化管理经营的药品零售连锁企业总部，违法采购配送、经营不符合《药品管理法》规定药品的违法行为，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作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经营西洋参粉、石斛粉的行为不以违法论处”的处理意见。涉案中药饮片生产者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所在地的普宁市食品药品监督管理局早已认定该公司生产的涉案中药饮片属于假药，且已作出《行政处罚决定书》（【普】食药监药罚【</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加之，深圳市市场和质量监督管理委员会南山食品药品监督管理局也早已认定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药业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堂南山中医馆销售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生产的西洋参粉、石斛粉属于劣药，且已作出《行政处罚决定书》（深市质南食药监【药】罚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故申请人认为被申请人在此情况下依然认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经营西洋参粉、石斛粉的行为不以违法论处”的行为明显属于保护假劣药经营者，被申请人明显属于经营假劣药黑恶势力的保护伞，属于“扫黑除恶”打击的对象，故申请行政复议，请求撤销被申请人对申请人投诉举报的被举报人经营不符合《药品管理法》规定药品违法行为作出的处理意见。</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已对申请人投诉举报的涉嫌违法行为立案调查，全面履行调查义务，程序合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收到申请人投诉举报，称其向被举报人的前海分公司、青岛分公司处购买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生产的涉案“西洋参粉”“石斛粉”，属于未经许可生产的药品，应以《药品管理法》第</w:t>
      </w:r>
      <w:r>
        <w:rPr>
          <w:rFonts w:eastAsia="仿宋_GB2312" w:cs="仿宋" w:ascii="仿宋_GB2312" w:hAnsi="仿宋_GB2312"/>
          <w:sz w:val="32"/>
          <w:szCs w:val="32"/>
          <w:lang w:eastAsia="zh-CN"/>
        </w:rPr>
        <w:t>73</w:t>
      </w:r>
      <w:r>
        <w:rPr>
          <w:rFonts w:ascii="仿宋_GB2312" w:hAnsi="仿宋_GB2312" w:cs="仿宋" w:eastAsia="仿宋_GB2312"/>
          <w:sz w:val="32"/>
          <w:szCs w:val="32"/>
          <w:lang w:eastAsia="zh-CN"/>
        </w:rPr>
        <w:t>条处理，被举报人作为药品零售连锁企业总部，违法采购配送、经营不符合《药品管理法》规定药品的行为明显违法，要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查处被举报人的违法行为，并对申请人奖励；</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要求被举报人退还购物款，并赔偿损失；</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以纸质书面形式回复办理结果。被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通过短信告知申请人，已受理其举报事项并要求其提供所举报产品实物和实物照片。被申请人分别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对被举报人进行调查，查明涉案“西洋参粉”和“石斛粉”系其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药有限公司购进并对外销售，被举报人认为涉案“西洋参粉”和“石斛粉”不属于药品或者中药饮片，而是属于未进入药用渠道的保健滋补中药材。被申请人依法予以立案调查。为了解案件情况，被申请人曾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向青岛市市南区食品药品监督管理局发送了深市质坪食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关于商请提供樵某投诉举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青岛分公司有关情况的函》，请求该局提供申请人投诉举报的有关情况和相关法院裁决书，并收到该局发送的青岛市中级人民法院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作出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鲁</w:t>
      </w:r>
      <w:r>
        <w:rPr>
          <w:rFonts w:eastAsia="仿宋_GB2312" w:cs="仿宋" w:ascii="仿宋_GB2312" w:hAnsi="仿宋_GB2312"/>
          <w:sz w:val="32"/>
          <w:szCs w:val="32"/>
          <w:lang w:eastAsia="zh-CN"/>
        </w:rPr>
        <w:t>02</w:t>
      </w:r>
      <w:r>
        <w:rPr>
          <w:rFonts w:ascii="仿宋_GB2312" w:hAnsi="仿宋_GB2312" w:cs="仿宋" w:eastAsia="仿宋_GB2312"/>
          <w:sz w:val="32"/>
          <w:szCs w:val="32"/>
          <w:lang w:eastAsia="zh-CN"/>
        </w:rPr>
        <w:t>行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判决书。该判决书认定各方证据不能显示涉案“西洋参粉”“石斛粉”为中药饮片、不能证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青岛分公司存在违法事实，涉案不予立案决定和复议决定合法，原审法院认定事实清楚、适用法律正确、审判程序合法，驳回申请人的诉讼请求。为进一步查明案件事实，</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向普宁市食品药品监督管理局发送了深市质坪食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关于协助核查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有关情况的函》，请求该局协助核查涉案“西洋参粉”“石斛粉”的执行标准的具体内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普宁市食品药品监督管理局以普食药监稽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复函》称其辖区内没有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药品生产企业，无法核查相关协查内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经调查查明的事实，被申请人认定被举报人销售假药的行为证据不充分，依法不应当以违法论处并作出销案决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通过短信将本案的处理结果告知申请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现有证据不足以证明涉案产品“西洋参粉”“石斛粉”为《药品管理法》规定的药品和中药饮片，不能证明被举报人存在违法事实，被申请人作出的处理决定合法。《卫生部关于进一步规范保健食品原料管理的通知》（卫法监发</w:t>
      </w:r>
      <w:r>
        <w:rPr>
          <w:rFonts w:eastAsia="仿宋_GB2312" w:cs="仿宋" w:ascii="仿宋_GB2312" w:hAnsi="仿宋_GB2312"/>
          <w:sz w:val="32"/>
          <w:szCs w:val="32"/>
          <w:lang w:eastAsia="zh-CN"/>
        </w:rPr>
        <w:t>[2002]51</w:t>
      </w:r>
      <w:r>
        <w:rPr>
          <w:rFonts w:ascii="仿宋_GB2312" w:hAnsi="仿宋_GB2312" w:cs="仿宋" w:eastAsia="仿宋_GB2312"/>
          <w:sz w:val="32"/>
          <w:szCs w:val="32"/>
          <w:lang w:eastAsia="zh-CN"/>
        </w:rPr>
        <w:t>号）附件</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可用于保健食品的物品名单》中，西洋参和石斛均在该名单之中。依据该规定，西洋参和石斛具有医疗、保健食用的双重性能。《食品药品监管总局办公厅关于非药品经营单位销售中药材有关问题的复函》（食药监办稽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7</w:t>
      </w:r>
      <w:r>
        <w:rPr>
          <w:rFonts w:ascii="仿宋_GB2312" w:hAnsi="仿宋_GB2312" w:cs="仿宋" w:eastAsia="仿宋_GB2312"/>
          <w:sz w:val="32"/>
          <w:szCs w:val="32"/>
          <w:lang w:eastAsia="zh-CN"/>
        </w:rPr>
        <w:t>号）中明确：“（</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中药材有药用、食用、兽药用等多种用途，判断中药材是否属于药品管理，关键在于界定其用途；（</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未进入药用渠道的中药材，鉴于各地有不同使用传统，不宜强调其药品属性，经营者无需取得《药品经营许可证》，但经营此类中药材不得宣称功能主治、用法用量等相关内容。”本案中，被举报人是一家经营传统滋补保健类中药材的公司，经营产品中无任何药品，涉案“西洋参粉”“石斛粉”的包装标示上未宣称其功能主治、疗效、适应症等内容。另“西洋参粉”“石斛粉”在岭南有用于煲汤、泡茶的饮食习惯，不宜强调其药用属性。同时，从可检索的临床研究和深圳市药品不良反应监测中，尚未发现因食用添加了涉案产品而产生的不良反应及食物中毒事件。被申请人在结合前述规定的基础上，尊重客观事实，考虑公众合理的饮食习惯和需求，认定涉案“西洋参粉”“石斛粉”与《中华人民共和国药品管理法》所规定的药品定义不符，虽然其有中药材的属性，但属于可用于保健食品的物品。同时，《中华人民共和国药典》一部凡例第十三条第二款规定：“饮片系指药材经过炮制后可直接用于中医临床或制剂生产使用的处方药品。”第三十二条规定：“除另有规定外，凡饮片均照本版药典规定的相应方法炮制。”该药典中有关“西洋参饮片”“石斛饮片”的炮制规范记载，其中，“西洋参饮片”：“本品呈长圆形或类圆形薄片”，“石斛饮片”：“本品呈圆柱形或圆柱形的段”。由此可见，涉案产品“西洋参粉”“石斛粉”虽然系由西洋参、石斛处理而形成的产品，但其形状和用途均不符合前述《中华人民共和国药典》关于中药饮片的定义和炮制规范，既不能定义为药品，也不能定义为中药饮片。根据《国家食品药品监督管理局关于非药品柜台销售以滋补保健类中药材为内容物的包装礼盒商品有关法律适用问题的批复》（国食药监市</w:t>
      </w:r>
      <w:r>
        <w:rPr>
          <w:rFonts w:eastAsia="仿宋_GB2312" w:cs="仿宋" w:ascii="仿宋_GB2312" w:hAnsi="仿宋_GB2312"/>
          <w:sz w:val="32"/>
          <w:szCs w:val="32"/>
          <w:lang w:eastAsia="zh-CN"/>
        </w:rPr>
        <w:t>[2006]78</w:t>
      </w:r>
      <w:r>
        <w:rPr>
          <w:rFonts w:ascii="仿宋_GB2312" w:hAnsi="仿宋_GB2312" w:cs="仿宋" w:eastAsia="仿宋_GB2312"/>
          <w:sz w:val="32"/>
          <w:szCs w:val="32"/>
          <w:lang w:eastAsia="zh-CN"/>
        </w:rPr>
        <w:t>号）的规定，非药品经营单位销售尚未实行批准文号管理的滋补保健类中药材，无论这些滋补保健类中药材是否有包装（包装礼品盒），均不需要领取《药品经营许可证》。被申请人调查查明被举报人持有《食品经营许可证》，并且其在采购涉案“西洋参粉”“石斛粉”的过程中，履行了进货渠道索证索票等义务。鉴于此，根据《中华人民共和国行政处罚法》第三十条的规定：“公民、法人或者其他组织违反行政管理秩序的行为，依法应当给予行政处罚的，行政机关必须查明事实；违法事实不清的，不得给予行政处罚”、《深圳市市场和质量监督管理委员会执法案件办理程序若干规定》第三十八条第（三）项的规定：“立案案件有下列情形的，应当以销案的方式结案，法律法规规章另有规定的除外：（三）案件调查终结，认定当事人违法证据不充分或者有证据证明当事人不违法的”和《食品药品投诉举报管理办法》第十九条的规定：“投诉举报承办部门应当对投诉举报线索及时调查核实，依法办理，并将办理结果以适当方式反馈投诉举报人”，被申请人认定被举报人经营涉案“西洋参粉”“石斛粉”行为违法的证据不足，不以违法论处的处理合法合理，被申请人已经履行相应法定职责，应予维持。</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对申请人的投诉举报事项已依法立案调查，全面履行调查义务，在调查过程中搜集的证据以及结合申请人提供的证据不能证明被举报人存在违法事实，被申请人据此作出认定和处理合法，符合法定程序，请予以维持。</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申请人向被申请人举报（工单编号：</w:t>
      </w:r>
      <w:r>
        <w:rPr>
          <w:rFonts w:eastAsia="仿宋_GB2312" w:cs="仿宋" w:ascii="仿宋_GB2312" w:hAnsi="仿宋_GB2312"/>
          <w:sz w:val="32"/>
          <w:szCs w:val="32"/>
          <w:lang w:eastAsia="zh-CN"/>
        </w:rPr>
        <w:t>201804183458</w:t>
      </w:r>
      <w:r>
        <w:rPr>
          <w:rFonts w:ascii="仿宋_GB2312" w:hAnsi="仿宋_GB2312" w:cs="仿宋" w:eastAsia="仿宋_GB2312"/>
          <w:sz w:val="32"/>
          <w:szCs w:val="32"/>
          <w:lang w:eastAsia="zh-CN"/>
        </w:rPr>
        <w:t>），称其曾提交过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举报事项，因其在被举报人的前海分公司、青岛分公司也购买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生产的涉案“西洋参粉”“石斛粉”，这两种中药饮片亦属于未经许可生产的药品，应以《药品管理法》第</w:t>
      </w:r>
      <w:r>
        <w:rPr>
          <w:rFonts w:eastAsia="仿宋_GB2312" w:cs="仿宋" w:ascii="仿宋_GB2312" w:hAnsi="仿宋_GB2312"/>
          <w:sz w:val="32"/>
          <w:szCs w:val="32"/>
          <w:lang w:eastAsia="zh-CN"/>
        </w:rPr>
        <w:t>73</w:t>
      </w:r>
      <w:r>
        <w:rPr>
          <w:rFonts w:ascii="仿宋_GB2312" w:hAnsi="仿宋_GB2312" w:cs="仿宋" w:eastAsia="仿宋_GB2312"/>
          <w:sz w:val="32"/>
          <w:szCs w:val="32"/>
          <w:lang w:eastAsia="zh-CN"/>
        </w:rPr>
        <w:t>条处理，被举报人作为采取统一采购配送、统一质量标准、采购同销售分离、实行规模化管理经营的药品零售连锁企业总部，其违法采购配送、经营不符合《药品管理法》规定药品的行为明显违法，故要求查处、奖励等。申请人向被申请人提供了购物票据及实物照片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对被举报人进行调查询问，并制作《询问调查笔录》。</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向青岛市市南区食品药品监督管理局发送深市质坪食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商请提供樵某投诉举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青岛分公司有关情况的函》，请求该局提供申请人投诉举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青岛分公司的有关情况和相关法院裁决书。随后，被申请人收到该局发送的山东省青岛市中级人民法院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作出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鲁</w:t>
      </w:r>
      <w:r>
        <w:rPr>
          <w:rFonts w:eastAsia="仿宋_GB2312" w:cs="仿宋" w:ascii="仿宋_GB2312" w:hAnsi="仿宋_GB2312"/>
          <w:sz w:val="32"/>
          <w:szCs w:val="32"/>
          <w:lang w:eastAsia="zh-CN"/>
        </w:rPr>
        <w:t>02</w:t>
      </w:r>
      <w:r>
        <w:rPr>
          <w:rFonts w:ascii="仿宋_GB2312" w:hAnsi="仿宋_GB2312" w:cs="仿宋" w:eastAsia="仿宋_GB2312"/>
          <w:sz w:val="32"/>
          <w:szCs w:val="32"/>
          <w:lang w:eastAsia="zh-CN"/>
        </w:rPr>
        <w:t>行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判决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对被举报人进行现场检查，并制作《现场检查笔录》。该笔录记载：被举报人持有营业执照和食品经营许可证，经营场所未存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生产的“西洋参粉”和“石斛粉”，被举报人提供了“西洋参粉”和“石斛粉”的发票等。同日，被申请人对被举报人的法务人员宋某进行调查询问，并制作《询问调查笔录》。被举报人亦向被申请人提交了《关于“西洋参粉”“石斛粉”被投诉违法的情况说明》、进货凭证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向普宁市食品药品监督管理局发送深市质坪食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协助核查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有关情况的函》，请求该局协助核查涉案“西洋参粉”“石斛粉”的执行标准的具体内容。</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普宁市食品药品监督管理局向被申请人作出普食药监稽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复函》，称其辖区内没有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药品生产企业，故无法核查要求协查的内容。</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以无充分证据证明被举报人销售的产品为假药为由，对申请人涉案举报作销案处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通过短信告知申请人工单编号</w:t>
      </w:r>
      <w:r>
        <w:rPr>
          <w:rFonts w:eastAsia="仿宋_GB2312" w:cs="仿宋" w:ascii="仿宋_GB2312" w:hAnsi="仿宋_GB2312"/>
          <w:sz w:val="32"/>
          <w:szCs w:val="32"/>
          <w:lang w:eastAsia="zh-CN"/>
        </w:rPr>
        <w:t>201804183458</w:t>
      </w:r>
      <w:r>
        <w:rPr>
          <w:rFonts w:ascii="仿宋_GB2312" w:hAnsi="仿宋_GB2312" w:cs="仿宋" w:eastAsia="仿宋_GB2312"/>
          <w:sz w:val="32"/>
          <w:szCs w:val="32"/>
          <w:lang w:eastAsia="zh-CN"/>
        </w:rPr>
        <w:t>的投诉举报件因证据不足，故被申请人终止受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在深圳市市场和质量监督管理委员会咨询举报投诉服务平台载明的结案信息为：根据《市市场和质量监管委关于对“西洋参粉”“石斛粉”产品定性问题的批复》，被举报人经营“西洋参粉”“石斛粉”的行为不以违法论处。</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申请人以不服被申请人对其涉案举报作出的不以违法论处的处理意见为由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申请人向本机关申请行政复议时，系不服被申请人对被举报人经营涉案“西洋参粉”“石斛粉”的行为不以违法论处的认定。从被申请人向本机关提交的在案证据材料来看，被申请人对涉案举报作出的处理结果实质是认为无证据证明被举报人违法而予以销案，但被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均未将处理结果完整而准确地告知申请人，故本机关对此予以指正。鉴于被申请人对涉案举报作出的最终处理结果为销案，故本案审查的范围为被申请人作出的销案处理决定是否合法。在本案中，被申请人通过一系列的调查取证，根据《中华人民共和国药典》关于中药饮片的定义和炮制规范以及《食品药品监管总局办公厅关于非药品经营单位销售中药材有关问题的复函》（食药监办稽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7</w:t>
      </w:r>
      <w:r>
        <w:rPr>
          <w:rFonts w:ascii="仿宋_GB2312" w:hAnsi="仿宋_GB2312" w:cs="仿宋" w:eastAsia="仿宋_GB2312"/>
          <w:sz w:val="32"/>
          <w:szCs w:val="32"/>
          <w:lang w:eastAsia="zh-CN"/>
        </w:rPr>
        <w:t>号）等规定，结合岭南的传统饮食习惯、涉案产品未宣称功能主治、疗效、适应症等内容以及未发现不良反应和食物中毒事件等因素，认定涉案“西洋参粉”和“石斛粉”虽具有中药材的属性，但属于可用于保健食品的物品，并据此以证明违法的证据不足为由对涉案举报予以销案，并无违法或不当，依法应予维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市场和质量监督管理委员会坪山食品药品监督管理局对申请人樵某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的举报（工单编号：</w:t>
      </w:r>
      <w:r>
        <w:rPr>
          <w:rFonts w:eastAsia="仿宋_GB2312" w:cs="仿宋" w:ascii="仿宋_GB2312" w:hAnsi="仿宋_GB2312"/>
          <w:sz w:val="32"/>
          <w:szCs w:val="32"/>
          <w:lang w:eastAsia="zh-CN"/>
        </w:rPr>
        <w:t>201804183458</w:t>
      </w:r>
      <w:r>
        <w:rPr>
          <w:rFonts w:ascii="仿宋_GB2312" w:hAnsi="仿宋_GB2312" w:cs="仿宋" w:eastAsia="仿宋_GB2312"/>
          <w:sz w:val="32"/>
          <w:szCs w:val="32"/>
          <w:lang w:eastAsia="zh-CN"/>
        </w:rPr>
        <w:t>）作出的销案处理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Style15">
    <w:name w:val="批注引用"/>
    <w:basedOn w:val="Style14"/>
    <w:qFormat/>
    <w:rPr>
      <w:sz w:val="21"/>
      <w:szCs w:val="21"/>
    </w:rPr>
  </w:style>
  <w:style w:type="character" w:styleId="Char3">
    <w:name w:val="批注文字 Char"/>
    <w:basedOn w:val="Style14"/>
    <w:qFormat/>
    <w:rPr>
      <w:sz w:val="21"/>
      <w:szCs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52:00Z</dcterms:created>
  <dc:creator>fzj</dc:creator>
  <dc:description/>
  <cp:keywords/>
  <dc:language>en-US</dc:language>
  <cp:lastModifiedBy>Administrator</cp:lastModifiedBy>
  <cp:lastPrinted>2018-12-26T10:15:00Z</cp:lastPrinted>
  <dcterms:modified xsi:type="dcterms:W3CDTF">2019-04-16T01:25:00Z</dcterms:modified>
  <cp:revision>3</cp:revision>
  <dc:subject/>
  <dc:title>深  圳  市  人  民  政  府</dc:title>
</cp:coreProperties>
</file>