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</w:rPr>
        <w:t>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8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94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kern w:val="2"/>
          <w:sz w:val="32"/>
          <w:szCs w:val="32"/>
          <w:lang w:eastAsia="zh-CN"/>
        </w:rPr>
        <w:t>申请人</w:t>
      </w:r>
      <w:r>
        <w:rPr>
          <w:rFonts w:eastAsia="黑体;SimHei"/>
          <w:sz w:val="32"/>
        </w:rPr>
        <w:t>：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法定代表人：黄某，总经理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不服深圳市住房公积金管理中心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作出的深公积金责限〔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号《责令限期缴存决定书》，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本机关申请行政复议。经核查，被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申请人送达上述决定书，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签收。申请人向本机关申请行政复议时已经超过了法定的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的行政复议申请期限，其提出的行政复议申请不符合《中华人民共和国行政复议法》第九条和《中华人民共和国行政复议法实施条例》第二十八条第（四）项的规定，根据《中华人民共和国行政复议法》第十七条第一款的规定，本机关作出决定如下：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对申请人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提出的上述行政复议申请不予受理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如不服本决定，可自收到本决定书之日起十五日内向深圳市中级人民法院提起诉讼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pacing w:lineRule="exact" w:line="580"/>
        <w:ind w:right="320" w:firstLine="6256"/>
        <w:jc w:val="left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深圳市人民政府</w:t>
      </w:r>
    </w:p>
    <w:p>
      <w:pPr>
        <w:pStyle w:val="Normal"/>
        <w:suppressAutoHyphens w:val="false"/>
        <w:spacing w:lineRule="exact" w:line="580"/>
        <w:ind w:firstLine="707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                                 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0:00Z</dcterms:created>
  <dc:creator>郭佳</dc:creator>
  <dc:description/>
  <cp:keywords/>
  <dc:language>en-US</dc:language>
  <cp:lastModifiedBy>guojia</cp:lastModifiedBy>
  <cp:lastPrinted>2018-04-19T17:44:00Z</cp:lastPrinted>
  <dcterms:modified xsi:type="dcterms:W3CDTF">2019-03-27T10:22:00Z</dcterms:modified>
  <cp:revision>70</cp:revision>
  <dc:subject/>
  <dc:title>深  圳  市  人  民  政  府</dc:title>
</cp:coreProperties>
</file>