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2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南山监管局、樵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樵彬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南山监管局对其关于深圳市南山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母婴用品店“无理拒绝消费者提出的退货要求”的投诉举报作出的处理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11-12T01:43:00Z</dcterms:modified>
  <cp:revision>221</cp:revision>
  <dc:subject/>
  <dc:title/>
</cp:coreProperties>
</file>