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1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龙岗监管局、常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常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龙岗监管局对其关于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”涉嫌销售违法产品的举报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08-17T07:56:00Z</dcterms:modified>
  <cp:revision>217</cp:revision>
  <dc:subject/>
  <dc:title/>
</cp:coreProperties>
</file>