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8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黎某、深圳市社会保险基金管理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黎某不服被申请人深圳市社会保险基金管理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0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社保工待核决字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工伤保险待遇核准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黎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1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3E3F7DE2B48B3B8765821358FADF6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