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623</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张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7010</w:t>
      </w:r>
      <w:r>
        <w:rPr>
          <w:rFonts w:ascii="仿宋_GB2312" w:hAnsi="仿宋_GB2312" w:eastAsia="仿宋_GB2312"/>
          <w:kern w:val="2"/>
          <w:sz w:val="32"/>
          <w:szCs w:val="32"/>
          <w:lang w:eastAsia="zh-CN"/>
        </w:rPr>
        <w:t>号工商物价大厦</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李忠，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作出的深市监宝不予撤销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不予撤销商事登记决定书》，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申请人称：</w:t>
      </w:r>
      <w:r>
        <w:rPr>
          <w:rFonts w:ascii="仿宋_GB2312" w:hAnsi="仿宋_GB2312" w:eastAsia="仿宋_GB2312"/>
          <w:kern w:val="2"/>
          <w:sz w:val="32"/>
          <w:szCs w:val="32"/>
          <w:lang w:eastAsia="zh-CN"/>
        </w:rPr>
        <w:t>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初发现其</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丢失的身份证（原有效期</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2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未经申请人允许被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贸易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在</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冒名用于登记。而申请人已于</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申领取得新身份证（有效期自</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2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一经发现，申请人便与被申请人取得联系，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向其邮寄举报申请书以及商事主体变更材料、身份证遗失申领证明、身份证复印件、报案受理回执、撤销登记申请表、本人承诺书等材料，申请撤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冒名登记。</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签收了撤销登记的申请材料，其于次日通过手机短信方式告知申请人已收悉。</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通过手机短信方式告知申请人已受理，并在其官方网站发布了《深圳市市场监督管理局冒名登记公示》（深市监宝撤告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 xml:space="preserve">号）。 </w:t>
      </w:r>
    </w:p>
    <w:p>
      <w:pPr>
        <w:pStyle w:val="Normal"/>
        <w:suppressAutoHyphens w:val="false"/>
        <w:spacing w:lineRule="exact" w:line="580"/>
        <w:ind w:firstLine="707"/>
        <w:rPr/>
      </w:pPr>
      <w:r>
        <w:rPr>
          <w:rFonts w:ascii="仿宋_GB2312" w:hAnsi="仿宋_GB2312" w:eastAsia="仿宋_GB2312"/>
          <w:kern w:val="2"/>
          <w:sz w:val="32"/>
          <w:szCs w:val="32"/>
          <w:lang w:eastAsia="zh-CN"/>
        </w:rPr>
        <w:t>被申请人未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的公告后作出任何决定，却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通过手机短信方式要求申请人本人到深圳市宝安市场监督管理局福永所并重复提供申请表、承诺书等内容，还额外要求提供司法鉴定所出具的非本人签署的鉴定书（针对公司登记档案中的签名）。根据国家市场监督管理总局信用监督管理司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作出的《对十三届全国人大二次会议第</w:t>
      </w:r>
      <w:r>
        <w:rPr>
          <w:rFonts w:eastAsia="仿宋_GB2312" w:ascii="仿宋_GB2312" w:hAnsi="仿宋_GB2312"/>
          <w:kern w:val="2"/>
          <w:sz w:val="32"/>
          <w:szCs w:val="32"/>
          <w:lang w:eastAsia="zh-CN"/>
        </w:rPr>
        <w:t>3233</w:t>
      </w:r>
      <w:r>
        <w:rPr>
          <w:rFonts w:ascii="仿宋_GB2312" w:hAnsi="仿宋_GB2312" w:eastAsia="仿宋_GB2312"/>
          <w:kern w:val="2"/>
          <w:sz w:val="32"/>
          <w:szCs w:val="32"/>
          <w:lang w:eastAsia="zh-CN"/>
        </w:rPr>
        <w:t>号建议的答复》的规定，“被冒用人本人不能亲自到场的，可以进行远程身份核验。反映被冒名登记情况，只需提交书面申请和现有的身份证件复印件，不强制要求提供笔迹鉴定、丢失身份证报案记录等材料。”被申请人强制要求申请人本人亲自到场且提供笔迹鉴定的行为与答复不符。</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被申请人在其官方网站又发布了《深圳市市场监督管理局冒名登记公示》（深市监宝撤告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内容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的公示一致。</w:t>
      </w:r>
    </w:p>
    <w:p>
      <w:pPr>
        <w:pStyle w:val="Normal"/>
        <w:suppressAutoHyphens w:val="false"/>
        <w:spacing w:lineRule="exact" w:line="580"/>
        <w:ind w:firstLine="707"/>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被申请人在其官方网站上发布了《不予撤销商事登记决定书》（深市监宝不予撤销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被申请人作出案涉《不予撤销商事登记决定书》明显不符合国家市场监督管理总局相关规定。且根据《深圳市市场监督管理局行政执法案件办理程序规定》第一百二十五条，自</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受理起，按最长时限</w:t>
      </w:r>
      <w:r>
        <w:rPr>
          <w:rFonts w:eastAsia="仿宋_GB2312" w:ascii="仿宋_GB2312" w:hAnsi="仿宋_GB2312"/>
          <w:kern w:val="2"/>
          <w:sz w:val="32"/>
          <w:szCs w:val="32"/>
          <w:lang w:eastAsia="zh-CN"/>
        </w:rPr>
        <w:t xml:space="preserve">120 </w:t>
      </w:r>
      <w:r>
        <w:rPr>
          <w:rFonts w:ascii="仿宋_GB2312" w:hAnsi="仿宋_GB2312" w:eastAsia="仿宋_GB2312"/>
          <w:kern w:val="2"/>
          <w:sz w:val="32"/>
          <w:szCs w:val="32"/>
          <w:lang w:eastAsia="zh-CN"/>
        </w:rPr>
        <w:t>天办理，被申请人也应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办结，但被申请人怠于履行法定职责。被申请人未经短信或其他方式通知申请人，径行在网上公布了落款时间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日期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的不予撤销商事登记的决定书，还擅自加设撤销错误商事登记的条件，失职失察。且经申请人于国家信用信息网查询，</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错误登记信息仍未调整。</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请复议机关依法撤销被申请人超期且违法作出的《不予撤销商事登记决定书》（深市监宝不予撤销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 xml:space="preserve">〕 </w:t>
      </w:r>
      <w:r>
        <w:rPr>
          <w:rFonts w:eastAsia="仿宋_GB2312" w:ascii="仿宋_GB2312" w:hAnsi="仿宋_GB2312"/>
          <w:kern w:val="2"/>
          <w:sz w:val="32"/>
          <w:szCs w:val="32"/>
          <w:lang w:eastAsia="zh-CN"/>
        </w:rPr>
        <w:t xml:space="preserve">×× </w:t>
      </w:r>
      <w:r>
        <w:rPr>
          <w:rFonts w:ascii="仿宋_GB2312" w:hAnsi="仿宋_GB2312" w:eastAsia="仿宋_GB2312"/>
          <w:kern w:val="2"/>
          <w:sz w:val="32"/>
          <w:szCs w:val="32"/>
          <w:lang w:eastAsia="zh-CN"/>
        </w:rPr>
        <w:t>号），保护申请人合法权益。</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被申请人答复称：</w:t>
      </w:r>
      <w:r>
        <w:rPr>
          <w:rFonts w:ascii="仿宋_GB2312" w:hAnsi="仿宋_GB2312" w:eastAsia="仿宋_GB2312"/>
          <w:kern w:val="2"/>
          <w:sz w:val="32"/>
          <w:szCs w:val="32"/>
          <w:lang w:eastAsia="zh-CN"/>
        </w:rPr>
        <w:t>一、被申请人作出的《不予撤销商事登记决定书》事实清楚，证据确凿充分。</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被申请人收到申请人通过深圳市市场监管投诉举报平台的举报（编号：</w:t>
      </w:r>
      <w:r>
        <w:rPr>
          <w:rFonts w:eastAsia="仿宋_GB2312" w:ascii="仿宋_GB2312" w:hAnsi="仿宋_GB2312"/>
          <w:kern w:val="2"/>
          <w:sz w:val="32"/>
          <w:szCs w:val="32"/>
          <w:lang w:eastAsia="zh-CN"/>
        </w:rPr>
        <w:t>21440300002020030301234121</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144030000202003060126323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1440300002020031201306482</w:t>
      </w:r>
      <w:r>
        <w:rPr>
          <w:rFonts w:ascii="仿宋_GB2312" w:hAnsi="仿宋_GB2312" w:eastAsia="仿宋_GB2312"/>
          <w:kern w:val="2"/>
          <w:sz w:val="32"/>
          <w:szCs w:val="32"/>
          <w:lang w:eastAsia="zh-CN"/>
        </w:rPr>
        <w:t>）及相关证据材料（信封编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申请人称其遗失身份证信息被</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使用并登记为该公司的法定代表人，涉嫌提交虚假材料骗取公司登记，请求被申请人撤销该次登记。</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决定对申请人举报事项立案处理并赴被举报人注册经营地进行现场检查，未发现被举报人在此经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通过短信的方式告知申请人已立案受理其举报事项，因公司登记档案中有申请人签名，为尽快查清事实，建议其补充提交司法鉴定意见书。当日，被申请人在官网作出《冒名登记公示》（深市监宝告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对被举报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冒用申请人身份信息取得登记的情况进行公示，并依法进行调查处理。</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再次通知申请人补充司法鉴定意见书等材料。</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因被举报人未在注册地经营，下落不明，且申请人逾期未前往被申请人处接受现场调查亦未补充有关证据（笔迹鉴定），被申请人遂作出中止调查的处理决定。</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因被申请人依职权无法调查或搜集到被举报人提交虚假材料骗取公司登记的证据材料，申请人亦未补充提供相关证明材料，被冒名登记事实无法查清，被申请人遂作出不予撤销变更登记决定。以上事实由《立案审批表》《现场检查笔录》及照片、《冒名登记公示审批表》《行政处罚案件有关事项审批表》《短信发送记录》《不予撤销商事登记决定书》等证据证明。</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被申请人作出的《不予撤销商事登记决定书》程序合法。</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收到申请人举报事项，经核查，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决定立案调查，并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通过短信的方式告知申请人立案受理结果。被申请人的行为符合《市场监督管理行政处罚程序暂行规定》第十七条第一款“市场监督管理部门对依据监督检查职权或者通过投诉、举报、其他部门移送、上级交办等途径发现的违法行为线索，应当自发现线索或者收到材料之日起十五个工作日内予以核查，由市场监督管理部门负责人决定是否立案……”、《市场监督管理投诉举报处理暂行办法》第三十一条第二款“举报人实名举报的，有处理权限的市场监督管理部门还应当自作出是否立案决定之日起五个工作日内告知举报人”之规定。经调查，因被举报人未在注册地经营，下落不明，且申请人逾期未前往被申请人处接受现场调查亦未补充有关证据（笔迹鉴定），被申请人遂作出中止调查的处理决定，符合《市场监督管理行政处罚程序暂行规定》第四十三条第一款第四项、第五项“有下列情形之一的，经市场监督管理部门负责人批准，中止案件调查：（四）因当事人下落不明致使案件暂时无法调查的；（五）其他应当中止调查的情形”之规定。《市场监督管理行政处罚程序暂行规定》第五十七条规定：“适用一般程序办理的案件应当自立案之日起九十日内作出处理决定。因案情复杂或者其他原因，不能在规定期限内作出处理决定的，经市场监督管理部门负责人批准，可以延长三十日。案情特别复杂或者有其他特殊情况，经延期仍不能作出处理决定的，应当由市场监督管理部门负责人集体讨论决定是否继续延期，决定继续延期的，应当同时确定延长的合理期限。案件处理过程中，中止、听证、公告和检测、检验、检疫、鉴定等时间不计入前款所指的案件办理期限。”本案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决定立案调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中止调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恢复调查并作出不予撤销决定，符合前述规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被申请人作出的《不予撤销商事登记决定书》适用法律正确。《市场监管总局关于撤销冒用他人身份信息取得公司登记的指导意见》“三、审慎作出撤销登记决定”规定：“登记机关在调查终结或公示期满后作出调查结论，并据此作出撤销或不予撤销登记的决定……”本案中，因被举报人下落不明，被申请人依职权无法调查或搜集到被举报人提交虚假材料骗取公司登记的证据材料，申请人亦未补充提供相关证明材料，被冒名登记事实无法查清，被申请人遂作出不予撤销变更登记决定，符合前述规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作出的不予撤销商事登记决定事实清楚、证据充分、程序合法、适用法律正确，恳请复议机关依法维持被申请人作出的前述行政行为。</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申请人通过电话反映其被</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冒用身份信息进行公司登记的问题。</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收到申请人邮寄提交的举报信、身份证遗失申领证明、报警回执以及《撤销冒名登记（备案）申请表》《承诺书》等举报材料，申请人称其于</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遗失了身份证，其身份信息被</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使用并登记为该公司的法定代表人，请求被申请人撤销该公司登记或吊销其营业执照。</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决定对申请人举报事项立案调查并前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注册经营地址进行现场检查，未发现其在此经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通过发送短信的方式告知申请人已受理其举报事项，并告知因公司登记档案中有申请人签名，为尽快查清事实，建议其补充提交司法鉴定意见书。同日，被申请人在其门户网站发出《冒名登记公示》（深市监宝告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对被举报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涉嫌冒用申请人身份信息取得登记的情况进行公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再次通过发送短信方式告知申请人补充司法鉴定意见书等材料。</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被申请人以被举报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未在注册地经营，下落不明，且申请人逾期未前往被申请人处接受现场调查亦未补充有关证据（笔迹鉴定等）为由，根据《市场监督管理行政处罚程序暂行规定》第四十三条第一款第（四）项、第（五）项的规定，决定对该案中止调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市监宝不予撤销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不予撤销商事登记决定书》，以申请人在调查期间未补充相关证明材料（笔迹鉴定）、未按要求</w:t>
      </w:r>
      <w:r>
        <w:rPr>
          <w:rFonts w:ascii="仿宋_GB2312" w:hAnsi="仿宋_GB2312" w:eastAsia="仿宋_GB2312"/>
          <w:kern w:val="2"/>
          <w:sz w:val="32"/>
          <w:szCs w:val="32"/>
          <w:lang w:eastAsia="zh-CN"/>
        </w:rPr>
        <w:t>前往深圳市市场监督管理局宝安监管局福永所现场核实身份真实性，故被冒名登记事实不清或无法查明为由，决定不予撤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的变更登记（或备案）。其后，被申请人在其门户网站上公告</w:t>
      </w:r>
      <w:r>
        <w:rPr>
          <w:rFonts w:ascii="仿宋_GB2312" w:hAnsi="仿宋_GB2312" w:cs="仿宋_GB2312" w:eastAsia="仿宋_GB2312"/>
          <w:sz w:val="32"/>
          <w:lang w:eastAsia="zh-CN"/>
        </w:rPr>
        <w:t>深市监宝不予撤销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不予撤销商事登记决定书》。申请人不服该不予撤销决定，向本机关申请行政复议。</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本机关认为：</w:t>
      </w:r>
      <w:r>
        <w:rPr>
          <w:rFonts w:ascii="仿宋_GB2312" w:hAnsi="仿宋_GB2312" w:cs="仿宋_GB2312" w:eastAsia="仿宋_GB2312"/>
          <w:sz w:val="32"/>
          <w:lang w:eastAsia="zh-CN"/>
        </w:rPr>
        <w:t>本案的争议焦点有两个。一是被申请人作出涉案不予撤销商事登记决定认定的事实是否清楚。二是被申请人作出该不予撤销决定的程序是否合法。</w:t>
      </w:r>
    </w:p>
    <w:p>
      <w:pPr>
        <w:pStyle w:val="Normal"/>
        <w:suppressAutoHyphens w:val="false"/>
        <w:spacing w:lineRule="exact" w:line="580"/>
        <w:ind w:firstLine="707"/>
        <w:rPr>
          <w:rFonts w:ascii="仿宋_GB2312" w:hAnsi="仿宋_GB2312" w:eastAsia="仿宋_GB2312" w:cs="仿宋_GB2312"/>
          <w:sz w:val="32"/>
          <w:lang w:eastAsia="zh-CN"/>
        </w:rPr>
      </w:pPr>
      <w:r>
        <w:rPr>
          <w:rFonts w:ascii="仿宋_GB2312" w:hAnsi="仿宋_GB2312" w:cs="仿宋_GB2312" w:eastAsia="仿宋_GB2312"/>
          <w:sz w:val="32"/>
          <w:lang w:eastAsia="zh-CN"/>
        </w:rPr>
        <w:t>关于第一个焦点。对于</w:t>
      </w:r>
      <w:r>
        <w:rPr>
          <w:rFonts w:ascii="仿宋_GB2312" w:hAnsi="仿宋_GB2312" w:eastAsia="仿宋_GB2312"/>
          <w:kern w:val="2"/>
          <w:sz w:val="32"/>
          <w:szCs w:val="32"/>
          <w:lang w:eastAsia="zh-CN"/>
        </w:rPr>
        <w:t>申请人所主张的冒名登记问题，虽然申请人向被申请人提交了</w:t>
      </w:r>
      <w:r>
        <w:rPr>
          <w:rFonts w:ascii="仿宋_GB2312" w:hAnsi="仿宋_GB2312" w:cs="仿宋_GB2312" w:eastAsia="仿宋_GB2312"/>
          <w:sz w:val="32"/>
          <w:lang w:eastAsia="zh-CN"/>
        </w:rPr>
        <w:t>其</w:t>
      </w:r>
      <w:r>
        <w:rPr>
          <w:rFonts w:ascii="仿宋_GB2312" w:hAnsi="仿宋_GB2312" w:eastAsia="仿宋_GB2312"/>
          <w:kern w:val="2"/>
          <w:sz w:val="32"/>
          <w:szCs w:val="32"/>
          <w:lang w:eastAsia="zh-CN"/>
        </w:rPr>
        <w:t>身份证遗失申领证明和报警回执等相关证明材料，且被申请人冒名登记公示期间并无利害关系人就</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涉嫌冒用申请人身份信息取得登记的情况提出异议，但是本案并未就</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申请变更材料上“张某”的签字进行鉴定，不排除该“张某”签字确系申请人本人签名的可能。现有证据并不足以证明该次登记确系冒用了申请人的身份信息。因此，</w:t>
      </w:r>
      <w:r>
        <w:rPr>
          <w:rFonts w:ascii="仿宋_GB2312" w:hAnsi="仿宋_GB2312" w:cs="仿宋_GB2312" w:eastAsia="仿宋_GB2312"/>
          <w:sz w:val="32"/>
          <w:lang w:eastAsia="zh-CN"/>
        </w:rPr>
        <w:t>被申请人作出的涉案不予撤销商事登记决定所认定的事实清楚。</w:t>
      </w:r>
    </w:p>
    <w:p>
      <w:pPr>
        <w:pStyle w:val="Normal"/>
        <w:suppressAutoHyphens w:val="false"/>
        <w:spacing w:lineRule="exact" w:line="580"/>
        <w:ind w:firstLine="707"/>
        <w:rPr>
          <w:rFonts w:ascii="仿宋_GB2312" w:hAnsi="仿宋_GB2312" w:eastAsia="仿宋_GB2312" w:cs="仿宋_GB2312"/>
          <w:sz w:val="32"/>
          <w:lang w:eastAsia="zh-CN"/>
        </w:rPr>
      </w:pPr>
      <w:r>
        <w:rPr>
          <w:rFonts w:ascii="仿宋_GB2312" w:hAnsi="仿宋_GB2312" w:cs="仿宋_GB2312" w:eastAsia="仿宋_GB2312"/>
          <w:sz w:val="32"/>
          <w:lang w:eastAsia="zh-CN"/>
        </w:rPr>
        <w:t>关于第二个焦点。《市场监督管理行政许可程序暂行规定》第二条规定：“市场监督管理部门实施行政许可，适用本规定。” 第四十条至第四十七条就市场监督管理部门撤销、不予撤销行政许可的相关情形等作出了规定。第六十条规定：“市场监督管理部门按照本规定作出的行政许可相关凭证或者行政许可证件，应当依法送达行政许可申请人或者被许可人。”第六十二条规定：“市场监督管理部门参照《市场监督管理行政处罚程序暂行规定》有关规定进行送达。”本案，申请人向被申请人提出撤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变更登记的申请，被申请人经过调查后作出</w:t>
      </w:r>
      <w:r>
        <w:rPr>
          <w:rFonts w:ascii="仿宋_GB2312" w:hAnsi="仿宋_GB2312" w:cs="仿宋_GB2312" w:eastAsia="仿宋_GB2312"/>
          <w:sz w:val="32"/>
          <w:lang w:eastAsia="zh-CN"/>
        </w:rPr>
        <w:t>涉案《不予撤销商事登记决定书》的，应当根据上述规定进行送达。因此，被申请人仅通过在其门户网站上公告深市监宝不予撤销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不予撤销商事登记决定书》进行送达的行为，不符合上述送达程序规定。鉴于申请人已经获知该不予撤销决定的具体内容，本机关不再责令被申请人向申请人送达该决定。申请人主张被申请人超过法定期限构成违法，本机关认为，被申请人受理申请人的举报事项并决定立案调查过程中出现法定的中止调查情形，依法决定中止调查，而中止调查期间不计入案件办理期限，因此，被申请人不存在超期违法的情形。</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cs="仿宋_GB2312" w:eastAsia="仿宋_GB2312"/>
          <w:sz w:val="32"/>
          <w:lang w:eastAsia="zh-CN"/>
        </w:rPr>
        <w:t>综上，根据《中华人民共和国行政复议法》第二十八条第一款第（三）项的规定，</w:t>
      </w:r>
      <w:r>
        <w:rPr>
          <w:rFonts w:ascii="仿宋_GB2312" w:hAnsi="仿宋_GB2312" w:eastAsia="仿宋_GB2312"/>
          <w:kern w:val="2"/>
          <w:sz w:val="32"/>
          <w:szCs w:val="32"/>
          <w:lang w:eastAsia="zh-CN"/>
        </w:rPr>
        <w:t>本机关作出复议决定如下：</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确认被申请人深圳市市场监督管理局通过其门户网站向申请人张某公告送达深市监宝不予撤销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不予撤销商事登记决定书》的行为违法。</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w:t>
      </w:r>
      <w:r>
        <w:rPr>
          <w:rFonts w:ascii="仿宋_GB2312" w:hAnsi="仿宋_GB2312" w:eastAsia="仿宋_GB2312"/>
          <w:kern w:val="2"/>
          <w:sz w:val="32"/>
          <w:szCs w:val="32"/>
          <w:lang w:eastAsia="zh-CN"/>
        </w:rPr>
        <w:t>有管辖权的</w:t>
      </w:r>
      <w:r>
        <w:rPr>
          <w:rFonts w:ascii="仿宋_GB2312" w:hAnsi="仿宋_GB2312" w:eastAsia="仿宋_GB2312"/>
          <w:kern w:val="2"/>
          <w:sz w:val="32"/>
          <w:szCs w:val="32"/>
          <w:lang w:eastAsia="zh-CN"/>
        </w:rPr>
        <w:t>人民法院提起诉讼。</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auto" w:line="360"/>
        <w:ind w:firstLine="608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auto" w:line="36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2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843" w:footer="890"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3-08T09:35:00Z</cp:lastPrinted>
  <dcterms:modified xsi:type="dcterms:W3CDTF">2021-08-16T06:53:00Z</dcterms:modified>
  <cp:revision>692</cp:revision>
  <dc:subject/>
  <dc:title>深  圳  市  人  民  政  府</dc:title>
</cp:coreProperties>
</file>