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10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8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456</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涂某</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李志国，广东通用律师事务所律师</w:t>
      </w:r>
    </w:p>
    <w:p>
      <w:pPr>
        <w:pStyle w:val="Normal"/>
        <w:spacing w:lineRule="exact" w:line="58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w:t>
      </w:r>
      <w:r>
        <w:rPr>
          <w:rFonts w:ascii="仿宋_GB2312" w:hAnsi="仿宋_GB2312" w:cs="仿宋" w:eastAsia="仿宋_GB2312"/>
          <w:sz w:val="32"/>
          <w:szCs w:val="32"/>
          <w:lang w:eastAsia="zh-CN"/>
        </w:rPr>
        <w:t>福田区深南大道</w:t>
      </w:r>
      <w:r>
        <w:rPr>
          <w:rFonts w:eastAsia="仿宋_GB2312" w:cs="仿宋" w:ascii="仿宋_GB2312" w:hAnsi="仿宋_GB2312"/>
          <w:sz w:val="32"/>
          <w:szCs w:val="32"/>
          <w:lang w:eastAsia="zh-CN"/>
        </w:rPr>
        <w:t>8005</w:t>
      </w:r>
      <w:r>
        <w:rPr>
          <w:rFonts w:ascii="仿宋_GB2312" w:hAnsi="仿宋_GB2312" w:cs="仿宋" w:eastAsia="仿宋_GB2312"/>
          <w:sz w:val="32"/>
          <w:szCs w:val="32"/>
          <w:lang w:eastAsia="zh-CN"/>
        </w:rPr>
        <w:t>号深圳人才园五楼</w:t>
      </w:r>
    </w:p>
    <w:p>
      <w:pPr>
        <w:pStyle w:val="Normal"/>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吴登记，局长</w:t>
      </w:r>
    </w:p>
    <w:p>
      <w:pPr>
        <w:pStyle w:val="Normal"/>
        <w:spacing w:lineRule="exact" w:line="58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王璐楠、叶文浩，广东中全律师事务所律师</w:t>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以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作出的具体行政行为，向本机关申请行政复议，本机关已依法受理。被申请人已向本机关提交了书面答复及有关的证据和依据。本案现已审理终结。</w:t>
      </w:r>
    </w:p>
    <w:p>
      <w:pPr>
        <w:pStyle w:val="Normal"/>
        <w:spacing w:lineRule="exact" w:line="580"/>
        <w:ind w:firstLine="640"/>
        <w:rPr>
          <w:rFonts w:ascii="仿宋_GB2312" w:hAnsi="仿宋_GB2312" w:eastAsia="仿宋_GB2312"/>
          <w:bCs/>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一、申请人的工作地点、时间、发放工资的主体、参保单位、法律规定。申请人自从</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至今，一直在</w:t>
      </w:r>
      <w:r>
        <w:rPr>
          <w:rFonts w:eastAsia="仿宋_GB2312" w:cs="仿宋_GB2312" w:ascii="仿宋_GB2312" w:hAnsi="仿宋_GB2312"/>
          <w:sz w:val="32"/>
          <w:szCs w:val="32"/>
        </w:rPr>
        <w:t>××</w:t>
      </w:r>
      <w:r>
        <w:rPr>
          <w:rFonts w:ascii="仿宋_GB2312" w:hAnsi="仿宋_GB2312" w:eastAsia="仿宋_GB2312"/>
          <w:bCs/>
          <w:sz w:val="32"/>
          <w:szCs w:val="32"/>
          <w:lang w:eastAsia="zh-CN"/>
        </w:rPr>
        <w:t>科技（深圳）有限公司（以下称</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处工作，工资也是</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支付，参保缴费明细表（个人）显示，参保单位自</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开始一直是</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同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中华人民共和国劳动合同法》正式施行。《劳动法》规定用人单位必须依法参加社会保险，《社会保险法》规定，职工应当参加基本养老保险，用人单位应当缴纳保费，这些都是上位法。《社会保险法》第一条规定社会保险关系，促进社会和谐稳定。</w:t>
      </w:r>
    </w:p>
    <w:p>
      <w:pPr>
        <w:pStyle w:val="Normal"/>
        <w:spacing w:lineRule="exact" w:line="580"/>
        <w:ind w:firstLine="640"/>
        <w:rPr/>
      </w:pPr>
      <w:r>
        <w:rPr>
          <w:rFonts w:ascii="仿宋_GB2312" w:hAnsi="仿宋_GB2312" w:eastAsia="仿宋_GB2312"/>
          <w:bCs/>
          <w:sz w:val="32"/>
          <w:szCs w:val="32"/>
          <w:lang w:eastAsia="zh-CN"/>
        </w:rPr>
        <w:t>二、劳动合同签订的时间和中断、社保的购买时间和中断。第一段时间</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14</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日，与深圳市龙岗区坑梓</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五金制品电镀厂（以下称</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厂）签订《劳动合同》。第二段时间：</w:t>
      </w:r>
      <w:r>
        <w:rPr>
          <w:rFonts w:eastAsia="仿宋_GB2312" w:ascii="仿宋_GB2312" w:hAnsi="仿宋_GB2312"/>
          <w:bCs/>
          <w:sz w:val="32"/>
          <w:szCs w:val="32"/>
          <w:lang w:eastAsia="zh-CN"/>
        </w:rPr>
        <w:t>2014</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0</w:t>
      </w:r>
      <w:r>
        <w:rPr>
          <w:rFonts w:ascii="仿宋_GB2312" w:hAnsi="仿宋_GB2312" w:eastAsia="仿宋_GB2312"/>
          <w:bCs/>
          <w:sz w:val="32"/>
          <w:szCs w:val="32"/>
          <w:lang w:eastAsia="zh-CN"/>
        </w:rPr>
        <w:t>日，与</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签订《劳动合同》。第三段时间：</w:t>
      </w:r>
      <w:r>
        <w:rPr>
          <w:rFonts w:eastAsia="仿宋_GB2312" w:ascii="仿宋_GB2312" w:hAnsi="仿宋_GB2312"/>
          <w:bCs/>
          <w:sz w:val="32"/>
          <w:szCs w:val="32"/>
          <w:lang w:eastAsia="zh-CN"/>
        </w:rPr>
        <w:t>2019</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22</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1</w:t>
      </w:r>
      <w:r>
        <w:rPr>
          <w:rFonts w:ascii="仿宋_GB2312" w:hAnsi="仿宋_GB2312" w:eastAsia="仿宋_GB2312"/>
          <w:bCs/>
          <w:sz w:val="32"/>
          <w:szCs w:val="32"/>
          <w:lang w:eastAsia="zh-CN"/>
        </w:rPr>
        <w:t>日，与</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签订《劳动合同》，从时间断层上来看，明显是规避劳动合同法连续订立二次固定期限劳动合同，应当订立无固定期限劳动合同的规定。社会保险的购买时间是，自</w:t>
      </w:r>
      <w:r>
        <w:rPr>
          <w:rFonts w:eastAsia="仿宋_GB2312" w:ascii="仿宋_GB2312" w:hAnsi="仿宋_GB2312"/>
          <w:bCs/>
          <w:sz w:val="32"/>
          <w:szCs w:val="32"/>
          <w:lang w:eastAsia="zh-CN"/>
        </w:rPr>
        <w:t>2016</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开始，</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给申请人购买社会保险。劳动合同和社保中断时间，</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至</w:t>
      </w:r>
      <w:r>
        <w:rPr>
          <w:rFonts w:eastAsia="仿宋_GB2312" w:ascii="仿宋_GB2312" w:hAnsi="仿宋_GB2312"/>
          <w:bCs/>
          <w:sz w:val="32"/>
          <w:szCs w:val="32"/>
          <w:lang w:eastAsia="zh-CN"/>
        </w:rPr>
        <w:t>2019</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申请人一直在</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公司处工作，发放工资，没有签订书面合同，没有缴纳社保，参保单位是</w:t>
      </w:r>
      <w:r>
        <w:rPr>
          <w:rFonts w:eastAsia="仿宋_GB2312" w:cs="仿宋_GB2312" w:ascii="仿宋_GB2312" w:hAnsi="仿宋_GB2312"/>
          <w:sz w:val="32"/>
          <w:szCs w:val="32"/>
        </w:rPr>
        <w:t>××</w:t>
      </w:r>
      <w:r>
        <w:rPr>
          <w:rFonts w:ascii="仿宋_GB2312" w:hAnsi="仿宋_GB2312" w:eastAsia="仿宋_GB2312"/>
          <w:bCs/>
          <w:sz w:val="32"/>
          <w:szCs w:val="32"/>
          <w:lang w:eastAsia="zh-CN"/>
        </w:rPr>
        <w:t>实业（河源）有限公司。实际上，申请人根本不知道</w:t>
      </w:r>
      <w:r>
        <w:rPr>
          <w:rFonts w:eastAsia="仿宋_GB2312" w:cs="仿宋_GB2312" w:ascii="仿宋_GB2312" w:hAnsi="仿宋_GB2312"/>
          <w:sz w:val="32"/>
          <w:szCs w:val="32"/>
        </w:rPr>
        <w:t>××</w:t>
      </w:r>
      <w:r>
        <w:rPr>
          <w:rFonts w:ascii="仿宋_GB2312" w:hAnsi="仿宋_GB2312" w:eastAsia="仿宋_GB2312"/>
          <w:bCs/>
          <w:sz w:val="32"/>
          <w:szCs w:val="32"/>
          <w:lang w:eastAsia="zh-CN"/>
        </w:rPr>
        <w:t>实业（河源）有限公司在哪里或者存不存在。</w:t>
      </w:r>
    </w:p>
    <w:p>
      <w:pPr>
        <w:pStyle w:val="Normal"/>
        <w:spacing w:lineRule="exact" w:line="580"/>
        <w:ind w:firstLine="640"/>
        <w:rPr/>
      </w:pPr>
      <w:r>
        <w:rPr>
          <w:rFonts w:ascii="仿宋_GB2312" w:hAnsi="仿宋_GB2312" w:eastAsia="仿宋_GB2312"/>
          <w:bCs/>
          <w:sz w:val="32"/>
          <w:szCs w:val="32"/>
          <w:lang w:eastAsia="zh-CN"/>
        </w:rPr>
        <w:t>三、社会保险的法律规定及被申请人的权责。《劳动法》《劳动合同法》规定用人单位必须依法参加社会保险，劳动行政部门和其他有关部门依法监督检查，有玩忽职守、不履行法定职责，给劳动者造成损害的，依法承担赔偿、行政、刑事责任。《社会保险法》规定，职工应当参加基本养老保险，用人单位应当缴纳保费，社保行政部门依法监督检查社会保险经办机构及其工作人员玩忽职守、不履行法定职责的、徇私舞弊的，依法承担赔偿、行政、刑事责任。《劳动保障监察条例》《广东省劳动保障监察条例》等规定，劳动保障行政部门具有宣传劳动保障法律、法规和规章，监察用人单位劳动保障、参加社会保险等情况，制定年度和中长期计划，并且应当建立用人单位劳动保障守法诚信档案，用人单位存在违法行为，应当向社会公布。用人单位应当向社保经办机构申报应缴社会保险费数额，瞒报的应当给予罚款。申请人的工资分为现金和银行支付两个部分发放，社会保险经办机构应当每年至少一次将参保人员个人权益记录单通过邮寄方式寄送本人。劳动保障监察员存在玩忽职守、徇私舞弊的，依法承担赔偿、行政或刑事责任。《深圳经济特区社会养老保险条例》规定，职工应当参加养老保险，用人单位应当按时、足额缴纳养老保险，被申请人在本案中明显存在不履行法定职、工作人员玩忽职守责等违法行为。</w:t>
      </w:r>
    </w:p>
    <w:p>
      <w:pPr>
        <w:pStyle w:val="Normal"/>
        <w:spacing w:lineRule="exact" w:line="580"/>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四、申请人是</w:t>
      </w:r>
      <w:r>
        <w:rPr>
          <w:rFonts w:eastAsia="仿宋_GB2312" w:ascii="仿宋_GB2312" w:hAnsi="仿宋_GB2312"/>
          <w:bCs/>
          <w:sz w:val="32"/>
          <w:szCs w:val="32"/>
          <w:lang w:eastAsia="zh-CN"/>
        </w:rPr>
        <w:t>2020</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7</w:t>
      </w:r>
      <w:r>
        <w:rPr>
          <w:rFonts w:ascii="仿宋_GB2312" w:hAnsi="仿宋_GB2312" w:eastAsia="仿宋_GB2312"/>
          <w:bCs/>
          <w:sz w:val="32"/>
          <w:szCs w:val="32"/>
          <w:lang w:eastAsia="zh-CN"/>
        </w:rPr>
        <w:t>日发律师函向被申请人投诉，</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日补正材料，</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4</w:t>
      </w:r>
      <w:r>
        <w:rPr>
          <w:rFonts w:ascii="仿宋_GB2312" w:hAnsi="仿宋_GB2312" w:eastAsia="仿宋_GB2312"/>
          <w:bCs/>
          <w:sz w:val="32"/>
          <w:szCs w:val="32"/>
          <w:lang w:eastAsia="zh-CN"/>
        </w:rPr>
        <w:t>日出具</w:t>
      </w:r>
      <w:r>
        <w:rPr>
          <w:rFonts w:ascii="仿宋_GB2312" w:hAnsi="仿宋_GB2312" w:cs="仿宋" w:eastAsia="仿宋_GB2312"/>
          <w:sz w:val="32"/>
          <w:szCs w:val="32"/>
          <w:lang w:eastAsia="zh-CN"/>
        </w:rPr>
        <w:t>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w:t>
      </w:r>
      <w:r>
        <w:rPr>
          <w:rFonts w:ascii="仿宋_GB2312" w:hAnsi="仿宋_GB2312" w:eastAsia="仿宋_GB2312"/>
          <w:bCs/>
          <w:sz w:val="32"/>
          <w:szCs w:val="32"/>
          <w:lang w:eastAsia="zh-CN"/>
        </w:rPr>
        <w:t>回函附加一份《请求书》，内容为申请人不要求</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厂购买社会保险。该《请求书》违反法律规定，不具有法律效力，应当无效。《社会保险法》等法律明确规定，企业应当为职工购买社保，这是保障公民合法权益的法律规定，是法律效力性强制性的规定，是上位法的规定，是促进社会和谐稳定的规定，任何组织、社会团体、个人企图推翻这个规定，都存在破坏社会和谐与稳定的行为。《请求书》要求不缴纳养老保险，违法上述法律效力性强制性规定，不具有法律效力，应当无效。时间落款是</w:t>
      </w:r>
      <w:r>
        <w:rPr>
          <w:rFonts w:eastAsia="仿宋_GB2312" w:ascii="仿宋_GB2312" w:hAnsi="仿宋_GB2312"/>
          <w:bCs/>
          <w:sz w:val="32"/>
          <w:szCs w:val="32"/>
          <w:lang w:eastAsia="zh-CN"/>
        </w:rPr>
        <w:t>200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内容显示“贵公司已尽社保法律陈述之责任”，而《中华人民共和国社会保险法》是</w:t>
      </w:r>
      <w:r>
        <w:rPr>
          <w:rFonts w:eastAsia="仿宋_GB2312" w:ascii="仿宋_GB2312" w:hAnsi="仿宋_GB2312"/>
          <w:bCs/>
          <w:sz w:val="32"/>
          <w:szCs w:val="32"/>
          <w:lang w:eastAsia="zh-CN"/>
        </w:rPr>
        <w:t>2011</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起施行，</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厂陈述的是哪个社保法？没有明确相关社保责任的具体内容，申请人根本不知道社保规定的相关权利义务，不知道权利义务，何来知道权利被侵害。《请求书》不具备法律效力，且无法确定具体的内容，且被申请人也从来没有告知申请人具体养老保险的相关权利义务内容，所以投诉的时间应当从</w:t>
      </w:r>
      <w:r>
        <w:rPr>
          <w:rFonts w:eastAsia="仿宋_GB2312" w:ascii="仿宋_GB2312" w:hAnsi="仿宋_GB2312"/>
          <w:bCs/>
          <w:sz w:val="32"/>
          <w:szCs w:val="32"/>
          <w:lang w:eastAsia="zh-CN"/>
        </w:rPr>
        <w:t>2020</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7</w:t>
      </w:r>
      <w:r>
        <w:rPr>
          <w:rFonts w:ascii="仿宋_GB2312" w:hAnsi="仿宋_GB2312" w:eastAsia="仿宋_GB2312"/>
          <w:bCs/>
          <w:sz w:val="32"/>
          <w:szCs w:val="32"/>
          <w:lang w:eastAsia="zh-CN"/>
        </w:rPr>
        <w:t>日起算。</w:t>
      </w:r>
    </w:p>
    <w:p>
      <w:pPr>
        <w:pStyle w:val="Normal"/>
        <w:spacing w:lineRule="exact" w:line="580"/>
        <w:ind w:firstLine="640"/>
        <w:rPr/>
      </w:pPr>
      <w:r>
        <w:rPr>
          <w:rFonts w:ascii="仿宋_GB2312" w:hAnsi="仿宋_GB2312" w:eastAsia="仿宋_GB2312"/>
          <w:bCs/>
          <w:sz w:val="32"/>
          <w:szCs w:val="32"/>
          <w:lang w:eastAsia="zh-CN"/>
        </w:rPr>
        <w:t>综上所述，申请人请求依法撤销</w:t>
      </w:r>
      <w:r>
        <w:rPr>
          <w:rFonts w:ascii="仿宋_GB2312" w:hAnsi="仿宋_GB2312" w:cs="仿宋" w:eastAsia="仿宋_GB2312"/>
          <w:sz w:val="32"/>
          <w:szCs w:val="32"/>
          <w:lang w:eastAsia="zh-CN"/>
        </w:rPr>
        <w:t>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责令被申请人依法受理申请人的投诉。</w:t>
      </w:r>
    </w:p>
    <w:p>
      <w:pPr>
        <w:pStyle w:val="Normal"/>
        <w:spacing w:lineRule="exact" w:line="58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基本案情。被申请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收到申请人委托广东通用律师事务所作出的涉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依法为申请人参加社会保险的律师函。</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为查明首次投诉时间和经投诉人本人核实，被申请人向申请人委托的广东通用律师事务所邮寄了《律师函的复函》《社保稽核（监察）投诉案件核实情况与补正材料告知书》《超过法定追缴时效养老保险补缴申请书》。</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申请人前往被申请人处提交了提交了投诉用人单位的相关证据材料。被投诉单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投诉内容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未为其购买社会保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未为其购买社会保险。</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经被申请人执法人员向申请人进行调查询问并制作笔录，申请人明确了其所投诉的内容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且被申请人告知申请人，其可根据《深圳经济特区社会养老保险条例》第五十一条的规定，由其与用人单位共同申请补缴。</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前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调查涉案的有关情况。经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通过“三来一补”经营项目转型升级，实为同一主体，被申请人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告知，其可根据《深圳经济特区社会养老保险条例》第五十一条的规定，由其与申请人本人共同申请补缴。</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根据查明情况，认定申请人首次投诉的时间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依照《深圳经济特区社会养老保险条例》第四十条和《全国人民代表大会常务委员会关于授权深圳市人民代表大会及其常务委员会和深圳市人民政府分别制定法规和规章在深圳经济特区实施的决定》的规定，申请人投诉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的诉求，已超出两年的法定强制追缴时效，被申请人决定不予受理，并作出涉案《告知书》，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送达申请人本人。</w:t>
      </w:r>
    </w:p>
    <w:p>
      <w:pPr>
        <w:pStyle w:val="Normal"/>
        <w:spacing w:lineRule="exact" w:line="580"/>
        <w:ind w:firstLine="640"/>
        <w:rPr/>
      </w:pPr>
      <w:r>
        <w:rPr>
          <w:rFonts w:ascii="仿宋_GB2312" w:hAnsi="仿宋_GB2312" w:cs="仿宋" w:eastAsia="仿宋_GB2312"/>
          <w:sz w:val="32"/>
          <w:szCs w:val="32"/>
          <w:lang w:eastAsia="zh-CN"/>
        </w:rPr>
        <w:t>二、申请人的主张不成立。申请人认为被申请人未受理其投诉请求不合法，被申请人回应如下：首先，</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第七届全国人民代表大会常务委员会第二十六次会议通过的《全国人民代表大会常务委员会关于授权深圳市人民代表大会及其常务委员会和深圳市人民政府分别制定法规和规章在深圳经济特区实施的决定》，授权深圳市人民代表大会及其常务委员会根据具体情况和实际需要，遵循宪法的规定以及法律和行政法规的基本原则，制定法规，在深圳经济特区实施，并报全国人民代表大会常务委员会、国务院和广东省人民代表大会常务委员会备案；授权深圳市人民政府制定规章并在深圳经济特区组织实施。《立法法》第七十四条亦对经济特区授权立法作了直接规定，即：“经济特区所在地的省、市的人民代表大会及其常务委员会根据全国人民代表大会的授权决定，制定法规，在经济特区范围内实施”另外，《立法法》第九十条第二款还规定：“经济特区法规根据授权对法律、行政法规、地方性法规作变通规定的，在本经济特区适用经济特区法规的规定。”</w:t>
      </w:r>
      <w:r>
        <w:rPr>
          <w:rFonts w:eastAsia="Times New Roman"/>
        </w:rPr>
        <w:t xml:space="preserve"> </w:t>
      </w:r>
      <w:r>
        <w:rPr>
          <w:rFonts w:ascii="仿宋_GB2312" w:hAnsi="仿宋_GB2312" w:cs="仿宋" w:eastAsia="仿宋_GB2312"/>
          <w:sz w:val="32"/>
          <w:szCs w:val="32"/>
          <w:lang w:eastAsia="zh-CN"/>
        </w:rPr>
        <w:t>因此，深圳市人民代表大会及其常务委员会具有经济特区立法权，所制定的地方性法规与法律、行政法规、地方性法规规定不一致的，在深圳经济特区范围内实施。其次，深圳市第五届人民代表大会常务委员会通过的《深圳经济特区社会养老保险条例》第四十条对于投诉用人单位未按照规定缴纳养老保险费用的时效进行了规定，即：“职工认为用人单位未按照规定为其缴纳养老保险费的，应当在知道或者应当知道权利被侵害之日起两年内向市社保机构投诉、举报。投诉、举报超过两年的，市社保机构不予受理。”该两年的投诉时效的设定，系为了督促职工及时维权解决纠纷。依照《社会保险费征缴暂行条例》第四条的规定：缴费单位、缴费个人应当按时足额缴纳社会保险费。故用人单位和职工都有义务依法缴纳社会保险，只是用人单位承担代扣代缴的法定义务。而本案中，申请人在有关用人单位长期工作，工资和社保缴纳一直都是按月分段支付和缴纳，该职工对领取的工资总额及扣缴的个人自缴部分的社保费用应清楚明了，其理应从入职后工资发放的第一个月知道用人单位是否为其足额缴纳社保的情形。按照上述条例的规定，申请人从应当知道权利被侵害之日起两年内进行投诉。因此，对于申请人投诉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的超出两年的法定强制追缴时效诉求，依照上述规定应不予受理。最后，如前所述，申请人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协商一致的情况下，可根据《深圳经济特区社会养老保险条例》第五十一条的规定申请补缴。</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申请人的主张不成立，请求复议机关依法维持被申请人的具体行政行为。</w:t>
      </w:r>
    </w:p>
    <w:p>
      <w:pPr>
        <w:pStyle w:val="Normal"/>
        <w:spacing w:lineRule="exact" w:line="580"/>
        <w:ind w:firstLine="640"/>
        <w:rPr>
          <w:rFonts w:ascii="仿宋_GB2312" w:hAnsi="仿宋_GB2312" w:eastAsia="仿宋_GB2312"/>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收到申请人委托广东通用律师事务所邮寄提交的《律师函》，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依法为申请人缴纳社会保险，要求被申请人对该两个单位补缴缺失的社会保险问题作出处理。</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被申请人向申广东通用律师事务所作出《涂某律师函的复函》及《深圳市社保稽核（监察）投诉案件核实情况与补正材料告知书》。</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申请人前往被申请人处提交了提交了《投诉文书》及相关证据材料，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未为其购买社会保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未为其购买社会保险。当日，被申请人对申请人调查询问并制作笔录，申请人明确了其所投诉的内容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的社会养老保险费。</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进行调查，查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通过“三来一补”经营项目转型升级登记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向申请人作出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以申请人投诉时间超出受理期限为由，根据《深圳经济特区社会养老保险条例》第四十条和《全国人民代表大会常务委员会关于授权深圳市人民代表大会及其常务委员会和深圳市人民政府分别制定法规和规章在深圳经济特区实施的决定》的规定，对申请人的上述投诉决定不予受理</w:t>
      </w:r>
      <w:r>
        <w:rPr>
          <w:rFonts w:ascii="仿宋_GB2312" w:hAnsi="仿宋_GB2312" w:eastAsia="仿宋_GB2312"/>
          <w:sz w:val="32"/>
          <w:szCs w:val="32"/>
          <w:lang w:eastAsia="zh-CN"/>
        </w:rPr>
        <w:t>。申请人不服，申请行政复议。</w:t>
      </w:r>
    </w:p>
    <w:p>
      <w:pPr>
        <w:pStyle w:val="Normal"/>
        <w:spacing w:lineRule="exact" w:line="58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深圳经济特区社会养老保险条例》第四十条的规定，职工认为用人单位未按照规定为其缴纳养老保险费的，应当在知道或者应当知道权利被侵害之日起两年内向市社保机构投诉、举报。投诉、举报超过两年的，市社保机构不予受理。本案，根据被申请人提交的证据材料，可以证明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首次向被申请人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厂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未为其缴纳</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期间的社会养老保险费问题，至投诉时其应当知道该投诉问题的时间已超过两年，故被申请人对申请人的投诉作出涉案不予受理决定，符合上述规定，并无违法或不当，依法应予维持。根据《中华人民共和国行政复议法》第二十八条第一款第（一）项的规定，本机关作出复议决定如下：</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坪）社监投告</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号《社保稽核（监察）投诉案件不予受理告知书》作出的具体行政行为。</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304" w:right="130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46:00Z</dcterms:created>
  <dc:creator>fzj</dc:creator>
  <dc:description/>
  <cp:keywords/>
  <dc:language>en-US</dc:language>
  <cp:lastModifiedBy>卓斌</cp:lastModifiedBy>
  <cp:lastPrinted>2018-02-05T14:40:00Z</cp:lastPrinted>
  <dcterms:modified xsi:type="dcterms:W3CDTF">2021-03-08T09:14:00Z</dcterms:modified>
  <cp:revision>103</cp:revision>
  <dc:subject/>
  <dc:title>深  圳  市  人  民  政  府</dc:title>
</cp:coreProperties>
</file>