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75××</w:t>
      </w:r>
      <w:r>
        <w:rPr>
          <w:rFonts w:ascii="仿宋_GB2312" w:hAnsi="仿宋_GB2312" w:cs="仿宋_GB2312" w:eastAsia="仿宋_GB2312"/>
          <w:sz w:val="32"/>
          <w:lang w:eastAsia="zh-CN"/>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李某</w:t>
      </w:r>
      <w:r>
        <w:rPr>
          <w:rFonts w:eastAsia="仿宋_GB2312" w:cs="仿宋_GB2312" w:ascii="仿宋_GB2312" w:hAnsi="仿宋_GB2312"/>
          <w:sz w:val="32"/>
          <w:lang w:eastAsia="zh-CN"/>
        </w:rPr>
        <w:t>1</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住房和建设局</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cs="仿宋_GB2312" w:eastAsia="仿宋_GB2312"/>
          <w:sz w:val="32"/>
          <w:szCs w:val="32"/>
          <w:lang w:eastAsia="zh-CN"/>
        </w:rPr>
        <w:t>深圳市福田区华强北街道振华路</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号设计大厦</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楼</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cs="仿宋_GB2312" w:eastAsia="仿宋_GB2312"/>
          <w:sz w:val="32"/>
          <w:szCs w:val="32"/>
          <w:lang w:eastAsia="zh-CN"/>
        </w:rPr>
        <w:t>张学凡</w:t>
      </w:r>
      <w:r>
        <w:rPr>
          <w:rFonts w:ascii="仿宋_GB2312" w:hAnsi="仿宋_GB2312" w:eastAsia="仿宋_GB2312"/>
          <w:kern w:val="2"/>
          <w:sz w:val="32"/>
          <w:szCs w:val="32"/>
          <w:lang w:eastAsia="zh-CN"/>
        </w:rPr>
        <w:t>，局长</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吴涛，北京大成（深圳）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作出的深建罚</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申请人称：</w:t>
      </w:r>
      <w:r>
        <w:rPr>
          <w:rFonts w:ascii="仿宋_GB2312" w:hAnsi="仿宋_GB2312" w:eastAsia="仿宋_GB2312"/>
          <w:kern w:val="2"/>
          <w:sz w:val="32"/>
          <w:szCs w:val="32"/>
          <w:lang w:eastAsia="zh-CN"/>
        </w:rPr>
        <w:t>一、申请人没有出借给吴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居住使用（来深圳就一直和申请人一起住，户口本也有她的名字。以前申请人租房时也是这样居住在一起的）。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买卖合同，申请人没有违反任何一条。三、没有任何人告诉申请人这是违法的，要处罚，不知道任何情况下就对申请人处罚。请求：撤销被申请人作出的</w:t>
      </w:r>
      <w:r>
        <w:rPr>
          <w:rFonts w:ascii="仿宋_GB2312" w:hAnsi="仿宋_GB2312" w:cs="仿宋_GB2312" w:eastAsia="仿宋_GB2312"/>
          <w:sz w:val="32"/>
          <w:lang w:eastAsia="zh-CN"/>
        </w:rPr>
        <w:t>深建罚</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w:t>
      </w:r>
    </w:p>
    <w:p>
      <w:pPr>
        <w:pStyle w:val="Normal"/>
        <w:suppressAutoHyphens w:val="false"/>
        <w:spacing w:lineRule="exact" w:line="580"/>
        <w:ind w:firstLine="707"/>
        <w:rPr/>
      </w:pPr>
      <w:r>
        <w:rPr>
          <w:rFonts w:ascii="黑体;SimHei" w:hAnsi="黑体;SimHei" w:cs="黑体;SimHei" w:eastAsia="黑体;SimHei"/>
          <w:kern w:val="2"/>
          <w:sz w:val="32"/>
          <w:szCs w:val="32"/>
          <w:lang w:eastAsia="zh-CN"/>
        </w:rPr>
        <w:t>被申请人答复称：</w:t>
      </w:r>
      <w:r>
        <w:rPr>
          <w:rFonts w:ascii="仿宋_GB2312" w:hAnsi="仿宋_GB2312" w:eastAsia="仿宋_GB2312"/>
          <w:kern w:val="2"/>
          <w:sz w:val="32"/>
          <w:szCs w:val="32"/>
          <w:lang w:eastAsia="zh-CN"/>
        </w:rPr>
        <w:t>一、被申请人作为市政府住房保障职能部门，主要职责包括保障性住房的建设、维修、租售和监督管理等。《深圳市保障性住房条例》第三条第二款规定：“本条例所称保障性住房，是指政府投资建设或者通过其他途径筹集的，以限定的标准和价格，向符合条件的住房困难家庭和单身居民出租或者出售的住房，包括廉租住房、公共租赁住房、经济适用住房、安居型商品房等多种形式。”第五条第三款规定：“市政府住房和建设部门（以下简称市主管部门）负责本市住房保障的组织实施和监督管理，并可以依法委托相关事业单位组织具体实施。”《关于印发市政府工作部门主要职责内设机构和人员编制规定的通知》之附件《深圳市住房和建设局主要职责内设机构和人员编制规定》规定，根据《中共深圳市委 深圳市人民政府关于印发</w:t>
      </w:r>
      <w:r>
        <w:rPr>
          <w:rFonts w:eastAsia="仿宋_GB2312" w:ascii="仿宋_GB2312" w:hAnsi="仿宋_GB2312"/>
          <w:kern w:val="2"/>
          <w:sz w:val="32"/>
          <w:szCs w:val="32"/>
          <w:lang w:eastAsia="zh-CN"/>
        </w:rPr>
        <w:t>&lt;</w:t>
      </w:r>
      <w:r>
        <w:rPr>
          <w:rFonts w:ascii="仿宋_GB2312" w:hAnsi="仿宋_GB2312" w:eastAsia="仿宋_GB2312"/>
          <w:kern w:val="2"/>
          <w:sz w:val="32"/>
          <w:szCs w:val="32"/>
          <w:lang w:eastAsia="zh-CN"/>
        </w:rPr>
        <w:t>深圳市人民政府机构改革方案</w:t>
      </w:r>
      <w:r>
        <w:rPr>
          <w:rFonts w:eastAsia="仿宋_GB2312" w:ascii="仿宋_GB2312" w:hAnsi="仿宋_GB2312"/>
          <w:kern w:val="2"/>
          <w:sz w:val="32"/>
          <w:szCs w:val="32"/>
          <w:lang w:eastAsia="zh-CN"/>
        </w:rPr>
        <w:t>&gt;</w:t>
      </w:r>
      <w:r>
        <w:rPr>
          <w:rFonts w:ascii="仿宋_GB2312" w:hAnsi="仿宋_GB2312" w:eastAsia="仿宋_GB2312"/>
          <w:kern w:val="2"/>
          <w:sz w:val="32"/>
          <w:szCs w:val="32"/>
          <w:lang w:eastAsia="zh-CN"/>
        </w:rPr>
        <w:t>的通知》（深发</w:t>
      </w:r>
      <w:r>
        <w:rPr>
          <w:rFonts w:eastAsia="仿宋_GB2312" w:ascii="仿宋_GB2312" w:hAnsi="仿宋_GB2312"/>
          <w:kern w:val="2"/>
          <w:sz w:val="32"/>
          <w:szCs w:val="32"/>
          <w:lang w:eastAsia="zh-CN"/>
        </w:rPr>
        <w:t>[2009]××</w:t>
      </w:r>
      <w:r>
        <w:rPr>
          <w:rFonts w:ascii="仿宋_GB2312" w:hAnsi="仿宋_GB2312" w:eastAsia="仿宋_GB2312"/>
          <w:kern w:val="2"/>
          <w:sz w:val="32"/>
          <w:szCs w:val="32"/>
          <w:lang w:eastAsia="zh-CN"/>
        </w:rPr>
        <w:t>号），设立深圳市住房和建设局（简称市住房和建设局，挂深圳市住房制度改革办公室牌子），为市政府工作部门。第二条第（三）项规定，被申请人的主要职责包括负责推进住房制度改革和住房保障工作；负责市保障性和政策性住房的建设、维修、租售和监督管理以及相关基础资料的信息化和档案工作等。因此，被申请人作为深圳市住房保障职能部门，有权依法依规对安居型商品房轮候与配售进行监督管理。</w:t>
      </w:r>
    </w:p>
    <w:p>
      <w:pPr>
        <w:pStyle w:val="Normal"/>
        <w:suppressAutoHyphens w:val="false"/>
        <w:spacing w:lineRule="exact" w:line="580"/>
        <w:ind w:firstLine="707"/>
        <w:rPr/>
      </w:pPr>
      <w:r>
        <w:rPr>
          <w:rFonts w:ascii="仿宋_GB2312" w:hAnsi="仿宋_GB2312" w:eastAsia="仿宋_GB2312"/>
          <w:kern w:val="2"/>
          <w:sz w:val="32"/>
          <w:szCs w:val="32"/>
          <w:lang w:eastAsia="zh-CN"/>
        </w:rPr>
        <w:t>二、被申请人对申请人行政处罚事宜的处理。</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被申请人收到他人提交的举报信，其举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四期</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楼</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房存在违法出租的行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被申请人工作人员前往涉案房产入户调查时发现，现涉案房产居住者为李某</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系申请人妹妹，非涉案房产申请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被申请人向申请人调查询问，其承认本人已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搬离涉案房产，自</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起至今均系申请人外甥女吴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居住</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李某</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系吴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母亲，来深圳看望吴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时在涉案房产临时居住。申请人将保障性住房出借给他人居住的行为属实，遂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向申请人下达了《整改通知书》。申请人将保障性住房出借给其外甥女吴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居住的行为违反了《深圳市保障性住房条例》第四十五条第一款第四项“租赁或者未取得保障性住房完全产权的家庭或者单身居民有下列情形之一的，主管部门应当按照合同约定要求其支付违约金，并可以根据约定或者法定情形解除合同，收回出租住房或者按照在原销售价格基础上综合考虑住房折旧和物价水平等因素后确定的价格有偿收回出售住房</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四</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擅自互换、出借保障性住房的”之规定，被申请人根据《深圳市保障性住房条例》第五十四条“有关当事人有本条例第四十五条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三</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四</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五</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八</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项情形之一的，由主管部门责令改正，没收违法所得，并处五万元罚款”之规定，拟对其处以罚款五万元。</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被申请人向申请人送达了《行政处罚意见告知书》（深建保罚告知</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w:t>
      </w:r>
      <w:r>
        <w:rPr>
          <w:rFonts w:ascii="仿宋_GB2312" w:hAnsi="仿宋_GB2312" w:eastAsia="仿宋_GB2312"/>
          <w:kern w:val="2"/>
          <w:sz w:val="32"/>
          <w:szCs w:val="32"/>
          <w:lang w:eastAsia="zh-CN"/>
        </w:rPr>
        <w:t>）及《行政处罚听证告知书》（深建保罚听证告知</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申请人于当日书面提出听证申请。</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被申请人向申请人送达了《行政处罚听证通知书》。</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被申请人在设计大厦</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楼第三会议室举行了行政听证会，听取了申请人的陈述申辩并进行了研究讨论。同时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对涉案房产的使用人吴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进行了调查询问，其确认了自</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在涉案房产居住的事实，但并没有向申请人支付房屋租金，且与申请人无任何经济往来。结合申请人在听证程序中的陈述申辩，被申请人认为其陈述申辩意见不成立。</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被申请人向申请人送达了《行政处罚决定书》，由其本人签收。</w:t>
      </w:r>
    </w:p>
    <w:p>
      <w:pPr>
        <w:pStyle w:val="Normal"/>
        <w:suppressAutoHyphens w:val="false"/>
        <w:spacing w:lineRule="exact" w:line="580"/>
        <w:ind w:firstLine="707"/>
        <w:rPr/>
      </w:pPr>
      <w:r>
        <w:rPr>
          <w:rFonts w:ascii="仿宋_GB2312" w:hAnsi="仿宋_GB2312" w:eastAsia="仿宋_GB2312"/>
          <w:kern w:val="2"/>
          <w:sz w:val="32"/>
          <w:szCs w:val="32"/>
          <w:lang w:eastAsia="zh-CN"/>
        </w:rPr>
        <w:t>三、关于申请人行政复议申请书的回应。被申请人在</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对申请人进行了调查询问，笔录中申请人明确表示其自</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起已搬出涉案房产，同时将涉案房产交由吴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居住，属于《深圳市保障性住房条例》规定的将保障性住房出借给他人使用的行为。申请人出借涉案房产给他人使用的行为已然违反了《深圳市保障性住房条例》第四十五条第一款第四项之规定，被申请人根据第五十四条对其处罚适用法律正确。至于申请人提出的其不知该行为违反相关法律规定，不属于《行政处罚法》规定的免于处罚情形。</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所述，被申请人作出的《行政处罚决定书》（深建罚</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适用法律正确、程序合法，请求依法驳回其行政复议申请。</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经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被申请人收到关于申请人将</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四期</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楼</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房违法出租的举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被申请人前往</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四期</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楼</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房现场调查，发现该房屋居住者为李某</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系申请人妹妹，非申请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被申请人对申请人进行调查询问并形成《询问笔录》，申请人确认：申请人家庭于</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提交《安居型商品房轮候申请表》，共同申请人为申请人女儿李某</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申请人与被申请人签订《深圳市安居型商品房认购协议书》《深圳市安居型商品房选房确认书》，并于</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签订《</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四期安居型商品房买卖合同》，购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四期</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楼</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房屋；申请人已经付清该房产购房款，房屋已经交付，申请人和女儿大约在</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至</w:t>
      </w:r>
      <w:r>
        <w:rPr>
          <w:rFonts w:eastAsia="仿宋_GB2312" w:ascii="仿宋_GB2312" w:hAnsi="仿宋_GB2312"/>
          <w:kern w:val="2"/>
          <w:sz w:val="32"/>
          <w:szCs w:val="32"/>
          <w:lang w:eastAsia="zh-CN"/>
        </w:rPr>
        <w:t>2015</w:t>
      </w:r>
      <w:r>
        <w:rPr>
          <w:rFonts w:ascii="仿宋_GB2312" w:hAnsi="仿宋_GB2312" w:eastAsia="仿宋_GB2312"/>
          <w:kern w:val="2"/>
          <w:sz w:val="32"/>
          <w:szCs w:val="32"/>
          <w:lang w:eastAsia="zh-CN"/>
        </w:rPr>
        <w:t>年入住该房屋；申请人女儿读高中的时候住校，</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考上大学后就住在宿舍；申请人已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搬离涉案房产，自</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起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均系申请人外甥女吴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居住；涉案房屋没有办理产权登记；李某</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系吴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母亲，吴某</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系申请人妹夫，他们来深圳看望吴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时在涉案房产临时居住，</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大概住了半年，</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住了几个月，</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从</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份居住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被申请人认为申请人涉嫌实施将尚未取得完全产权的保障性住房出借给他人居住的行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向申请人下达了《整改通知书》。</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被申请人向申请人作出深建保罚告知</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w:t>
      </w:r>
      <w:r>
        <w:rPr>
          <w:rFonts w:ascii="仿宋_GB2312" w:hAnsi="仿宋_GB2312" w:eastAsia="仿宋_GB2312"/>
          <w:kern w:val="2"/>
          <w:sz w:val="32"/>
          <w:szCs w:val="32"/>
          <w:lang w:eastAsia="zh-CN"/>
        </w:rPr>
        <w:t>《行政处罚意见告知书》及深建保罚听证告知</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处罚听证告知书》，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书面提出听证申请。</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被申请人向申请人作出《行政处罚听证通知书》。</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被申请人举行听证会，形成《听证笔录》。</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被申请人对吴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进行了调查询问。</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建罚</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w:t>
      </w:r>
      <w:r>
        <w:rPr>
          <w:rFonts w:ascii="仿宋_GB2312" w:hAnsi="仿宋_GB2312" w:eastAsia="仿宋_GB2312"/>
          <w:kern w:val="2"/>
          <w:sz w:val="32"/>
          <w:szCs w:val="32"/>
          <w:lang w:eastAsia="zh-CN"/>
        </w:rPr>
        <w:t>，认为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将深圳市龙华新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四期</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号楼</w:t>
      </w:r>
      <w:r>
        <w:rPr>
          <w:rFonts w:eastAsia="仿宋_GB2312" w:ascii="仿宋_GB2312" w:hAnsi="仿宋_GB2312"/>
          <w:kern w:val="2"/>
          <w:sz w:val="32"/>
          <w:szCs w:val="32"/>
          <w:lang w:eastAsia="zh-CN"/>
        </w:rPr>
        <w:t>2905</w:t>
      </w:r>
      <w:r>
        <w:rPr>
          <w:rFonts w:ascii="仿宋_GB2312" w:hAnsi="仿宋_GB2312" w:eastAsia="仿宋_GB2312"/>
          <w:kern w:val="2"/>
          <w:sz w:val="32"/>
          <w:szCs w:val="32"/>
          <w:lang w:eastAsia="zh-CN"/>
        </w:rPr>
        <w:t>号安居型商品房出借给吴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居住使用的行为，属于未取得保障性住房完全产权之前擅自出借保障性住房的违法行为，根据《深圳市保障性住房条例》第四十五条第一款第（四）项、第五十四条第一款的规定，责令改正，并决定对申请人处以罚款五万元。申请人不服，向本机关申请行政复议。</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本机关认为：</w:t>
      </w:r>
      <w:r>
        <w:rPr>
          <w:rFonts w:ascii="仿宋_GB2312" w:hAnsi="仿宋_GB2312" w:eastAsia="仿宋_GB2312"/>
          <w:kern w:val="2"/>
          <w:sz w:val="32"/>
          <w:szCs w:val="32"/>
          <w:lang w:eastAsia="zh-CN"/>
        </w:rPr>
        <w:t>《深圳市保障性住房条例》第四十五条第一款第（四）项规定：租赁或者未取得保障性住房完全产权的家庭或者单身居民擅自互换、出借保障性住房的，主管部门应当按照合同约定要求其支付违约金，并可以根据约定或者法定情形解除合同，收回出租住房或者按照在原销售价格基础上综合考虑住房折旧和物价水平等因素后确定的价格有偿收回出售住房。第五十四条第一款规定：“有关当事人有本条例第四十五条第三项、第四项、第五项、第六项、第七项、第八项情形之一的，由主管部门责令改正，没收违法所得，并处五万元罚款。”本案，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将深圳市龙华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四期</w:t>
      </w:r>
      <w:r>
        <w:rPr>
          <w:rFonts w:eastAsia="仿宋_GB2312" w:cs="仿宋_GB2312" w:ascii="仿宋_GB2312" w:hAnsi="仿宋_GB2312"/>
          <w:sz w:val="32"/>
        </w:rPr>
        <w:t>××</w:t>
      </w:r>
      <w:r>
        <w:rPr>
          <w:rFonts w:ascii="仿宋_GB2312" w:hAnsi="仿宋_GB2312" w:eastAsia="仿宋_GB2312"/>
          <w:kern w:val="2"/>
          <w:sz w:val="32"/>
          <w:szCs w:val="32"/>
          <w:lang w:eastAsia="zh-CN"/>
        </w:rPr>
        <w:t>号楼</w:t>
      </w:r>
      <w:r>
        <w:rPr>
          <w:rFonts w:eastAsia="仿宋_GB2312" w:cs="仿宋_GB2312" w:ascii="仿宋_GB2312" w:hAnsi="仿宋_GB2312"/>
          <w:sz w:val="32"/>
        </w:rPr>
        <w:t>××</w:t>
      </w:r>
      <w:r>
        <w:rPr>
          <w:rFonts w:ascii="仿宋_GB2312" w:hAnsi="仿宋_GB2312" w:eastAsia="仿宋_GB2312"/>
          <w:kern w:val="2"/>
          <w:sz w:val="32"/>
          <w:szCs w:val="32"/>
          <w:lang w:eastAsia="zh-CN"/>
        </w:rPr>
        <w:t>号安居型商品房出借给吴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居住使用的行为，属于未取得保障性住房完全产权之前擅自出借保障性住房的违法行为，</w:t>
      </w:r>
      <w:r>
        <w:rPr>
          <w:rFonts w:ascii="仿宋_GB2312" w:hAnsi="仿宋_GB2312" w:cs="仿宋_GB2312" w:eastAsia="仿宋_GB2312"/>
          <w:sz w:val="32"/>
          <w:lang w:eastAsia="zh-CN"/>
        </w:rPr>
        <w:t>事实清楚，证据充分。被申请人据此作出涉案行政处罚决定，适用依据正确，依法应予维持。</w:t>
      </w:r>
      <w:r>
        <w:rPr>
          <w:rFonts w:ascii="仿宋_GB2312" w:hAnsi="仿宋_GB2312" w:eastAsia="仿宋_GB2312"/>
          <w:kern w:val="2"/>
          <w:sz w:val="32"/>
          <w:szCs w:val="32"/>
          <w:lang w:eastAsia="zh-CN"/>
        </w:rPr>
        <w:t>申请人主张没有违反“</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买卖合同”，没有任何人告知该行为构成违法。本机关认为，申请人与被申请人签订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四期安居型商品房买卖合同》第十二条已明确告知申请人在取得完全产权前，不得擅自出借该保障性住房，故对申请人的上述主张，本机关不予支持。</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根据《中华人民共和国行政复议法》第二十八条第一款第（一）项的规定，本机关作出复议决定如下：</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住房和建设局以深建罚〔</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处罚决定书》作出的具体行政行为。</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本复议决定书一经送达，即发生法律效力。申请人如对本复议决定不服，可自收到复议决定书之日起十五日内向</w:t>
      </w:r>
      <w:r>
        <w:rPr>
          <w:rFonts w:ascii="仿宋_GB2312" w:hAnsi="仿宋_GB2312" w:eastAsia="仿宋_GB2312"/>
          <w:kern w:val="2"/>
          <w:sz w:val="32"/>
          <w:szCs w:val="32"/>
          <w:lang w:eastAsia="zh-CN"/>
        </w:rPr>
        <w:t>深圳市盐田区</w:t>
      </w:r>
      <w:r>
        <w:rPr>
          <w:rFonts w:ascii="仿宋_GB2312" w:hAnsi="仿宋_GB2312" w:eastAsia="仿宋_GB2312"/>
          <w:kern w:val="2"/>
          <w:sz w:val="32"/>
          <w:szCs w:val="32"/>
          <w:lang w:eastAsia="zh-CN"/>
        </w:rPr>
        <w:t>人民法院提起诉讼。</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right="640" w:firstLine="640"/>
        <w:jc w:val="center"/>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23</w:t>
      </w:r>
      <w:r>
        <w:rPr>
          <w:rFonts w:ascii="仿宋_GB2312" w:hAnsi="仿宋_GB2312" w:cs="仿宋_GB2312" w:eastAsia="仿宋_GB2312"/>
          <w:sz w:val="32"/>
        </w:rPr>
        <w:t>日</w:t>
      </w:r>
    </w:p>
    <w:sectPr>
      <w:footerReference w:type="default" r:id="rId2"/>
      <w:type w:val="nextPage"/>
      <w:pgSz w:w="11906" w:h="16838"/>
      <w:pgMar w:left="1474" w:right="1474" w:gutter="0" w:header="0" w:top="1814" w:footer="896" w:bottom="1247"/>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0-04-23T15:17:00Z</cp:lastPrinted>
  <dcterms:modified xsi:type="dcterms:W3CDTF">2021-08-16T08:18:00Z</dcterms:modified>
  <cp:revision>797</cp:revision>
  <dc:subject/>
  <dc:title>深  圳  市  人  民  政  府</dc:title>
</cp:coreProperties>
</file>