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8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韩某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韩某不服被申请人深圳市住房公积金管理中心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7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Times New Roman" w:eastAsia="仿宋_GB2312"/>
          <w:sz w:val="32"/>
        </w:rPr>
        <w:t>以深公积金投复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关于投诉人投诉事项的答复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韩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9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4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25T0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737CC2C534E7EB74F674D6F2BC1C2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