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方正小标宋_GBK;Arial Unicode MS" w:hAnsi="方正小标宋_GBK;Arial Unicode MS" w:eastAsia="方正小标宋_GBK;Arial Unicode MS" w:cs="宋体;SimSun"/>
          <w:sz w:val="44"/>
          <w:szCs w:val="44"/>
        </w:rPr>
      </w:pPr>
      <w:bookmarkStart w:id="0" w:name="_GoBack"/>
      <w:bookmarkEnd w:id="0"/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深 圳 市 人 民 政 府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/>
      </w:pPr>
      <w:r>
        <w:rPr>
          <w:rFonts w:ascii="方正小标宋_GBK;Arial Unicode MS" w:hAnsi="方正小标宋_GBK;Arial Unicode MS" w:cs="宋体;SimSun" w:eastAsia="方正小标宋_GBK;Arial Unicode MS"/>
          <w:bCs/>
          <w:sz w:val="44"/>
          <w:szCs w:val="44"/>
        </w:rPr>
        <w:t>不予受理决定书</w:t>
      </w:r>
      <w:r>
        <w:rPr>
          <w:rFonts w:eastAsia="方正小标宋_GBK;Arial Unicode MS" w:cs="宋体;SimSun" w:ascii="方正小标宋_GBK;Arial Unicode MS" w:hAnsi="方正小标宋_GBK;Arial Unicode MS"/>
          <w:bCs/>
          <w:sz w:val="44"/>
          <w:szCs w:val="44"/>
        </w:rPr>
        <w:tab/>
      </w:r>
    </w:p>
    <w:p>
      <w:pPr>
        <w:pStyle w:val="Normal"/>
        <w:spacing w:lineRule="exact" w:line="54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深府行复〔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〕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758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号</w:t>
      </w:r>
    </w:p>
    <w:p>
      <w:pPr>
        <w:pStyle w:val="Normal"/>
        <w:spacing w:lineRule="exact" w:line="54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深圳市</w:t>
      </w: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32"/>
        </w:rPr>
        <w:t>××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实业有限公司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法定代表人：叶某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申请人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不服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广东省深圳市中级人民法院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）粤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0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民终</w:t>
      </w: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32"/>
        </w:rPr>
        <w:t>××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号判决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，向市政府提出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行政复议申请。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本机关认为根据《中华人民共和国行政复议法》第六条的规定，行政复议范围是行政机关作出的具体行政行为，人民法院作出的民事判决不属于行政复议范围。如申请人不服人民法院的判决，应当根据《中华人民共和国民事诉讼法》等规定寻求救济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根据《中华人民共和国行政复议法》第十七条第一款的规定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本机关作出决定如下：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对申请人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深圳市</w:t>
      </w: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32"/>
        </w:rPr>
        <w:t>××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实业有限公司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提出的上述行政复议申请不予受理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申请人如不服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本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决定，可自收到本决定书之日起十五日内向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深圳市中级人民法院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提起诉讼。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40"/>
        <w:ind w:firstLine="595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深圳市人民政府</w:t>
      </w:r>
    </w:p>
    <w:p>
      <w:pPr>
        <w:pStyle w:val="Normal"/>
        <w:spacing w:lineRule="exact" w:line="5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24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7-30T09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BF4F0D1914FDDB1C2A2A7609B56B7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