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9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餐饮管理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福田监管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餐饮管理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福田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作出的深市监福罚字〔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〕福田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8:3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