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43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企业管理咨询有限公司</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林某，董事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陈英革、吴涛，广东法制盛邦（深圳）律师事务所律师</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深南大道</w:t>
      </w:r>
      <w:r>
        <w:rPr>
          <w:rFonts w:eastAsia="仿宋_GB2312" w:ascii="仿宋_GB2312" w:hAnsi="仿宋_GB2312"/>
          <w:kern w:val="2"/>
          <w:sz w:val="32"/>
          <w:szCs w:val="32"/>
          <w:lang w:eastAsia="zh-CN"/>
        </w:rPr>
        <w:t>7010</w:t>
      </w:r>
      <w:r>
        <w:rPr>
          <w:rFonts w:ascii="仿宋_GB2312" w:hAnsi="仿宋_GB2312" w:eastAsia="仿宋_GB2312"/>
          <w:kern w:val="2"/>
          <w:sz w:val="32"/>
          <w:szCs w:val="32"/>
          <w:lang w:eastAsia="zh-CN"/>
        </w:rPr>
        <w:t>号工商物价大厦</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李忠，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作出的深市监罚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申请人在此次变更登记过程中采取的决策程序合法、提交的申请材料合规，被申请人却没有审慎履行职权和审查材料，并错误理解和适用法律，对申请人作出的行政处罚决定明显不当，依法应予撤销，具体理由如下：</w:t>
      </w:r>
    </w:p>
    <w:p>
      <w:pPr>
        <w:pStyle w:val="Normal"/>
        <w:suppressAutoHyphens w:val="false"/>
        <w:spacing w:lineRule="exact" w:line="580"/>
        <w:ind w:firstLine="707"/>
        <w:rPr/>
      </w:pPr>
      <w:r>
        <w:rPr>
          <w:rFonts w:ascii="仿宋_GB2312" w:hAnsi="仿宋_GB2312" w:eastAsia="仿宋_GB2312"/>
          <w:kern w:val="2"/>
          <w:sz w:val="32"/>
          <w:szCs w:val="32"/>
          <w:lang w:eastAsia="zh-CN"/>
        </w:rPr>
        <w:t>一、申请人在此次变更登记过程中内部决策合法、申请材料合规，并不存在提供虚假材料隐瞒事实的行为。申请人为进行工商变更登记，根据被申请人网上申办的操作指引和文本要求，提交了《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变更决定》和《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材料形式符合网上申办的具体要求。此外，根据《深圳经济特区商事登记若干规定》第二十二条规定，商事主体登记事项发生变化的，商事主体应当自变更决议或者决定作出之日起三十日内向商事登记机关申请变更登记；未经变更登记的，商事主体不得擅自改变商事登记事项。由此可见，深圳特区企业进行商事变更登记的，股东会决议非必备要件，公司内部决定具有同样效力。申请人已提供了相应的符合内部决策程序的公司决定，因此，申请人在申请变更登记过程中合法合规，不存在提供虚假材料隐瞒事实的行为。</w:t>
      </w:r>
    </w:p>
    <w:p>
      <w:pPr>
        <w:pStyle w:val="Normal"/>
        <w:suppressAutoHyphens w:val="false"/>
        <w:spacing w:lineRule="exact" w:line="580"/>
        <w:ind w:firstLine="707"/>
        <w:rPr/>
      </w:pPr>
      <w:r>
        <w:rPr>
          <w:rFonts w:ascii="仿宋_GB2312" w:hAnsi="仿宋_GB2312" w:eastAsia="仿宋_GB2312"/>
          <w:kern w:val="2"/>
          <w:sz w:val="32"/>
          <w:szCs w:val="32"/>
          <w:lang w:eastAsia="zh-CN"/>
        </w:rPr>
        <w:t>二、即便申请人的申请材料有瑕疵，导致申请人依旧顺利取得变更登记的不法责任也在于被申请人一方，而非由申请人承担。被申请人作为商事登记主管机关，依法享有商事主体信息变更登记的受理、审查、批准或不予批准等法定权限。申请人根据被申请人网上申办的相关指引和要求，提交了相关申请材料，被申请人依职权应当进行审慎审查。申请材料不符合要求的，被申请人应当通知申请人予以补正或不予受理，无法补正或补正后仍不合格的，可以不予批准。但在此次申请人办理变更登记过程中，被申请人在审查材料过程中未提出任何异议或补正要求，在受理并批准申请人的变更登记申请后，才以采取欺诈手段隐瞒重要事实取得公司变更登记为由，要求申请人进行材料补正甚至对申请人进行罚款。申请人认为，其提交的申请材料合法合规，而被申请人却没有履行审慎负责的审查义务，因此才导致申请人被事后处罚，相应不法责任由被申请人未尽职责而引起，不应由申请人承担。</w:t>
      </w:r>
    </w:p>
    <w:p>
      <w:pPr>
        <w:pStyle w:val="Normal"/>
        <w:suppressAutoHyphens w:val="false"/>
        <w:spacing w:lineRule="exact" w:line="580"/>
        <w:ind w:firstLine="707"/>
        <w:rPr/>
      </w:pPr>
      <w:r>
        <w:rPr>
          <w:rFonts w:ascii="仿宋_GB2312" w:hAnsi="仿宋_GB2312" w:eastAsia="仿宋_GB2312"/>
          <w:kern w:val="2"/>
          <w:sz w:val="32"/>
          <w:szCs w:val="32"/>
          <w:lang w:eastAsia="zh-CN"/>
        </w:rPr>
        <w:t>三、被申请人依据公司法第一百九十八条对申请人进行罚款，属于理解与适用法律错误。首先，申请人提交的材料合法合规，办理流程也遵循了被申请人的申办指引，申请人并不存在欺诈的故意。其次，申请人进行公司注册地址的变更登记有现实因素存在，即公司原注册地址因政府修建地铁站将要拆迁， 客观上导致公司必须另寻新址并进行变更登记，申请人不存在骗取变更登记的主观目的。最后，在申请人的材料可能存在瑕疵的情况下，被申请人并未提出异议和补正要求，依旧为申请人办理了变更登记，是由于被申请人没有审慎的审查材料，而非受到申请人的欺骗，因此被申请人不存在认识上的错误。</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申请人的申请行为不属于公司法第一百九十八条规定的“采取欺诈手段隐瞒重要事实取得公司登记”的行为，被申请人据此对申请人予以行政处罚属于理解和适用法律错误，依法应予纠正。请求：撤销被申请人作出的深市监罚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已依法履行了法定职责，作出的行政处罚决定，事实清楚，程序合法。</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股东周某等人举报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时，未召开股东会进行决议即进行了住所变更并修改了公司章程，违反了公司章程及公司法规定，侵犯了股东权利。经核查，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办理了变更登记，将住所从“深圳市罗湖区东门街道</w:t>
      </w:r>
      <w:r>
        <w:rPr>
          <w:rFonts w:eastAsia="仿宋_GB2312" w:cs="仿宋_GB2312" w:ascii="仿宋_GB2312" w:hAnsi="仿宋_GB2312"/>
          <w:sz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变更为“深圳市罗湖区笋岗街道</w:t>
      </w:r>
      <w:r>
        <w:rPr>
          <w:rFonts w:eastAsia="仿宋_GB2312" w:cs="仿宋_GB2312" w:ascii="仿宋_GB2312" w:hAnsi="仿宋_GB2312"/>
          <w:sz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并相应修正公司章程。</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申请人向申请人邮寄送达《限期提供材料通知书》，要求申请人提供关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的相关材料。</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对申请人的法定代表人林某进行询问调查。林某称申请人在办理变更登记时，未召开股东大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向申请人送达《责令改正通知书》（深市监罗责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责令申请人改正</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中存在的隐瞒重要事实取得公司登记的违法行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申请人向被申请人提交了《关于营业执照变更的整改情况说明》，要求给予时间召开股东大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申请人提交《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关于召开</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度第一次临时股东大会的通知》《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第一次临时股东大会召开（</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的经过情况说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向申请人送达了《行政处罚听证告知书》，告知当事人拟作出的处罚、事实理由、依据、申请听证的权利，后申请人提出听证申请。被申请人依法组织听证。听证组维持被申请人的处罚建议。经查明，申请人在办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时，提交了关于住所变更、章程修正的《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变更决定》，其中载明：“本公司已根据《公司法》和本公司章程规定的议事方式和表决程序，作出下列变更（备案）决定，所议事项的会议记录本公司已存档备查……”的内容，同时提交了《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其中载明：“本公司已根据《公司法》《深圳经济特区商事登记若干规定》等法规和本公司章程规定的议事方式和表决程序，作出修改章程的决定如下……”的内容。但申请人未就</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事项召开股东会进行表决通过。申请人存在采取欺诈手段隐瞒重要事实取得公司登记的行为，构成《中华人民共和国公司法》第一百九十八条规定的采取欺诈手段隐瞒重要事实取得公司登记的违法行为。鉴于申请人初次被发现违法，</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仅涉及住所和相应的章程修正，危害后果轻微，且当事人已改正违法行为，就住所变更事项召开股东会表决通过。根据《中华人民共和国公司法》第一百九十八条的规定，被申请人依法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对申请人作出处以五万元罚款的行政处罚决定，事实清楚，程序合法。</w:t>
      </w:r>
    </w:p>
    <w:p>
      <w:pPr>
        <w:pStyle w:val="Normal"/>
        <w:suppressAutoHyphens w:val="false"/>
        <w:spacing w:lineRule="exact" w:line="580"/>
        <w:ind w:firstLine="707"/>
        <w:rPr/>
      </w:pPr>
      <w:r>
        <w:rPr>
          <w:rFonts w:ascii="仿宋_GB2312" w:hAnsi="仿宋_GB2312" w:eastAsia="仿宋_GB2312"/>
          <w:kern w:val="2"/>
          <w:sz w:val="32"/>
          <w:szCs w:val="32"/>
          <w:lang w:eastAsia="zh-CN"/>
        </w:rPr>
        <w:t>二、被申请人作出的行政处罚决定，适用法律准确，并无不当。根据《中华人民共和国公司法》第二十五条第一款第（一项）的规定，“有限责任公司章程应当载明下列事项：（一）公司名称和住所”，第二款规定：“股东应当在公司章程上签名、盖章。”以及第三十七条第一款第（十）项的规定，“股东会行使下列职权：（十）修改公司章程”，第二款规定：“对前款所列事项股东以书面形式一致表示同意的，可以不召开股东会会议，直接作出决定，并由全体股东在决定文件上签名、盖章。”申请人在办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时，提交了关于住所变更、章程修正的《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变更决定》，其中载明：“本公司已根据《公司法》和本公司章程规定的议事方式和表决程序，作出下列变更（备案）决定，所议事项的会议记录本公司已存档备查……”的内容，同时提交了《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其中载明：“本公司已根据《公司法》《深圳经济特区商事登记若干规定》等法规和本公司章程规定的议事方式和表决程序，作出修改章程的决定如下……”的内容。但申请人未就</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事项召开股东会进行表决通过。申请人存在采取欺诈手段隐瞒重要事实取得公司登记的行为，根据《中华人民共和国公司法》第一百九十八条规定，“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申请人构成采取欺诈手段隐瞒重要事实取得公司登记的违法行为。鉴于申请人初次发现违法，</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仅涉及住所和相应的章程修正，危害后果轻微，且当事人已改正违法行为，就住所变更事项召开股东会表决通过。根据《中华人民共和国公司法》第一百九十八条的规定，被申请人依法作出处以五万元罚款的行政处罚决定，事实清楚，程序合法。申请人要求撤销行政处罚决定无事实及法律依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行政处罚决定认定事实清楚，证据确凿，适用依据正确，程序合法，内容适当，请求复议机关依据《中华人民共和国行政复议法实施条例》第四十三条的规定，依法予以维持。</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申请人向被申请人提出变更住所、公司章程修正登记，提交了《企业变更（备案）登记申请书》《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变更决定》《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等材料，并在《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变更决定》中载明“本公司已根据《公司法》和本公司章程规定的议事方式和表决程序，作出下列变更（备案）决定，所议事项的会议记录本公司已存档备查……本公司承诺以上内容均真实合法，并承担相关法律责任”等内容，在《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中载明“本公司已根据《公司法》《深圳经济特区商事登记若干规定》等法规和本公司章程规定的议事方式和表决程序，作出修改章程的决定如下……本公司承诺以上内容均真实合法，并承担相关法律责任” 等内容。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予以核准。</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申请人数名股东举报，称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取得变更登记时未依法召开股东会，请求撤销登记。</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向申请人作出《限期提供材料通知书》，要求申请人提供关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的相关材料。</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对申请人法定代表人林某进行询问调查并制作《询问笔录》。林某称，申请人在办理上述变更登记时，未召开股东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被申请人决定立案调查。</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向申请人作出深市监罗责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责令改正通知书》，责令申请人改正</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变更登记中存在的采取欺诈手段隐瞒重要事实取得公司登记的违法行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申请人向被申请人提交《关于营业执照变更的整改情况说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被申请人决定延长办案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申请人向被申请人提交《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关于召开</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度第一次临时股东大会的通知》《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章程修正案》《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企业管理咨询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第一次临时股东大会召开（</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的经过情况说明》等材料。</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向申请人作出《行政处罚听证告知书》。同日，被申请人决定延长办案期限</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日。申请人提出听证申请。</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组织听证并形成《听证报告》。</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作出</w:t>
      </w:r>
      <w:r>
        <w:rPr>
          <w:rFonts w:ascii="仿宋_GB2312" w:hAnsi="仿宋_GB2312" w:cs="仿宋_GB2312" w:eastAsia="仿宋_GB2312"/>
          <w:sz w:val="32"/>
          <w:lang w:eastAsia="zh-CN"/>
        </w:rPr>
        <w:t>深市监罚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罚决定书》，认为申请人在办理</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变更登记时，未就变更事项召开股东会表决通过即进行了住所变更并相应修改了公司章程，该行为构成《中华人民共和国公司法》第一百九十八条规定的采取欺诈手段隐瞒重要事实取得公司登记的违法行为，鉴于申请人系初次被发现违法，</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变更登记仅涉及住所和相应的章程修正，违法后果轻微，且申请人已改正违法行为，就住所变更事项召开股东会表决通过。根据《中华人民共和国公司法》第一百九十八条的规定，决定对申请人处以罚款</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万元。</w:t>
      </w:r>
      <w:r>
        <w:rPr>
          <w:rFonts w:ascii="仿宋_GB2312" w:hAnsi="仿宋_GB2312" w:eastAsia="仿宋_GB2312"/>
          <w:kern w:val="2"/>
          <w:sz w:val="32"/>
          <w:szCs w:val="32"/>
          <w:lang w:eastAsia="zh-CN"/>
        </w:rPr>
        <w:t>申请人不服，向本机关申请行政复议。</w:t>
      </w:r>
    </w:p>
    <w:p>
      <w:pPr>
        <w:pStyle w:val="Normal"/>
        <w:suppressAutoHyphens w:val="false"/>
        <w:spacing w:lineRule="exact" w:line="580"/>
        <w:ind w:firstLine="707"/>
        <w:rPr>
          <w:rFonts w:ascii="仿宋_GB2312" w:hAnsi="仿宋_GB2312" w:eastAsia="仿宋_GB2312" w:cs="仿宋_GB2312"/>
          <w:sz w:val="32"/>
          <w:lang w:eastAsia="zh-CN"/>
        </w:rPr>
      </w:pPr>
      <w:r>
        <w:rPr>
          <w:rFonts w:ascii="黑体;SimHei" w:hAnsi="黑体;SimHei" w:cs="黑体;SimHei" w:eastAsia="黑体;SimHei"/>
          <w:kern w:val="2"/>
          <w:sz w:val="32"/>
          <w:szCs w:val="32"/>
          <w:lang w:eastAsia="zh-CN"/>
        </w:rPr>
        <w:t>本机关认为：</w:t>
      </w:r>
      <w:r>
        <w:rPr>
          <w:rFonts w:ascii="仿宋_GB2312" w:hAnsi="仿宋_GB2312" w:cs="仿宋_GB2312" w:eastAsia="仿宋_GB2312"/>
          <w:sz w:val="32"/>
          <w:lang w:eastAsia="zh-CN"/>
        </w:rPr>
        <w:t>根据《中华人民共和国公司登记管理条例》第九条第（二）项规定，公司的登记事项包括住所。第二十七条第一款规定：“公司申请变更登记，应当向公司登记机关提交下列文件：（一）公司法定代表人签署的变更登记申请书；（二）依照《公司法》作出的变更决议或者决定；（三）国家工商行政管理总局规定要求提交的其他文件。”第二款规定：“公司变更登记事项涉及修改公司章程的，应当提交由公司法定代表人签署的修改后的公司章程或者公司章程修正案。”又根据《中华人民共和国公司法》第二十五条第一款第（一）项规定，有限责任公司章程应当载明公司住所。根据该法第三十七条第一款第（十）项和第二款规定，由股东会行使修改公司章程的职权，但是股东以书面形式一致表示同意的，可以不召开股东会会议，直接作出决定，并由全体股东在决定文件上签名、盖章。</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cs="仿宋_GB2312" w:eastAsia="仿宋_GB2312"/>
          <w:sz w:val="32"/>
          <w:lang w:eastAsia="zh-CN"/>
        </w:rPr>
        <w:t>本案，申请人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向被申请人提出关于其住所的变更登记申请，且申请人该变更登记事项涉及修改其公司章程，根据上述规定，申请人法定代表人签署的修改后的公司章程或者公司章程修正案成为申请人提出该项变更登记申请时必须提交的文件。又根据《中华人民共和国公司法》的上述规定，修改公司章程的职权由股东会行使。本案，就公司章程修改事项，申请人既未依法召开股东会，又未经股东以书面形式一致表示同意并由全体股东在相关决定文件上签名、盖章，却在向被申请人提交的变更登记申请文件中明确承诺已依法作出修改公司章程等决定，隐瞒了其未依法召开股东会的重要事实。被申请人认定申请人该行为构成采取欺诈手段隐瞒重要事实取得公司登记的违法行为，认定事实清楚，证据充分。</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至于申请人该违法行为法律责任承担主体的问题，本机关认为，《中华人民共和国公司登记管理条例》第二条第二款规定：“申请办理公司登记，申请人应当对申请文件、材料的真实性负责。”《深圳经济特区商事登记若干规定》第十一条第一款规定：“商事登记机关对申请人提交的材料进行形式审查。”由此可知，申请人</w:t>
      </w:r>
      <w:r>
        <w:rPr>
          <w:rFonts w:ascii="仿宋_GB2312" w:hAnsi="仿宋_GB2312" w:cs="仿宋_GB2312" w:eastAsia="仿宋_GB2312"/>
          <w:sz w:val="32"/>
          <w:lang w:eastAsia="zh-CN"/>
        </w:rPr>
        <w:t>采取欺诈手段隐瞒重要事实取得公司登记的，应当依法承担相应的法律责任。被申请人依据《中华人民共和国公司法》第一百九十八条的规定作出涉案行政处罚决定，适用法律正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申请人提出的行政复议请求缺乏事实根据和法律依据，本机关依法不予支持。根据《中华人民共和国行政复议法》第二十八条第一款第（一）项的规定，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市场监督管理局以深市监罚字〔</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罚决定书》作出的具体行政行为。</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深圳市盐田区</w:t>
      </w:r>
      <w:r>
        <w:rPr>
          <w:rFonts w:ascii="仿宋_GB2312" w:hAnsi="仿宋_GB2312" w:eastAsia="仿宋_GB2312"/>
          <w:kern w:val="2"/>
          <w:sz w:val="32"/>
          <w:szCs w:val="32"/>
          <w:lang w:eastAsia="zh-CN"/>
        </w:rPr>
        <w:t>人民法院提起诉讼。</w:t>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608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90"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3-08T09:35:00Z</cp:lastPrinted>
  <dcterms:modified xsi:type="dcterms:W3CDTF">2021-08-16T02:56:00Z</dcterms:modified>
  <cp:revision>630</cp:revision>
  <dc:subject/>
  <dc:title>深  圳  市  人  民  政  府</dc:title>
</cp:coreProperties>
</file>