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7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市福田区</w:t>
      </w: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街道办事处、深圳市人力资源和社会保障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深圳市福田区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街道办事处不服被申请人深圳市人力资源和社会保障局</w:t>
      </w:r>
      <w:r>
        <w:rPr>
          <w:rFonts w:ascii="仿宋_GB2312" w:hAnsi="仿宋_GB2312" w:cs="Times New Roman" w:eastAsia="仿宋_GB2312"/>
          <w:sz w:val="32"/>
        </w:rPr>
        <w:t>以深人社工不认决字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深圳市不予认定工伤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深圳市福田区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街道办事处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0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9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6T02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