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7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华文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辜某、深圳市交通运输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辜某不服被申请人深圳市交通运输局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6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5</w:t>
      </w:r>
      <w:r>
        <w:rPr>
          <w:rFonts w:ascii="仿宋_GB2312" w:hAnsi="仿宋_GB2312" w:cs="Times New Roman" w:eastAsia="仿宋_GB2312"/>
          <w:sz w:val="32"/>
        </w:rPr>
        <w:t>日以深交罚决第：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交通运输局行政处罚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辜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4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4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