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40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w:t>
      </w:r>
    </w:p>
    <w:p>
      <w:pPr>
        <w:pStyle w:val="Normal"/>
        <w:suppressAutoHyphens w:val="false"/>
        <w:spacing w:lineRule="exact" w:line="580"/>
        <w:ind w:firstLine="704"/>
        <w:rPr>
          <w:rFonts w:ascii="仿宋_GB2312" w:hAnsi="仿宋_GB2312" w:eastAsia="仿宋_GB2312" w:cs="仿宋_GB2312"/>
          <w:sz w:val="32"/>
          <w:lang w:eastAsia="zh-CN"/>
        </w:rPr>
      </w:pPr>
      <w:r>
        <w:rPr>
          <w:rFonts w:ascii="仿宋_GB2312" w:hAnsi="仿宋_GB2312" w:cs="仿宋_GB2312" w:eastAsia="仿宋_GB2312"/>
          <w:sz w:val="32"/>
          <w:lang w:eastAsia="zh-CN"/>
        </w:rPr>
        <w:t>法定代表人：李某，总经理</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龙岗监管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龙岗区龙城街道行政路</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号</w:t>
      </w:r>
    </w:p>
    <w:p>
      <w:pPr>
        <w:pStyle w:val="Normal"/>
        <w:suppressAutoHyphens w:val="false"/>
        <w:spacing w:lineRule="exact" w:line="580"/>
        <w:ind w:firstLine="704"/>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周卓荣</w:t>
      </w:r>
      <w:r>
        <w:rPr>
          <w:rFonts w:ascii="仿宋_GB2312" w:hAnsi="仿宋_GB2312" w:eastAsia="仿宋_GB2312"/>
          <w:kern w:val="2"/>
          <w:sz w:val="32"/>
          <w:szCs w:val="32"/>
          <w:lang w:eastAsia="zh-CN"/>
        </w:rPr>
        <w:t>，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对其关于深圳市</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实业发展有限公司的举报作出的违法事实不成立、不予行政处罚的处理结果</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申请人称：</w:t>
      </w:r>
      <w:r>
        <w:rPr>
          <w:rFonts w:ascii="仿宋_GB2312" w:hAnsi="仿宋_GB2312" w:eastAsia="仿宋_GB2312"/>
          <w:kern w:val="2"/>
          <w:sz w:val="32"/>
          <w:szCs w:val="32"/>
          <w:lang w:eastAsia="zh-CN"/>
        </w:rPr>
        <w:t>一、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以下简称</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涉嫌假冒申请人厂名厂址事实清楚，证据确凿，资料证据有：</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公司与深圳市光明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签订的部分合同、提供的送货单据若干份，总供货金额大约一百多万元人民币。</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公司提供给深圳市光明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的</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管检验报告和合格证等资料全部是冒用申请人的，其行为就是故意造假售假。二、</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申请人法人代表李某和公司同事一起去深圳市光明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造假现场，拍有照片和视频为证。工地现场每一条不锈钢管材管件上面都打有</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后来</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工地现场管理人员见事情败露，在南凤派出所去工地现场调查情况时，他们就连夜安排人手把不锈钢管上的</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二字擦掉了。三、</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日，申请人委托深圳市深圳公证处到深圳市光明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就有关</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管造假一事进行现场公证，有公证书两份为证。四、</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申请人法定代表人和同事一起到深圳市公安局南凤派出所就深圳市光明新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管造假售假一事进行了报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负责人一起跟随被申请人工作人员核实了情况，查验项目已安装好</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的确有打“</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当时被申请人工作人员表示情况会汇报后再给回复。申请人在光明所前期收集的</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验货资料里面有看到：</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的是申请人的检测报告、合格证及公司名称等入场证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这些资料可在目前管辖的市场监督管理局查看</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此项目涉嫌的经营冒用厂名厂址产品的违法行为是客观存在的。此事一直到</w:t>
      </w:r>
      <w:r>
        <w:rPr>
          <w:rFonts w:eastAsia="仿宋_GB2312" w:ascii="仿宋_GB2312" w:hAnsi="仿宋_GB2312"/>
          <w:kern w:val="2"/>
          <w:sz w:val="32"/>
          <w:szCs w:val="32"/>
          <w:lang w:eastAsia="zh-CN"/>
        </w:rPr>
        <w:t xml:space="preserve">2020 </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份，被申请人也没有给出具体处理结果，</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中旬申请人多次电话咨询被申请人无果。直到</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收到被申请人短信回复：申请人举报</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涉嫌冒用厂名一事，因证据不足，不给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行政处罚的决定。</w:t>
      </w:r>
    </w:p>
    <w:p>
      <w:pPr>
        <w:pStyle w:val="Normal"/>
        <w:suppressAutoHyphens w:val="false"/>
        <w:spacing w:lineRule="exact" w:line="580"/>
        <w:ind w:firstLine="707"/>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申请人已经提供了足够多的证据材料，证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生产、销售假冒申请人的产品，严重侵犯了申请人的合法权益以及正常的商业秩序。被申请人作出的不给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行政处罚的决定不符合事实，严重包庇、纵容、偏向</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一方，请求：</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撤销被申请人作出的对</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不得给予行政处罚的决定。</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认定</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生产、销售假冒申请人产品的事实。</w:t>
      </w:r>
    </w:p>
    <w:p>
      <w:pPr>
        <w:pStyle w:val="Normal"/>
        <w:suppressAutoHyphens w:val="false"/>
        <w:spacing w:lineRule="exact" w:line="580"/>
        <w:ind w:firstLine="707"/>
        <w:rPr>
          <w:rFonts w:ascii="仿宋_GB2312" w:hAnsi="仿宋_GB2312" w:eastAsia="仿宋_GB2312" w:cs="仿宋_GB2312"/>
          <w:sz w:val="32"/>
          <w:lang w:eastAsia="zh-CN"/>
        </w:rPr>
      </w:pPr>
      <w:r>
        <w:rPr>
          <w:rFonts w:ascii="黑体;SimHei" w:hAnsi="黑体;SimHei" w:cs="黑体;SimHei" w:eastAsia="黑体;SimHei"/>
          <w:sz w:val="32"/>
          <w:lang w:eastAsia="zh-CN"/>
        </w:rPr>
        <w:t>被申请人答复称：</w:t>
      </w:r>
      <w:r>
        <w:rPr>
          <w:rFonts w:ascii="仿宋_GB2312" w:hAnsi="仿宋_GB2312" w:cs="仿宋_GB2312" w:eastAsia="仿宋_GB2312"/>
          <w:sz w:val="32"/>
          <w:lang w:eastAsia="zh-CN"/>
        </w:rPr>
        <w:t>申请人向深圳市市场监督管理局光明监管局举报，</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园项目总承包施工现场使用的不锈钢管材标有“</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涉嫌冒用其厂名。深圳市市场监督管理局光明监管局因该批不锈钢管材的销售方为</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认为</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涉嫌存在销售冒用厂名的不锈钢管的违法行为，该公司注册地址在龙岗区，故将案件移交被申请人，被申请人认为违法行为发生地在光明区，深圳市市场监督管理局光明监管局具有管辖权，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向深圳市市场监督管理局提出管辖异议，后因被申请人已做了深入调查，深圳市市场监督管理局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日指定被申请人管辖，被申请人于</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9</w:t>
      </w:r>
      <w:r>
        <w:rPr>
          <w:rFonts w:ascii="仿宋_GB2312" w:hAnsi="仿宋_GB2312" w:cs="仿宋_GB2312" w:eastAsia="仿宋_GB2312"/>
          <w:sz w:val="32"/>
          <w:lang w:eastAsia="zh-CN"/>
        </w:rPr>
        <w:t>日对该案立案调查。因</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未在注册地址经营，一直无法取得联系，直至</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委派律师前来被申请人处了解情况。</w:t>
      </w:r>
      <w:r>
        <w:rPr>
          <w:rFonts w:eastAsia="仿宋_GB2312" w:cs="仿宋_GB2312" w:ascii="仿宋_GB2312" w:hAnsi="仿宋_GB2312"/>
          <w:sz w:val="32"/>
          <w:lang w:eastAsia="zh-CN"/>
        </w:rPr>
        <w:t>2019</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日，因案情复杂，被申请人对该案延长办案期限</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3</w:t>
      </w:r>
      <w:r>
        <w:rPr>
          <w:rFonts w:ascii="仿宋_GB2312" w:hAnsi="仿宋_GB2312" w:cs="仿宋_GB2312" w:eastAsia="仿宋_GB2312"/>
          <w:sz w:val="32"/>
          <w:lang w:eastAsia="zh-CN"/>
        </w:rPr>
        <w:t>日，因案情特别复杂，根据《市场监督管理行政处罚程序暂行规定》第五十七条第一款的规定，再次延长办案时限</w:t>
      </w:r>
      <w:r>
        <w:rPr>
          <w:rFonts w:eastAsia="仿宋_GB2312" w:cs="仿宋_GB2312" w:ascii="仿宋_GB2312" w:hAnsi="仿宋_GB2312"/>
          <w:sz w:val="32"/>
          <w:lang w:eastAsia="zh-CN"/>
        </w:rPr>
        <w:t>180</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日，广东启动重大突发公共卫生事件一级响应，</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的委托人因疫情被滞留湖北省，施工监理亦在老家不便于配合调查，根据《市场监督管理行政处罚程序暂行规定》第四十三条第（三）项和第（五）项的规定，对该案中止调查。</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 xml:space="preserve">日，因疫情进入常态化，被申请人决定对该案重新启动调查。 </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因认定</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销售冒用厂名的不锈钢管材的证据不足，被申请人作出不得给予行政处罚的决定。</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日，被申请人通过短信告知举报人处理结果。</w:t>
      </w:r>
    </w:p>
    <w:p>
      <w:pPr>
        <w:pStyle w:val="Normal"/>
        <w:suppressAutoHyphens w:val="false"/>
        <w:spacing w:lineRule="exact" w:line="580"/>
        <w:ind w:firstLine="707"/>
        <w:rPr/>
      </w:pPr>
      <w:r>
        <w:rPr>
          <w:rFonts w:ascii="仿宋_GB2312" w:hAnsi="仿宋_GB2312" w:cs="仿宋_GB2312" w:eastAsia="仿宋_GB2312"/>
          <w:sz w:val="32"/>
          <w:lang w:eastAsia="zh-CN"/>
        </w:rPr>
        <w:t>涉案不锈钢管材销售路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园项目总承包施工现场使用的不锈钢管材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销售给珠海市</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建材有限公司（以下简称</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深圳市</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装饰材料有限公司（以下简称</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公司）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公司将上述不锈钢管材销售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园项目总承包施工方</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建设集团股份有限公司（以下简称</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经立案调查，认定</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销售冒用厂名的不锈钢管材的证据不足。</w:t>
      </w:r>
    </w:p>
    <w:p>
      <w:pPr>
        <w:pStyle w:val="Normal"/>
        <w:suppressAutoHyphens w:val="false"/>
        <w:spacing w:lineRule="exact" w:line="580"/>
        <w:ind w:firstLine="707"/>
        <w:rPr/>
      </w:pPr>
      <w:r>
        <w:rPr>
          <w:rFonts w:ascii="仿宋_GB2312" w:hAnsi="仿宋_GB2312" w:cs="仿宋_GB2312" w:eastAsia="仿宋_GB2312"/>
          <w:sz w:val="32"/>
          <w:lang w:eastAsia="zh-CN"/>
        </w:rPr>
        <w:t>一、现有证据包含“</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字样的证据不能证明是</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销售的。经过调查，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园项目总承包施工现场的个别不锈钢管材上标识了“</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在</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提供的检测报告和合格证上含有“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字样，现场发现三份《工程材料、构配件、设备报审表》显示，涉案不锈钢管材的生产厂家为“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关于施工现场不锈钢管材标识“</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的问题。执法人员会同施工方</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申请人、深圳市市场监督管理局光明监管局工作人员对</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园项目总承包施工现场进行检查，现场发现</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根不锈钢管材本体上含有喷印的“</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申请人提供了深圳公证处的两份公证材料，证明施工现场部分管材本体上标有“</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申请人对上述不锈钢管材进行了鉴定，认定上述不锈钢管材非该公司生产的。执法人员在施工现场的不锈钢管材的余料区，未见含有“</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的不锈钢管材。以上证据材料仅能证明施工现场使用的部分不锈钢管材上含有“</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该产品非申请人生产的事实。但</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否认其销售的不锈钢管材本体上标有“</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另根据</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陈述及</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证实，上述施工现场是开放式的，任何人都可以进入施工现场，施工现场无监控设施可以查证，申请人与公证人员进行公证未联系施工方，自行进入。故上述不锈钢管材上喷印的“</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是什么时候喷印的，什么人喷印的无法查证。</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关于合格证和检测报告上含有的“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字样的问题。对于含有“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字样的检测报告和合格证，</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否认是该公司随货送达的，该合格证和检测报告上未加盖</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印章或其法定代表人签字。深圳市市场监督管理局光明监管局现场发现的合格证是以不干胶的形式粘贴在检测报告上的，合格证与检测报告为一个整体对外展示，但检测报告上盖有申请人的印章，经</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对该印章与其和申请人签订的其他采购合同的印章进行比对，经广东中一司法鉴定中心鉴定，上述印章是同一枚印章盖印，因该印章是盖在上述检测报告和合格证上的，即表示申请人对上述检测报告和合格证是予以认可的。</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关于《工程材料、构配件、设备报审表》含有“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的问题。深圳市市场监督管理局光明监管局先期在</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科技园项目总承包施工现场对施工方进行调查，现场发现三份《工程材料、构配件、设备报审表》，根据上述三份报审表所附的《工程材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构配件</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设备数量清单》显示，涉案不锈钢管材的生产厂家为申请人。经对该工程施工方</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及当时的施工监理方在报审表上的签字人员曾某进行询问，该报审材料是</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填报的，深圳市特发工程建设监理有限公司（以下简称特发公司）审核的，填报依据是涉案产品的检测报告和合格证上标识的“深圳市</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科技发展有限公司”，施工方和监理方在验货时均未查验不锈钢管材上是否标注“</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w:t>
      </w:r>
    </w:p>
    <w:p>
      <w:pPr>
        <w:pStyle w:val="Normal"/>
        <w:suppressAutoHyphens w:val="false"/>
        <w:spacing w:lineRule="exact" w:line="580"/>
        <w:ind w:firstLine="707"/>
        <w:rPr/>
      </w:pPr>
      <w:r>
        <w:rPr>
          <w:rFonts w:ascii="仿宋_GB2312" w:hAnsi="仿宋_GB2312" w:cs="仿宋_GB2312" w:eastAsia="仿宋_GB2312"/>
          <w:sz w:val="32"/>
          <w:lang w:eastAsia="zh-CN"/>
        </w:rPr>
        <w:t>二、</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公司签订的销售合同未见要求使用申请人的不锈钢管材。</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签订的不锈钢管材销售合同上明确显示“</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材料设备厂家、品牌：深圳市</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实业发展有限公司”，未见要求使用申请人产品。</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与</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公司签订的销售合同未见明确生产企业信息。</w:t>
      </w:r>
    </w:p>
    <w:p>
      <w:pPr>
        <w:pStyle w:val="Normal"/>
        <w:suppressAutoHyphens w:val="false"/>
        <w:spacing w:lineRule="exact" w:line="580"/>
        <w:ind w:firstLine="707"/>
        <w:rPr/>
      </w:pPr>
      <w:r>
        <w:rPr>
          <w:rFonts w:ascii="仿宋_GB2312" w:hAnsi="仿宋_GB2312" w:cs="仿宋_GB2312" w:eastAsia="仿宋_GB2312"/>
          <w:sz w:val="32"/>
          <w:lang w:eastAsia="zh-CN"/>
        </w:rPr>
        <w:t>三、</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能够提供涉案不锈钢管材的来源。</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向</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公司销售的不锈钢管材是从“</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集团有限公司温州</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分公司”“温州</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不锈钢有限公司”“广东</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管业科技有限公司”采购的。</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能提供涉案不锈钢管材的采购合同及发票，该不锈钢管材的数量与深圳市市场监督管理局光明监管局在</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公司处发现的向</w:t>
      </w:r>
      <w:r>
        <w:rPr>
          <w:rFonts w:eastAsia="仿宋_GB2312" w:cs="仿宋_GB2312" w:ascii="仿宋_GB2312" w:hAnsi="仿宋_GB2312"/>
          <w:sz w:val="32"/>
          <w:lang w:eastAsia="zh-CN"/>
        </w:rPr>
        <w:t>××3</w:t>
      </w:r>
      <w:r>
        <w:rPr>
          <w:rFonts w:ascii="仿宋_GB2312" w:hAnsi="仿宋_GB2312" w:cs="仿宋_GB2312" w:eastAsia="仿宋_GB2312"/>
          <w:sz w:val="32"/>
          <w:lang w:eastAsia="zh-CN"/>
        </w:rPr>
        <w:t>公司、</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公司的供货合同中不锈钢管材的数量基本吻合，仅在个别型号的管材上存在细微差别，但</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可以做出合理解释。上述不锈钢管材的采购事实也得到了“</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集团有限公司温州</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分公司”“温州</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不锈钢有限公司”“广东</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管业科技有限公司”的确认。</w:t>
      </w:r>
    </w:p>
    <w:p>
      <w:pPr>
        <w:pStyle w:val="Normal"/>
        <w:suppressAutoHyphens w:val="false"/>
        <w:spacing w:lineRule="exact" w:line="580"/>
        <w:ind w:firstLine="707"/>
        <w:rPr/>
      </w:pPr>
      <w:r>
        <w:rPr>
          <w:rFonts w:ascii="仿宋_GB2312" w:hAnsi="仿宋_GB2312" w:cs="仿宋_GB2312" w:eastAsia="仿宋_GB2312"/>
          <w:sz w:val="32"/>
          <w:lang w:eastAsia="zh-CN"/>
        </w:rPr>
        <w:t>四、</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采购的不锈钢管材的生产企业否认在涉案产品上印制了“</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经对广东</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管业科技有限公司（以下简称</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公司）进行询问调查，该公司否认</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要求在不锈钢管材的外包装、合格证、不锈钢管材本体上印制“</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该公司亦未标注“</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字样。</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集团有限公司温州</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分公司（以下简称</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分公司）、温州</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不锈钢有限公司（以下简称</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公司）均对</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采购不锈钢管材的明细予以确认，在备注栏明确注明“深圳市</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实业发展有限公司没有要求在不锈钢管上打任何商标和标识”，产品均由生产企业直接运输至施工地。对于本案涉及的假冒检测报告，涉嫌冒用事业单位印章罪，因非被申请人职能，故非两法衔接事项，且申请人已向光明公安局南凤派出所就该问题进行了报案，无需再行线索移送。</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cs="仿宋_GB2312" w:eastAsia="仿宋_GB2312"/>
          <w:sz w:val="32"/>
          <w:lang w:eastAsia="zh-CN"/>
        </w:rPr>
        <w:t>综上，被申请人已从生产、销售、使用全链条进行了调查取证，现有证据无法认定</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存在销售冒用厂名的不锈钢管材的违法事实，根据《市场监督管理行政处罚程序暂行规定》第五十四条第一款第（三）项，被申请人对</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公司作出不得给予行政处罚的决定。被申请人作出不得给予行政处罚的决定证据确凿，定性准确，请求复议机关维持被申请人作出的具体行政行为，依法支持被申请人正确履行法定职责。</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经查：</w:t>
      </w:r>
      <w:r>
        <w:rPr>
          <w:rFonts w:ascii="仿宋_GB2312" w:hAnsi="仿宋_GB2312" w:eastAsia="仿宋_GB2312"/>
          <w:kern w:val="2"/>
          <w:sz w:val="32"/>
          <w:szCs w:val="32"/>
          <w:lang w:eastAsia="zh-CN"/>
        </w:rPr>
        <w:t>深圳市市场监督管理局光明监管局在调查处理申请人举报</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涉嫌使用冒用其公司厂名、厂址的不锈钢管一事中发现，</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在其建设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工程项目中所使用的不锈钢管材为</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供货，且供货时</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的编号为</w:t>
      </w:r>
      <w:r>
        <w:rPr>
          <w:rFonts w:eastAsia="仿宋_GB2312" w:ascii="仿宋_GB2312" w:hAnsi="仿宋_GB2312"/>
          <w:kern w:val="2"/>
          <w:sz w:val="32"/>
          <w:szCs w:val="32"/>
          <w:lang w:eastAsia="zh-CN"/>
        </w:rPr>
        <w:t>NO.××1-××5</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NO.××6</w:t>
      </w:r>
      <w:r>
        <w:rPr>
          <w:rFonts w:ascii="仿宋_GB2312" w:hAnsi="仿宋_GB2312" w:eastAsia="仿宋_GB2312"/>
          <w:kern w:val="2"/>
          <w:sz w:val="32"/>
          <w:szCs w:val="32"/>
          <w:lang w:eastAsia="zh-CN"/>
        </w:rPr>
        <w:t>及</w:t>
      </w:r>
      <w:r>
        <w:rPr>
          <w:rFonts w:eastAsia="仿宋_GB2312" w:ascii="仿宋_GB2312" w:hAnsi="仿宋_GB2312"/>
          <w:kern w:val="2"/>
          <w:sz w:val="32"/>
          <w:szCs w:val="32"/>
          <w:lang w:eastAsia="zh-CN"/>
        </w:rPr>
        <w:t>NO.××7</w:t>
      </w:r>
      <w:r>
        <w:rPr>
          <w:rFonts w:ascii="仿宋_GB2312" w:hAnsi="仿宋_GB2312" w:eastAsia="仿宋_GB2312"/>
          <w:kern w:val="2"/>
          <w:sz w:val="32"/>
          <w:szCs w:val="32"/>
          <w:lang w:eastAsia="zh-CN"/>
        </w:rPr>
        <w:t>的检验报告系伪造，故认为</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存在销售冒用厂名、厂址的不锈钢管材及伪造产品质量证明材料的违法嫌疑。</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深圳市市场监督管理局光明监管局向被申请人作出《光明局关于移送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涉嫌产品质量违法案件线索的函》，建议被申请人依法调查处理，并将其调查材料及申请人举报材料作为附件一并移送给被申请人。</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被申请人根据《市场监督管理行政处罚程序暂行规定》第十二条的规定，向深圳市市场监督管理局作出《龙岗局关于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涉嫌产品质量违法案件指定管辖的请示》。</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深圳市市场监督管理局作出《市市场监管局关于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涉嫌产品质量违法案件指定管辖的批复》，指定由被申请人对本案依法处理。</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前往</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注册登记地址进行现场检查并制作《现场笔录》，发现</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未在注册地址办公。</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被申请人对王某进行询问调查并制作《询问（调查）笔录》。王某称：其大概于</w:t>
      </w:r>
      <w:r>
        <w:rPr>
          <w:rFonts w:eastAsia="仿宋_GB2312" w:ascii="仿宋_GB2312" w:hAnsi="仿宋_GB2312"/>
          <w:kern w:val="2"/>
          <w:sz w:val="32"/>
          <w:szCs w:val="32"/>
          <w:lang w:eastAsia="zh-CN"/>
        </w:rPr>
        <w:t>2015</w:t>
      </w:r>
      <w:r>
        <w:rPr>
          <w:rFonts w:ascii="仿宋_GB2312" w:hAnsi="仿宋_GB2312" w:eastAsia="仿宋_GB2312"/>
          <w:kern w:val="2"/>
          <w:sz w:val="32"/>
          <w:szCs w:val="32"/>
          <w:lang w:eastAsia="zh-CN"/>
        </w:rPr>
        <w:t>年底入职申请人处，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底离职；约在</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份入职</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离职；没有代表</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项目组签订涉案不锈钢管材销售合同，没有参与送货，不清楚涉案检验报告是否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给</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组。</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会同申请人财务潘某、</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项目负责人杨某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施工场所进行现场检查并制作《现场笔录》，检查发现</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生产厂房</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楼卫生间管井一根不锈钢管材标有“</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w:t>
      </w:r>
    </w:p>
    <w:p>
      <w:pPr>
        <w:pStyle w:val="Normal"/>
        <w:suppressAutoHyphens w:val="false"/>
        <w:spacing w:lineRule="exact" w:line="580"/>
        <w:ind w:firstLine="707"/>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日，被申请人对申请人法定代表人进行询问调查并制作《调查笔录》。申请人称，该公司在部分省市有经销商，但在广东省内从</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开始从未设经销商，从未向</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销售过不锈钢管材，也未向</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过合格证。申请人另向被申请人提交了（</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深证字第</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号、第</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号《公证书》以及《</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中</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管材管件假货鉴定报告》等证明材料。</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被申请人决定立案调查。</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共同委托代理人杨某进行询问调查并制作《调查笔录》。杨某称：王某先提供了申请人的相关材料，之后</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和监理公司、</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共同确认使用申请人的不锈钢管材，</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签订的合同上疏忽了确认不锈钢管材的品牌信息；被申请人现场检查时，工地不锈钢管余料区域的余料已无法确认是否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供货的管材，也有一部分余料是其他工地运过来混杂在一起的；由其仓管和监理负责验收不锈钢管来货的数量、规格型号和管材厚度，对管材的厂名信息没有太在意，且来货的不锈钢管都是裸管，没有包装材料；施工现场曾安装了摄像头，但是被申请人现场检查时，临时用地到期，摄像头全拆了，即便有录像也无法准确辨识管材上的标识信息；王某代表</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将涉案不锈钢管的检测报告、合格证以及申请人的营业执照提供给杨某，项目方则根据这些信息填写报审材料。</w:t>
      </w:r>
    </w:p>
    <w:p>
      <w:pPr>
        <w:pStyle w:val="Normal"/>
        <w:suppressAutoHyphens w:val="false"/>
        <w:spacing w:lineRule="exact" w:line="580"/>
        <w:ind w:firstLine="707"/>
        <w:rPr/>
      </w:pP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被申请人决定延长案件办理期限</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被申请人决定延长案件办理期限</w:t>
      </w:r>
      <w:r>
        <w:rPr>
          <w:rFonts w:eastAsia="仿宋_GB2312" w:ascii="仿宋_GB2312" w:hAnsi="仿宋_GB2312"/>
          <w:kern w:val="2"/>
          <w:sz w:val="32"/>
          <w:szCs w:val="32"/>
          <w:lang w:eastAsia="zh-CN"/>
        </w:rPr>
        <w:t>180</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因广东省已启动重大突发公共卫生事件一级响应，被申请人决定中止调查。</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委托代理人肖某进行询问调查并制作《调查笔录》。肖某称：</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与</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签订的</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份建筑建材产品销售合同都是向</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供货，其中</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签订的合同都是王某代表</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签订的，</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与</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签订的</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份合同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接替王某的陈某签订的；在与</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签订的销售合同中明确写明“材料设备厂家、品牌：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在与</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签订的销售合同中并未明确产品的品牌、生产厂家；涉案检测报告和合格证不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给</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的，如果是王某提供的，则是王某个人事务，该检测报告、合格证上若无</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的印章、法定代表人或者销售代表的签名，</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不予认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向</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送货的不锈钢管材是向第三方公司采购的，并非</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自己生产，可以提供采购合同和相关票据；产品上应该不会打“</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包装材料上不标注生产企业名称。</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对陈某进行询问调查并制作《调查笔录》。陈某称：其原是</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的销售员，代表</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与</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和</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签订了部分建材的销售合同；签订合同时，没有约定使用何种品牌或者生产企业生产的不锈钢管材；没有向</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提供不锈钢管材的检测报告或合格证；</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施工地送的不锈钢管材上没有标注商标和生产企业名称。</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共同委托代理人杨某进行询问调查并制作《调查笔录》。杨某称：因</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向</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销售的不锈钢管材随货配有检测报告和合格证，经其将该检测报告上印有的申请人印章、之前</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与申请人签订的采购合同上加盖的申请人印章进行司法鉴定，《司法鉴定意见书》（粤中一鉴</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文鉴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鉴定意见为是同一枚印章盖印，而之前</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与申请人签订的采购合同分别由杨某、王某代表两公司签订，可以提供转账记录和发票；《工程材料、构配件、设备报审表》所附的《工程材料</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构配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设备数量清单》内容由</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填报、特发公司审核，将生产企业信息填报为申请人，依据的就是王某代表申请人提供的产品检测报告和合格证上的信息。杨某另向被申请人提供了粤中一鉴</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文鉴字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司法鉴定意见书》。</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日，被申请人对特发公司专业监理曾某进行询问调查并制作《调查笔录》。曾某称：《工程材料、构配件、设备报审表》所附的《工程材料</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构配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设备数量清单》中的生产企业信息由</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填写，特发公司审核，表上监理公司工作人员的签字由其签署；验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施工现场使用的不锈钢管材时，主要看有没有检测报告、合格证，测量管材的壁厚，检查管材的规格，一般不关注管材标注的生产企业信息；不锈钢管材的外包装一般只有塑料薄膜，没有产品标识信息，其在入场检验时也没有注意核查涉案不锈钢管材上是否有标注“</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1</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佛山市</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管业有限公司共同委托代理人梁浩宏进行询问调查并制作《调查笔录》。梁浩宏称：</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是一个贸易公司，佛山市</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管业有限公司是不锈钢生产企业，编号为</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等五份购销合同是</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签订的；</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没有要求其在上述合同中的不锈钢管材的外包装、合格证、不锈钢管材本体上印制“</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因为没有授权，其也不可能在上述不锈钢管材的外包装、合格证及管体上印制“</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字样；上述不锈钢管材一般是通过货运物流发到客户指定地点附近的物流站，因时间久远，相关物流单据已经找不到。</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委托代理人肖某进行询问调查并制作《调查笔录》。肖某称：对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的个别采购合同中出现的先采购、再销售的情况，因存在买方对产品要求较急的情况，</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就先根据对方的需求进行采购，销售合同是后来补签的；</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提供的采购合同和销售合同对比后，只是在规格型号为</w:t>
      </w:r>
      <w:r>
        <w:rPr>
          <w:rFonts w:eastAsia="仿宋_GB2312" w:ascii="仿宋_GB2312" w:hAnsi="仿宋_GB2312"/>
          <w:kern w:val="2"/>
          <w:sz w:val="32"/>
          <w:szCs w:val="32"/>
          <w:lang w:eastAsia="zh-CN"/>
        </w:rPr>
        <w:t>DN40*1.2</w:t>
      </w:r>
      <w:r>
        <w:rPr>
          <w:rFonts w:ascii="仿宋_GB2312" w:hAnsi="仿宋_GB2312" w:eastAsia="仿宋_GB2312"/>
          <w:kern w:val="2"/>
          <w:sz w:val="32"/>
          <w:szCs w:val="32"/>
          <w:lang w:eastAsia="zh-CN"/>
        </w:rPr>
        <w:t>的不锈钢管材上差了</w:t>
      </w:r>
      <w:r>
        <w:rPr>
          <w:rFonts w:eastAsia="仿宋_GB2312" w:ascii="仿宋_GB2312" w:hAnsi="仿宋_GB2312"/>
          <w:kern w:val="2"/>
          <w:sz w:val="32"/>
          <w:szCs w:val="32"/>
          <w:lang w:eastAsia="zh-CN"/>
        </w:rPr>
        <w:t>23</w:t>
      </w:r>
      <w:r>
        <w:rPr>
          <w:rFonts w:ascii="仿宋_GB2312" w:hAnsi="仿宋_GB2312" w:eastAsia="仿宋_GB2312"/>
          <w:kern w:val="2"/>
          <w:sz w:val="32"/>
          <w:szCs w:val="32"/>
          <w:lang w:eastAsia="zh-CN"/>
        </w:rPr>
        <w:t>米，可能是当时沟通上有点差错，对多送的货物，施工方一般会退货；不锈钢管材由生产企业直接发货至</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货物到时，</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的工作人员会前往送货现场核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在施工过程中是开放性的，后期谁都可以进入施工现场，产品本身存在的标识是何时打上去的，无法查证。肖某另向被申请人提供了《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购销台账统计单》《</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管材料采购合同》（供货单位：</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分公司，合同编号</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以及相关票据、</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分公司出具的《</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采购合同明细》（备注说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没有要求在不锈钢管上打任何商标和标识，要求由温州生产厂直接运输至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内）、《产品购销合同》（供方：</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公司，合同编号</w:t>
      </w:r>
      <w:r>
        <w:rPr>
          <w:rFonts w:eastAsia="仿宋_GB2312" w:ascii="仿宋_GB2312" w:hAnsi="仿宋_GB2312"/>
          <w:kern w:val="2"/>
          <w:sz w:val="32"/>
          <w:szCs w:val="32"/>
          <w:lang w:eastAsia="zh-CN"/>
        </w:rPr>
        <w:t>NO.××6</w:t>
      </w:r>
      <w:r>
        <w:rPr>
          <w:rFonts w:ascii="仿宋_GB2312" w:hAnsi="仿宋_GB2312" w:eastAsia="仿宋_GB2312"/>
          <w:kern w:val="2"/>
          <w:sz w:val="32"/>
          <w:szCs w:val="32"/>
          <w:lang w:eastAsia="zh-CN"/>
        </w:rPr>
        <w:t>）及相关票据、</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公司出具的《</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深圳市</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实业发展有限公司采购合同明细》（备注说明：</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没有要求在不锈钢管上打任何商标和标识，要求由温州生产厂直接运输至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内）、《</w:t>
      </w:r>
      <w:r>
        <w:rPr>
          <w:rFonts w:eastAsia="仿宋_GB2312" w:ascii="仿宋_GB2312" w:hAnsi="仿宋_GB2312"/>
          <w:kern w:val="2"/>
          <w:sz w:val="32"/>
          <w:szCs w:val="32"/>
          <w:lang w:eastAsia="zh-CN"/>
        </w:rPr>
        <w:t>304</w:t>
      </w:r>
      <w:r>
        <w:rPr>
          <w:rFonts w:ascii="仿宋_GB2312" w:hAnsi="仿宋_GB2312" w:eastAsia="仿宋_GB2312"/>
          <w:kern w:val="2"/>
          <w:sz w:val="32"/>
          <w:szCs w:val="32"/>
          <w:lang w:eastAsia="zh-CN"/>
        </w:rPr>
        <w:t>不锈钢管及其配件材料采购合同》（供货单位：</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合同编号</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购销合同》（供方：</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合同编号</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购销合同》（供方：</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合同编号</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购销合同》（供方：</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购销合同》（供方：</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合同编号</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以及相关票据。</w:t>
      </w:r>
    </w:p>
    <w:p>
      <w:pPr>
        <w:pStyle w:val="Normal"/>
        <w:suppressAutoHyphens w:val="false"/>
        <w:spacing w:lineRule="exact" w:line="580"/>
        <w:ind w:firstLine="707"/>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出具《说明》，表明由其施工的</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施工总承包工程，合同范围内容于</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已基本完成，项目处于验收前各项检测测试阶段，仅留少量人员，门岗管理为开放状态，对</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管业相关人员进入项目现场无记录，且</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管业相关人员进入该项目现场后也未知会项目部，项目部并不知情。</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申请人认为认定</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销售冒用厂名的不锈钢管材的证据不足，决定对</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不得给予行政处罚。</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日，被申请人通过短信方式告知申请人，对其举报</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涉嫌冒用厂名一事，因证据不足，根据《市场监督管理行政处罚程序暂行规定》第五十四条第一款第（三）项的规定，不得给予行政处罚。申请人不服，向本机关申请行政复议。</w:t>
      </w:r>
    </w:p>
    <w:p>
      <w:pPr>
        <w:pStyle w:val="Normal"/>
        <w:suppressAutoHyphens w:val="false"/>
        <w:spacing w:lineRule="exact" w:line="580"/>
        <w:ind w:firstLine="707"/>
        <w:rPr/>
      </w:pPr>
      <w:r>
        <w:rPr>
          <w:rFonts w:ascii="黑体;SimHei" w:hAnsi="黑体;SimHei" w:cs="黑体;SimHei" w:eastAsia="黑体;SimHei"/>
          <w:kern w:val="2"/>
          <w:sz w:val="32"/>
          <w:szCs w:val="32"/>
          <w:lang w:eastAsia="zh-CN"/>
        </w:rPr>
        <w:t>本机关认为：</w:t>
      </w:r>
      <w:r>
        <w:rPr>
          <w:rFonts w:ascii="仿宋_GB2312" w:hAnsi="仿宋_GB2312" w:eastAsia="仿宋_GB2312"/>
          <w:kern w:val="2"/>
          <w:sz w:val="32"/>
          <w:szCs w:val="32"/>
          <w:lang w:eastAsia="zh-CN"/>
        </w:rPr>
        <w:t>本案，对于深圳市市场监督管理局光明监管局移送的申请人举报线索，被申请人经过对涉案</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科技园项目施工方</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公司、施工不锈钢管材采购方</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公司和</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公司、监理方特发公司、施工不锈钢管材供货方</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以及</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采购不锈钢管材的供货方</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公司、</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分公司、</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公司等涉案主体展开调查，对施工现场进行检查，认为认定</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公司销售冒用厂名的不锈钢管材的证据不足，遂作出</w:t>
      </w:r>
      <w:r>
        <w:rPr>
          <w:rFonts w:ascii="仿宋_GB2312" w:hAnsi="仿宋_GB2312" w:cs="仿宋_GB2312" w:eastAsia="仿宋_GB2312"/>
          <w:sz w:val="32"/>
          <w:lang w:eastAsia="zh-CN"/>
        </w:rPr>
        <w:t>违法事实不成立、不予行政处罚的处理结果，该处理结果</w:t>
      </w:r>
      <w:r>
        <w:rPr>
          <w:rFonts w:ascii="仿宋_GB2312" w:hAnsi="仿宋_GB2312" w:eastAsia="仿宋_GB2312"/>
          <w:kern w:val="2"/>
          <w:sz w:val="32"/>
          <w:szCs w:val="32"/>
          <w:lang w:eastAsia="zh-CN"/>
        </w:rPr>
        <w:t>事实清楚，调查充分，依法应予维持。申请人提出的行政复议请求缺乏事实根据和法律依据，本机关依法不予支持。综上，根据《中华人民共和国行政复议法》第二十八条第一款第（一）项的规定，本机关作出复议决定如下：</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维持被申请人深圳市市场监督管理局龙岗监管局对申请人关于</w:t>
      </w:r>
      <w:r>
        <w:rPr>
          <w:rFonts w:ascii="仿宋_GB2312" w:hAnsi="仿宋_GB2312" w:cs="仿宋_GB2312" w:eastAsia="仿宋_GB2312"/>
          <w:sz w:val="32"/>
          <w:lang w:eastAsia="zh-CN"/>
        </w:rPr>
        <w:t>深圳市</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实业发展有限公司</w:t>
      </w:r>
      <w:r>
        <w:rPr>
          <w:rFonts w:ascii="仿宋_GB2312" w:hAnsi="仿宋_GB2312" w:eastAsia="仿宋_GB2312"/>
          <w:kern w:val="2"/>
          <w:sz w:val="32"/>
          <w:szCs w:val="32"/>
          <w:lang w:eastAsia="zh-CN"/>
        </w:rPr>
        <w:t>的举报作出的</w:t>
      </w:r>
      <w:r>
        <w:rPr>
          <w:rFonts w:ascii="仿宋_GB2312" w:hAnsi="仿宋_GB2312" w:cs="仿宋_GB2312" w:eastAsia="仿宋_GB2312"/>
          <w:sz w:val="32"/>
          <w:lang w:eastAsia="zh-CN"/>
        </w:rPr>
        <w:t>不予行政处罚的行政处理结果</w:t>
      </w:r>
      <w:r>
        <w:rPr>
          <w:rFonts w:ascii="仿宋_GB2312" w:hAnsi="仿宋_GB2312" w:eastAsia="仿宋_GB2312"/>
          <w:kern w:val="2"/>
          <w:sz w:val="32"/>
          <w:szCs w:val="32"/>
          <w:lang w:eastAsia="zh-CN"/>
        </w:rPr>
        <w:t>。</w:t>
      </w:r>
    </w:p>
    <w:p>
      <w:pPr>
        <w:pStyle w:val="Normal"/>
        <w:suppressAutoHyphens w:val="false"/>
        <w:spacing w:lineRule="exact" w:line="580"/>
        <w:ind w:firstLine="707"/>
        <w:rPr/>
      </w:pPr>
      <w:r>
        <w:rPr>
          <w:rFonts w:ascii="仿宋_GB2312" w:hAnsi="仿宋_GB2312" w:eastAsia="仿宋_GB2312"/>
          <w:kern w:val="2"/>
          <w:sz w:val="32"/>
          <w:szCs w:val="32"/>
          <w:lang w:eastAsia="zh-CN"/>
        </w:rPr>
        <w:t>本复议决定书一经送达，即发生法律效力。申请人如对本复议决定不服，可自收到复议决定书之日起十五日内向深圳市盐田区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pPr>
      <w:r>
        <w:rPr>
          <w:rFonts w:eastAsia="仿宋_GB2312" w:cs="仿宋_GB2312" w:ascii="仿宋_GB2312" w:hAnsi="仿宋_GB2312"/>
          <w:kern w:val="2"/>
          <w:sz w:val="32"/>
          <w:szCs w:val="32"/>
          <w:lang w:eastAsia="zh-CN"/>
        </w:rPr>
        <w:t xml:space="preserve">                                 </w:t>
      </w: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11</w:t>
      </w:r>
      <w:r>
        <w:rPr>
          <w:rFonts w:ascii="仿宋_GB2312" w:hAnsi="仿宋_GB2312" w:cs="仿宋_GB2312" w:eastAsia="仿宋_GB2312"/>
          <w:sz w:val="32"/>
        </w:rPr>
        <w:t>日</w:t>
      </w:r>
    </w:p>
    <w:sectPr>
      <w:footerReference w:type="default" r:id="rId2"/>
      <w:type w:val="nextPage"/>
      <w:pgSz w:w="11906" w:h="16838"/>
      <w:pgMar w:left="1418" w:right="1418"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7</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11-25T10:15:00Z</cp:lastPrinted>
  <dcterms:modified xsi:type="dcterms:W3CDTF">2021-08-16T01:59:00Z</dcterms:modified>
  <cp:revision>830</cp:revision>
  <dc:subject/>
  <dc:title>深  圳  市  人  民  政  府</dc:title>
</cp:coreProperties>
</file>