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bookmarkStart w:id="0" w:name="_Hlk62993886"/>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717</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张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罗湖监管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罗湖区沿河北路</w:t>
      </w:r>
      <w:r>
        <w:rPr>
          <w:rFonts w:eastAsia="仿宋_GB2312" w:cs="仿宋_GB2312" w:ascii="仿宋_GB2312" w:hAnsi="仿宋_GB2312"/>
          <w:sz w:val="32"/>
          <w:szCs w:val="32"/>
          <w:lang w:eastAsia="zh-CN"/>
        </w:rPr>
        <w:t>2003</w:t>
      </w:r>
      <w:r>
        <w:rPr>
          <w:rFonts w:ascii="仿宋_GB2312" w:hAnsi="仿宋_GB2312" w:cs="仿宋_GB2312" w:eastAsia="仿宋_GB2312"/>
          <w:sz w:val="32"/>
          <w:szCs w:val="32"/>
          <w:lang w:eastAsia="zh-CN"/>
        </w:rPr>
        <w:t>号</w:t>
      </w:r>
    </w:p>
    <w:p>
      <w:pPr>
        <w:pStyle w:val="Normal"/>
        <w:suppressAutoHyphens w:val="false"/>
        <w:spacing w:lineRule="exact" w:line="580"/>
        <w:ind w:firstLine="704"/>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王建青</w:t>
      </w:r>
      <w:r>
        <w:rPr>
          <w:rFonts w:ascii="仿宋_GB2312" w:hAnsi="仿宋_GB2312" w:eastAsia="仿宋_GB2312"/>
          <w:kern w:val="2"/>
          <w:sz w:val="32"/>
          <w:szCs w:val="32"/>
          <w:lang w:eastAsia="zh-CN"/>
        </w:rPr>
        <w:t>，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对其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贸易有限公司的举报（编号：</w:t>
      </w:r>
      <w:r>
        <w:rPr>
          <w:rFonts w:eastAsia="仿宋_GB2312" w:ascii="仿宋_GB2312" w:hAnsi="仿宋_GB2312"/>
          <w:kern w:val="2"/>
          <w:sz w:val="32"/>
          <w:szCs w:val="32"/>
          <w:lang w:eastAsia="zh-CN"/>
        </w:rPr>
        <w:t>144030</w:t>
      </w:r>
      <w:r>
        <w:rPr>
          <w:rFonts w:eastAsia="仿宋_GB2312" w:ascii="仿宋_GB2312" w:hAnsi="仿宋_GB2312"/>
          <w:kern w:val="2"/>
          <w:sz w:val="32"/>
          <w:szCs w:val="32"/>
          <w:lang w:eastAsia="zh-CN"/>
        </w:rPr>
        <w:t>3</w:t>
      </w:r>
      <w:r>
        <w:rPr>
          <w:rFonts w:eastAsia="仿宋_GB2312" w:ascii="仿宋_GB2312" w:hAnsi="仿宋_GB2312"/>
          <w:kern w:val="2"/>
          <w:sz w:val="32"/>
          <w:szCs w:val="32"/>
          <w:lang w:eastAsia="zh-CN"/>
        </w:rPr>
        <w:t>002020</w:t>
      </w:r>
      <w:r>
        <w:rPr>
          <w:rFonts w:eastAsia="仿宋_GB2312" w:ascii="仿宋_GB2312" w:hAnsi="仿宋_GB2312"/>
          <w:kern w:val="2"/>
          <w:sz w:val="32"/>
          <w:szCs w:val="32"/>
          <w:lang w:eastAsia="zh-CN"/>
        </w:rPr>
        <w:t>102008065460</w:t>
      </w:r>
      <w:r>
        <w:rPr>
          <w:rFonts w:ascii="仿宋_GB2312" w:hAnsi="仿宋_GB2312" w:eastAsia="仿宋_GB2312"/>
          <w:kern w:val="2"/>
          <w:sz w:val="32"/>
          <w:szCs w:val="32"/>
          <w:lang w:eastAsia="zh-CN"/>
        </w:rPr>
        <w:t>）作出的不予立案决定，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申请人称：</w:t>
      </w:r>
      <w:r>
        <w:rPr>
          <w:rFonts w:ascii="仿宋_GB2312" w:hAnsi="仿宋_GB2312" w:eastAsia="仿宋_GB2312"/>
          <w:kern w:val="2"/>
          <w:sz w:val="32"/>
          <w:szCs w:val="32"/>
          <w:lang w:eastAsia="zh-CN"/>
        </w:rPr>
        <w:t>申请人通过网站查询得知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贸易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是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被列入经营异常名录，但并未被责令限期变更营业执照，且未见有任何行政处罚信息。被申请人作出的行政行为明显是不当的，未完全履行市场监管职责。此行为导致申请人购买到不符合食品安全标准的食品无法退货退款（商家以已经开封食用拒绝退货退款）、食用到不安全食品可能产生慢性的对身体健康不利的影响而无法继续维权。请求：变更被申请人作出的不予立案决定，责令被申请人继续履行市场监督职责并重新答复。</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被申请人答复称：</w:t>
      </w:r>
      <w:r>
        <w:rPr>
          <w:rFonts w:ascii="仿宋_GB2312" w:hAnsi="仿宋_GB2312" w:eastAsia="仿宋_GB2312"/>
          <w:kern w:val="2"/>
          <w:sz w:val="32"/>
          <w:szCs w:val="32"/>
          <w:lang w:eastAsia="zh-CN"/>
        </w:rPr>
        <w:t>一、被申请人对申请人提起的举报已依法作出处理并及时告知，已依法履行职责，程序合法。</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申请人向深圳市市场监管投诉平台投诉举报（工单编号：</w:t>
      </w:r>
      <w:r>
        <w:rPr>
          <w:rFonts w:eastAsia="仿宋_GB2312" w:ascii="仿宋_GB2312" w:hAnsi="仿宋_GB2312"/>
          <w:kern w:val="2"/>
          <w:sz w:val="32"/>
          <w:szCs w:val="32"/>
          <w:lang w:eastAsia="zh-CN"/>
        </w:rPr>
        <w:t>1440303002020102008065460</w:t>
      </w:r>
      <w:r>
        <w:rPr>
          <w:rFonts w:ascii="仿宋_GB2312" w:hAnsi="仿宋_GB2312" w:eastAsia="仿宋_GB2312"/>
          <w:kern w:val="2"/>
          <w:sz w:val="32"/>
          <w:szCs w:val="32"/>
          <w:lang w:eastAsia="zh-CN"/>
        </w:rPr>
        <w:t>），称其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经营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店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店”购买了黄山毛峰茶叶一包，发现存在以下问题：</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冲泡品尝味道平淡苦涩，杂质多、碎片碎渣多，多次过滤依旧是暗沉浑浊，并没有黄山毛峰特有的清鲜的香味，包装纸袋含有刺鼻的气味且不洁净。</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产品并无黄山毛峰地理商标、品牌标志、产品质量等级标识、生产许可证编号、执行标准、厂家厂址。</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该批次产品无原料来源证明、无原料生产投放无毒无害检测报告、无登记证明、无与产品直接接触的包装袋国家食品卫生许可证明、无农残超标检测报告等证明文件，该产品以次充好、以假充真，为假冒地理性标志产品的茶叶，要求被申请人依法处理。被申请人接到该举报后，根据举报人提供的信息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前往现场检查，现场未发现有举报涉及的茶叶销售，被举报人未在登记地址经营。经查询国家企业信用信息公示信息，</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已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被纳入经营异常名录。经调查，现有证据无法证明被举报人存在违法行为，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依法作出不予立案决定，</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通过短信告知申请人处理结果，已履行法定职责。</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被申请人作出的不予立案决定，符合法律法规的规定。申请人认为涉案产品以次充好、以假充真，为假冒地理性标志产品的茶叶。经调查，被举报人注册地未发现有举报涉及的茶叶销售，被举报人不在注册地址经营，且申请人举报时提交订单截图、产品图片等材料，不足以证明被举报人存在违法行为，根据《市场监督管理行政处罚程序暂行规定》第十七条的规定，被申请人依法作出不予立案决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不予立案决定，事实清楚，适用法律法规正确、程序合法，请求复议机关依据《中华人民共和国行政复议法实施条例》第四十三条的规定，依法予以维持。</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申请人通过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平台举报（编号：</w:t>
      </w:r>
      <w:r>
        <w:rPr>
          <w:rFonts w:eastAsia="仿宋_GB2312" w:ascii="仿宋_GB2312" w:hAnsi="仿宋_GB2312"/>
          <w:kern w:val="2"/>
          <w:sz w:val="32"/>
          <w:szCs w:val="32"/>
          <w:lang w:eastAsia="zh-CN"/>
        </w:rPr>
        <w:t>1440303002020102008065460</w:t>
      </w:r>
      <w:r>
        <w:rPr>
          <w:rFonts w:ascii="仿宋_GB2312" w:hAnsi="仿宋_GB2312" w:eastAsia="仿宋_GB2312"/>
          <w:kern w:val="2"/>
          <w:sz w:val="32"/>
          <w:szCs w:val="32"/>
          <w:lang w:eastAsia="zh-CN"/>
        </w:rPr>
        <w:t>），称其通过</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平台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购买的“黄山毛峰茶叶”涉嫌掺杂、掺假，以假充真，以次充好或者以不合格产品冒充合格产品，并提交了产品销售页面网页截图、产品实物照片等举报材料。</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前往</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注册地进行现场检查并制作《现场笔录》，现场未发现“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贸易有限公司”招牌，通过登记地址无法联系当事人。另经被申请人查询，因通过登记的住所无法联系，</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已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被市场监管部门列入经营异常名录。</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被申请人通过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平台告知申请人：“经查，举报事项不予立案，理由：根据举报人提供的材料和描述，经核查，是住宅，没有‘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贸易有限公司’，该公司拟被载入企业异常名录。”申请人不服该不予立案决定，申请行政复议。</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本机关认为：</w:t>
      </w:r>
      <w:r>
        <w:rPr>
          <w:rFonts w:ascii="仿宋_GB2312" w:hAnsi="仿宋_GB2312" w:eastAsia="仿宋_GB2312"/>
          <w:kern w:val="2"/>
          <w:sz w:val="32"/>
          <w:szCs w:val="32"/>
          <w:lang w:eastAsia="zh-CN"/>
        </w:rPr>
        <w:t>根据《市场监督管理行政处罚程序暂行规定》第九条规定：“电子商务平台经营者和通过自建网站、其他网络服务销售商品或者提供服务的电子商务经营者的违法行为由其住所地县级以上市场监督管理部门管辖。平台内经营者的违法行为由其实际经营地县级以上市场监督管理部门管辖。电子商务平台经营者住所地县级以上市场监督管理部门先行发现违法线索或者收到投诉、举报的，也可以进行管辖。”第十七条第一款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特殊情况下，经市场监督管理部门负责人批准，可以延长十五个工作日。法律、法规、规章另有规定的除外。”本案，被申请人未能尽到充分核查义务，现有证据不足以证明被举报人实际经营地不在被申请人辖区范围内。另，申请人举报时提交了订单截图、产品图片等材料，虽然不足以证明被举报人存在违法行为，但被申请人亦没有证据证明被举报人不存在违法行为，在此情形下被申请人作出不予立案决定，明显不当，依法应予撤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根据《中华人民共和国行政复议法》第二十八条第一款第（三）项的规定，本机关作出复议决定如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撤销被申请人深圳市市场监督管理局罗湖监管局对申请人张某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贸易有限公司的举报（编号：</w:t>
      </w:r>
      <w:r>
        <w:rPr>
          <w:rFonts w:eastAsia="仿宋_GB2312" w:ascii="仿宋_GB2312" w:hAnsi="仿宋_GB2312"/>
          <w:kern w:val="2"/>
          <w:sz w:val="32"/>
          <w:szCs w:val="32"/>
          <w:lang w:eastAsia="zh-CN"/>
        </w:rPr>
        <w:t>1440303002020102008065460</w:t>
      </w:r>
      <w:r>
        <w:rPr>
          <w:rFonts w:ascii="仿宋_GB2312" w:hAnsi="仿宋_GB2312" w:eastAsia="仿宋_GB2312"/>
          <w:kern w:val="2"/>
          <w:sz w:val="32"/>
          <w:szCs w:val="32"/>
          <w:lang w:eastAsia="zh-CN"/>
        </w:rPr>
        <w:t>）作出的不予立案决定。</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w:t>
      </w:r>
      <w:r>
        <w:rPr>
          <w:rFonts w:ascii="仿宋_GB2312" w:hAnsi="仿宋_GB2312" w:eastAsia="仿宋_GB2312"/>
          <w:kern w:val="2"/>
          <w:sz w:val="32"/>
          <w:szCs w:val="32"/>
          <w:lang w:eastAsia="zh-CN"/>
        </w:rPr>
        <w:t>深圳市中级</w:t>
      </w:r>
      <w:r>
        <w:rPr>
          <w:rFonts w:ascii="仿宋_GB2312" w:hAnsi="仿宋_GB2312" w:eastAsia="仿宋_GB2312"/>
          <w:kern w:val="2"/>
          <w:sz w:val="32"/>
          <w:szCs w:val="32"/>
          <w:lang w:eastAsia="zh-CN"/>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bookmarkEnd w:id="0"/>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6T08:09:00Z</dcterms:modified>
  <cp:revision>811</cp:revision>
  <dc:subject/>
  <dc:title>深  圳  市  人  民  政  府</dc:title>
</cp:coreProperties>
</file>