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1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市场监督管理局龙岗监管局、常某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常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市场监督管理局龙岗监管局对其关于“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”涉嫌销售不合格产品的举报（工单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6180200256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1-08T09:20:00Z</cp:lastPrinted>
  <dcterms:modified xsi:type="dcterms:W3CDTF">2020-08-17T07:54:00Z</dcterms:modified>
  <cp:revision>214</cp:revision>
  <dc:subject/>
  <dc:title/>
</cp:coreProperties>
</file>