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3</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5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百货商场</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600921</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6</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602600921</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百货”（登记名称为</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百货商场）销售未标识生产日期和保质期</w:t>
      </w:r>
      <w:r>
        <w:rPr>
          <w:rFonts w:ascii="仿宋_GB2312" w:hAnsi="仿宋_GB2312" w:eastAsia="仿宋_GB2312"/>
          <w:sz w:val="32"/>
          <w:szCs w:val="32"/>
        </w:rPr>
        <w:t>“甜叶菊”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不属于预包装食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申请人举报被举报人销售“甜叶菊”未依法标注生产日期、保质期，经审查，涉案“甜叶菊”不属于预包装食品或者散装食品，亦不属于按照规定应当包装或者附加标签的食用家产品。因此，被举报人销售“甜叶菊”时没有注明生产日期、保质期等标签内容的法定义务，故被申请人以被举报人违法事实不成立为由作出不予立案决定，并无违法或不当，依法应予维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百货商场</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602600921</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16: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