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府行复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5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申请人</w:t>
      </w:r>
      <w:r>
        <w:rPr>
          <w:rFonts w:cs="宋体;SimSun"/>
          <w:b/>
          <w:bCs/>
          <w:sz w:val="32"/>
          <w:szCs w:val="32"/>
        </w:rPr>
        <w:t>：</w:t>
      </w:r>
      <w:r>
        <w:rPr>
          <w:rFonts w:ascii="仿宋_GB2312" w:hAnsi="仿宋_GB2312" w:cs="宋体;SimSun" w:eastAsia="仿宋_GB2312"/>
          <w:bCs/>
          <w:sz w:val="32"/>
          <w:szCs w:val="32"/>
        </w:rPr>
        <w:t>饶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bCs/>
          <w:sz w:val="32"/>
        </w:rPr>
        <w:t>被申请人：</w:t>
      </w:r>
      <w:r>
        <w:rPr>
          <w:rFonts w:ascii="仿宋_GB2312" w:hAnsi="仿宋_GB2312" w:eastAsia="仿宋_GB2312"/>
          <w:sz w:val="32"/>
        </w:rPr>
        <w:t>深圳市交通运输局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地址：</w:t>
      </w:r>
      <w:r>
        <w:rPr>
          <w:rFonts w:ascii="仿宋_GB2312" w:hAnsi="仿宋_GB2312" w:eastAsia="仿宋_GB2312"/>
          <w:sz w:val="32"/>
        </w:rPr>
        <w:t>深圳市福田区香蜜湖街道竹子林紫竹七道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号公路主枢纽管理控制中心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法定代表人：</w:t>
      </w:r>
      <w:r>
        <w:rPr>
          <w:rFonts w:ascii="仿宋_GB2312" w:hAnsi="仿宋_GB2312" w:eastAsia="仿宋_GB2312"/>
          <w:sz w:val="32"/>
        </w:rPr>
        <w:t>于宝明，局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不服被申请人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作出的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，</w:t>
      </w:r>
      <w:r>
        <w:rPr>
          <w:rFonts w:ascii="仿宋_GB2312" w:hAnsi="仿宋_GB2312" w:cs="仿宋_GB2312" w:eastAsia="仿宋_GB2312"/>
          <w:sz w:val="32"/>
        </w:rPr>
        <w:t>向本机关申请行政复议，</w:t>
      </w:r>
      <w:r>
        <w:rPr>
          <w:rFonts w:ascii="仿宋_GB2312" w:hAnsi="仿宋_GB2312" w:cs="仿宋_GB2312" w:eastAsia="仿宋_GB2312"/>
          <w:sz w:val="32"/>
          <w:szCs w:val="32"/>
        </w:rPr>
        <w:t>本机关依法受理。被申请人向本机关提交了书面答复及有关证据和依据，本案现已审理终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称：</w:t>
      </w:r>
      <w:r>
        <w:rPr>
          <w:rFonts w:ascii="仿宋_GB2312" w:hAnsi="仿宋_GB2312" w:eastAsia="仿宋_GB2312"/>
          <w:sz w:val="32"/>
        </w:rPr>
        <w:t>申请人在机场排队等客，叫乘客按顺序排队，没有问乘客去哪里，乘客也没有上车，最后被运管认定为拒载</w:t>
      </w:r>
      <w:r>
        <w:rPr>
          <w:rFonts w:ascii="仿宋_GB2312" w:hAnsi="仿宋_GB2312" w:cs="仿宋_GB2312" w:eastAsia="仿宋_GB2312"/>
          <w:sz w:val="32"/>
          <w:szCs w:val="32"/>
        </w:rPr>
        <w:t>，请求撤销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被申请人答复称：</w:t>
      </w:r>
      <w:r>
        <w:rPr>
          <w:rFonts w:ascii="仿宋_GB2312" w:hAnsi="仿宋_GB2312" w:cs="黑体;SimHei" w:eastAsia="仿宋_GB2312"/>
          <w:sz w:val="32"/>
          <w:szCs w:val="32"/>
        </w:rPr>
        <w:t>一、案件事实清楚、证据确凿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分，执法人员在机场的士平台查处申请人驾驶粤</w:t>
      </w:r>
      <w:r>
        <w:rPr>
          <w:rFonts w:eastAsia="仿宋_GB2312" w:ascii="仿宋_GB2312" w:hAnsi="仿宋_GB2312"/>
          <w:sz w:val="32"/>
          <w:szCs w:val="32"/>
        </w:rPr>
        <w:t>B××</w:t>
      </w:r>
      <w:r>
        <w:rPr>
          <w:rFonts w:ascii="仿宋_GB2312" w:hAnsi="仿宋_GB2312" w:eastAsia="仿宋_GB2312"/>
          <w:sz w:val="32"/>
          <w:szCs w:val="32"/>
        </w:rPr>
        <w:t>出租车拒绝载客，申请人表示，当时有一名女乘客从前面走过来，敲窗户和拉车门，乘客向其表示前面的车满，申请人要求其应排队乘坐前面的车辆。乘客表示其行至申请人的出租车旁准备上车，敲击车身示意开门，申请人却装作听不见，询问申请人是否可以出发，申请人要求应乘坐前面的车辆，但实际上前面已无空车。经看车载录像、执法录像，机场的士平台通道已有机场工作人员维持秩序，乘客按顺序排队走到出租车旁拉开车门时，申请人未作回应，乘客轻敲几声车身提醒，申请人要求乘客先排队，乘客随后走向前方车窗旁询问要走吗，申请人再次要求其到前面排队乘车，乘客向申请人解释前面满客，申请人再次以其应排队为由拒绝乘客上车。以上事实，有申请人询问笔录及现场执法录像等予以证实。根据上述调查结果，被申请人认定申请人拒绝载客，作出深交违通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违法行为通知书》并送达申请人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，被申请人根据调查取证查明的事实，认定申请人违法事实清楚，证据确凿，依法作出深交罚决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行政处罚决定书》，并送达申请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二、案件适用法律正确。</w:t>
      </w:r>
      <w:r>
        <w:rPr>
          <w:rFonts w:ascii="仿宋_GB2312" w:hAnsi="仿宋_GB2312" w:eastAsia="仿宋_GB2312"/>
          <w:sz w:val="32"/>
          <w:szCs w:val="32"/>
        </w:rPr>
        <w:t>《深圳经济特区出租小汽车管理条例》第三十九条规定：“除下列情形外，出租车驾驶员不得拒绝载客：（一）酗酒或者患精神病的乘客要求租车且无正常人陪伴的；（二）乘客要求进入非机动车行驶的路段的；（三）乘客要求超载行驶的；（四）乘客携带易燃、易爆、有毒等危险物品的；（五）乘客不愿按规定的计费标准付租费的；（六）乘客在禁止上客的路段要求租车的；（七）乘客要求将黄色出租车驶往特区外的。”第五十六条第一项规定：“出租车驾驶员有下列行为之一的，由市运政管理机关予以处罚：（一）拒绝载客的，处罚款一千元，记录违章一次；……”。被申请人根据调查结果，认定申请人拒绝载客，违反了《深圳经济特区出租小汽车管理条例》第三十九条规定，依据《深圳经济特区出租小汽车管理条例实施细则》第五十六条第（一）项规定，作出罚款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的行政处罚决定，被申请人适用法律正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三、行政处罚符合法定程序。</w:t>
      </w:r>
      <w:r>
        <w:rPr>
          <w:rFonts w:ascii="仿宋_GB2312" w:hAnsi="仿宋_GB2312" w:eastAsia="仿宋_GB2312"/>
          <w:sz w:val="32"/>
          <w:szCs w:val="32"/>
        </w:rPr>
        <w:t>被申请人执法人员在执法过程中，依照法定程序，向申请人及有关人员出示了合法执法证件，表明身份，调查收集证据，听取了申请人的陈述和申辩，告知相关权利，送达法律文书，依据调查查明的事实及相关规定，作出行政处罚决定，行政处罚程序合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四、申请人的陈述申辩无法律依据。</w:t>
      </w:r>
      <w:r>
        <w:rPr>
          <w:rFonts w:ascii="仿宋_GB2312" w:hAnsi="仿宋_GB2312" w:eastAsia="仿宋_GB2312"/>
          <w:sz w:val="32"/>
          <w:szCs w:val="32"/>
        </w:rPr>
        <w:t>申请人辩称其是让乘客到前面排队，不存在拒载行为。根据《深圳经济特区出租小汽车管理条例》第三十九条规定：“除下列情形外，出租车驾驶员不得拒绝载客：（一）酗酒或者患精神病的乘客要求租车且无正常人陪伴的；（二）乘客要求进入非机动车行驶的路段的；（三）乘客要求超载行驶的；（四）乘客携带易燃、易爆、有毒等危险物品的；（五）乘客不愿按规定的计费标准付租费的；（六）乘客在禁止上客的路段要求租车的；（七）乘客要求将黄色出租车驶往特区外的。”第四十一条规定：“有下列情况之一的，出租车可载明“暂停载客”标志，暂停载客：（一）驾驶员下班途中；（二）应召去另一地点接客途中；（三）车况不良或者驾驶员身体不适，不宜载客的。”本案未出现可以拒载的法定事由，而申请人又未载明“暂停载客”标志，而是进入机场出租车平台排队轮候载客，出租汽车是城市综合交通运输体系的组成部分，是城市公共交通的补充，申请人应当为社会公众提供个性化运输服务。被申请人认为，从车载录像、执法录像显示的情况可见，乘客按顺序排队走到通道内，在前方车辆已有乘客的前提下，乘客未能开启申请人驾驶的出租车后方车门，申请人锁门未作理会，乘客敲击车门提醒申请人后，申请人仍以前方车辆空置为由拒绝乘客乘坐出租车，申请人的行为已构成拒载，并且让乘客排队并不是申请人的职责，申请人的职责系为社会公众提供个性化运输服务，申请人的陈述申辩无事实及法律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上所述，被申请人作出的行政处罚决定所查明的事实清楚，证据确凿，请求依法维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经查：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，被申请人执法人员在机场的的士站台执法，发现有一名乘客行至在申请人驾驶的粤</w:t>
      </w:r>
      <w:r>
        <w:rPr>
          <w:rFonts w:eastAsia="仿宋_GB2312" w:ascii="仿宋_GB2312" w:hAnsi="仿宋_GB2312"/>
          <w:sz w:val="32"/>
          <w:szCs w:val="32"/>
        </w:rPr>
        <w:t>B××</w:t>
      </w:r>
      <w:r>
        <w:rPr>
          <w:rFonts w:ascii="仿宋_GB2312" w:hAnsi="仿宋_GB2312" w:eastAsia="仿宋_GB2312"/>
          <w:sz w:val="32"/>
          <w:szCs w:val="32"/>
        </w:rPr>
        <w:t>旁停留、敲窗示意、拉车门但未乘车。经查，乘客询问申请人是否可以乘车，申请人以前面有空车为由要求排队，乘客再次向申请人解释前面满客，申请人再次以应排队为由拒绝乘客上车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被申请人认定申请人在机场出租车平台拒绝载客，违反《深圳经济特区出租小汽车管理条例》第三十九条，作出深交违通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违法行为通知书》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，被申请人作出深交罚决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行政处罚决定书》，依照《深圳经济特区出租小汽车管理条例》第五十六条第（一）项规定，对申请人处罚款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。申请人不服，申请复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本机关认为：</w:t>
      </w:r>
      <w:r>
        <w:rPr>
          <w:rFonts w:ascii="仿宋_GB2312" w:hAnsi="仿宋_GB2312" w:eastAsia="仿宋_GB2312"/>
          <w:sz w:val="32"/>
          <w:szCs w:val="32"/>
        </w:rPr>
        <w:t>本案，申请人辩称其只是让乘客排队，并未拒载。本机关认为，车载视频、执法录像显示乘客系正常排队候车，且明确告知申请人前面车辆已客满的情况下，申请人仍不合理地要求乘客排队，已构成拒载。故被申请人依据《深圳经济特区出租小汽车管理条例》第五十六条第（一）项规定对申请人处罚款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，事实清楚，证据充分。综上，</w:t>
      </w:r>
      <w:r>
        <w:rPr>
          <w:rFonts w:ascii="仿宋_GB2312" w:hAnsi="仿宋_GB2312" w:eastAsia="仿宋_GB2312"/>
          <w:sz w:val="32"/>
        </w:rPr>
        <w:t>根据《中华人民共和国行政复议法》第二十八条第一款第（一）项的规定，本机关作出复议决定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维持被申请人深圳市交通运输局于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日以</w:t>
      </w:r>
      <w:r>
        <w:rPr>
          <w:rFonts w:ascii="仿宋_GB2312" w:hAnsi="仿宋_GB2312" w:eastAsia="仿宋_GB2312"/>
          <w:sz w:val="32"/>
          <w:szCs w:val="32"/>
        </w:rPr>
        <w:t>深交罚决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</w:rPr>
        <w:t>《深圳市交通运输局行政处罚决定书》作出的具体行政行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复议决定书一经送达，即发生法律效力。申请人如对本复议决定不服，可自收到复议决定书之日起十五日内，向</w:t>
      </w:r>
      <w:r>
        <w:rPr>
          <w:rFonts w:ascii="仿宋_GB2312" w:hAnsi="仿宋_GB2312" w:eastAsia="仿宋_GB2312"/>
          <w:sz w:val="32"/>
        </w:rPr>
        <w:t>深圳市盐田区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9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深圳市人民政府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49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4T03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