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69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汽车销售服务有限公司</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潘某，总经理</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傅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对一次检查发现违反安全生产法第九十四条的四种情形分别处罚违反了安全生产法第九十四条的立法原意。在一次执法行为中发现生产经营单位同时有多项违法行为的，应当按加重情形处罚，而非分别作出处罚。被申请人根据安全生产法第九十四条的规定一次性作出四个处罚违反了行政比例原则。被申请人对一次检查作出四个罚款决定不符合助力企业复工复产的精神。被申请人对一次检查作出四个罚款存在证据不足、事实不清。（一）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确实有组织过消防安全教育和防火演练，有多张照片以及签到表为佐，当天执法时申请人主要负责人均在上级公司开会，部分资料没有及时找出，被申请人不能因为在第一时间未找到签到表而处一万元行政罚款</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二）申请人两位安全管理人员均考取了安全生产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三）申请人每年都与消防维保单位签订合同，每个月都会进行一次全面的隐患排查，相关排查结果可见每个月的记录表，另申请人安全管理人员每天都会对重点部位进行盘查。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案件事实清楚、证据确凿。</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被申请人执法人员对申请人进行安全生产检查，经检查发现申请人未定期组织应急演练，申请人仅出示了部分现场照片，无法提供应急演练评审报告，无法提供应急预案演练评估表和应急预案演练记录，无法对应急演练现场情况进行说明。以上事实有询问笔录、现场笔录、应急预案演练评估表和应急预案演练记录予以证实。</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被申请人根据调查取证查明的事实，认定申请人违法事实清楚，证据确凿，认定申请人存在生产经营单位未按照规定制定生产安全事故应急救援预案或者未定期组织演练的违法行为，开具了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送达成功。</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依法作出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并送达成功。</w:t>
      </w:r>
    </w:p>
    <w:p>
      <w:pPr>
        <w:pStyle w:val="Normal"/>
        <w:suppressAutoHyphens w:val="false"/>
        <w:spacing w:lineRule="exact" w:line="580"/>
        <w:ind w:firstLine="640"/>
        <w:rPr/>
      </w:pPr>
      <w:r>
        <w:rPr>
          <w:rFonts w:ascii="仿宋_GB2312" w:hAnsi="仿宋_GB2312" w:eastAsia="仿宋_GB2312"/>
          <w:kern w:val="2"/>
          <w:sz w:val="32"/>
          <w:szCs w:val="32"/>
          <w:lang w:eastAsia="zh-CN"/>
        </w:rPr>
        <w:t>二、案件适用法规正确。《中华人民共和国安全生产法》第七十八条规定：“生产经营单位应当制定本单位生产安全事故应急救援预案，与所在地县级以上地方人民政府组织制定的生产安全事故应急救援预案相衔接，并定期组织演练。”第九十四条第六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六）未按照规定制定生产安全事故应急救援预案或者未定期组织演练的”。《生产安全事故应急预案管理办法》第三十三条规定：“生产经营单位应当制定本单位的应急预案演练计划，根据本单位的事故风险特点，每年至少组织一次综合应急预案演练或者专项应急预案演练，每半年至少组织一次现场处置方案演练。”第三十四条规定：“应急预案演练结束后，应急预案演练组织单位应当对应急预案演练效果进行评估，撰写应急预案演练评估报告，分析存在的问题，并对应急预案提出修订意见。”《深圳市人民政府办公厅关于印发深圳市突发事件应急预案管理办法（修订版）的通知》（深府办函〔</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 xml:space="preserve">127 </w:t>
      </w:r>
      <w:r>
        <w:rPr>
          <w:rFonts w:ascii="仿宋_GB2312" w:hAnsi="仿宋_GB2312" w:eastAsia="仿宋_GB2312"/>
          <w:kern w:val="2"/>
          <w:sz w:val="32"/>
          <w:szCs w:val="32"/>
          <w:lang w:eastAsia="zh-CN"/>
        </w:rPr>
        <w:t>号）第二十九条规定：“应急演练组织单位应当组织演练评估。评估的主要内容包括：（一）演练的执行情况；（二）应急预案的合理性与可操作性；（三）指挥协调和应急联动情况；（四）救援人员的处置情况；（五）演练所用设备装备的适用性；（六）演练目标的实现情况；（七）对完善预案、应急准备、应急机制、应急措施等方面的意见和建议。鼓励委托第三方专业机构进行演练评估。《中华人民共和国安全生产行业标准</w:t>
      </w:r>
      <w:r>
        <w:rPr>
          <w:rFonts w:eastAsia="仿宋_GB2312" w:ascii="仿宋_GB2312" w:hAnsi="仿宋_GB2312"/>
          <w:kern w:val="2"/>
          <w:sz w:val="32"/>
          <w:szCs w:val="32"/>
          <w:lang w:eastAsia="zh-CN"/>
        </w:rPr>
        <w:t xml:space="preserve">AQ/T 9007-2009 </w:t>
      </w:r>
      <w:r>
        <w:rPr>
          <w:rFonts w:ascii="仿宋_GB2312" w:hAnsi="仿宋_GB2312" w:eastAsia="仿宋_GB2312"/>
          <w:kern w:val="2"/>
          <w:sz w:val="32"/>
          <w:szCs w:val="32"/>
          <w:lang w:eastAsia="zh-CN"/>
        </w:rPr>
        <w:t>生产安全事故安全演练基本规范》</w:t>
      </w:r>
      <w:r>
        <w:rPr>
          <w:rFonts w:eastAsia="仿宋_GB2312" w:ascii="仿宋_GB2312" w:hAnsi="仿宋_GB2312"/>
          <w:kern w:val="2"/>
          <w:sz w:val="32"/>
          <w:szCs w:val="32"/>
          <w:lang w:eastAsia="zh-CN"/>
        </w:rPr>
        <w:t>8.2.1</w:t>
      </w:r>
      <w:r>
        <w:rPr>
          <w:rFonts w:ascii="仿宋_GB2312" w:hAnsi="仿宋_GB2312" w:eastAsia="仿宋_GB2312"/>
          <w:kern w:val="2"/>
          <w:sz w:val="32"/>
          <w:szCs w:val="32"/>
          <w:lang w:eastAsia="zh-CN"/>
        </w:rPr>
        <w:t>撰写演练总结报告，应急演练结束后，演练组织单位应根据演练记录、演练评估报告、应急预案、现场总结材料，对演练进行全面总结，并形成演练书面总结报告。报告可对应急演练准备、策划工作进行简要总结分析。参与单位也可对本单位的演练情况进行总结。演练总结报告的主要内容</w:t>
      </w:r>
      <w:r>
        <w:rPr>
          <w:rFonts w:eastAsia="仿宋_GB2312" w:ascii="仿宋_GB2312" w:hAnsi="仿宋_GB2312"/>
          <w:kern w:val="2"/>
          <w:sz w:val="32"/>
          <w:szCs w:val="32"/>
          <w:lang w:eastAsia="zh-CN"/>
        </w:rPr>
        <w:t xml:space="preserve">: </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a</w:t>
      </w:r>
      <w:r>
        <w:rPr>
          <w:rFonts w:ascii="仿宋_GB2312" w:hAnsi="仿宋_GB2312" w:eastAsia="仿宋_GB2312"/>
          <w:kern w:val="2"/>
          <w:sz w:val="32"/>
          <w:szCs w:val="32"/>
          <w:lang w:eastAsia="zh-CN"/>
        </w:rPr>
        <w:t>）演练基本概要；（</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演练发现的问题，取得的经验和教训；（</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应急管理工作建议。申请人只出示了部分图片，无法提供应急预案演练评估报告，无法提供应急预案演练评估表和应急预案演练记录，无法对急演练现场情况进行说明，故认定申请人存在生产经营单位未按照规定制定生产安全事故应急救援预案或者未定期组织演练的的违法行为，依据《中华人民共和国安全生产法》第九十四条第六项的规定，对申请人处以</w:t>
      </w:r>
      <w:r>
        <w:rPr>
          <w:rFonts w:eastAsia="仿宋_GB2312" w:ascii="仿宋_GB2312" w:hAnsi="仿宋_GB2312"/>
          <w:kern w:val="2"/>
          <w:sz w:val="32"/>
          <w:szCs w:val="32"/>
          <w:lang w:eastAsia="zh-CN"/>
        </w:rPr>
        <w:t>10000</w:t>
      </w:r>
      <w:r>
        <w:rPr>
          <w:rFonts w:ascii="仿宋_GB2312" w:hAnsi="仿宋_GB2312" w:eastAsia="仿宋_GB2312"/>
          <w:kern w:val="2"/>
          <w:sz w:val="32"/>
          <w:szCs w:val="32"/>
          <w:lang w:eastAsia="zh-CN"/>
        </w:rPr>
        <w:t>元罚款，适用法律正确。</w:t>
      </w:r>
    </w:p>
    <w:p>
      <w:pPr>
        <w:pStyle w:val="Normal"/>
        <w:suppressAutoHyphens w:val="false"/>
        <w:spacing w:lineRule="exact" w:line="580"/>
        <w:ind w:firstLine="640"/>
        <w:rPr/>
      </w:pPr>
      <w:r>
        <w:rPr>
          <w:rFonts w:ascii="仿宋_GB2312" w:hAnsi="仿宋_GB2312" w:eastAsia="仿宋_GB2312"/>
          <w:kern w:val="2"/>
          <w:sz w:val="32"/>
          <w:szCs w:val="32"/>
          <w:lang w:eastAsia="zh-CN"/>
        </w:rPr>
        <w:t>三、行政处罚符合法定程序。被申请人执法人员在执法过程中，依照法定程序，向申请人出示了合法执法证件，表明身份，调查收集证据，根据调查取证查明的事实及相关规定，初步认定申请人存在生产经营单位未按照规定制定生产安全事故应急救援预案或者未定期组织演练的的违法行为，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开具了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送达成功，告知申请人拟作出处罚的事实、理由、依据和申请人的相关权利。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开具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并送达成功。被申请人依据调查查明的事实及相关规定，作出行政处罚决定，行政处罚程序合法。</w:t>
      </w:r>
    </w:p>
    <w:p>
      <w:pPr>
        <w:pStyle w:val="Normal"/>
        <w:suppressAutoHyphens w:val="false"/>
        <w:spacing w:lineRule="exact" w:line="580"/>
        <w:ind w:firstLine="640"/>
        <w:rPr/>
      </w:pPr>
      <w:r>
        <w:rPr>
          <w:rFonts w:ascii="仿宋_GB2312" w:hAnsi="仿宋_GB2312" w:eastAsia="仿宋_GB2312"/>
          <w:kern w:val="2"/>
          <w:sz w:val="32"/>
          <w:szCs w:val="32"/>
          <w:lang w:eastAsia="zh-CN"/>
        </w:rPr>
        <w:t>四、申请人的主张和理由缺乏事实依据和法律依据。申请人表明基于一次检查发现违反《安全生产法》九十四条四种情形分别处罚违反了行政法的比例原则，不符合助力企业复工复产的精神，应当加重处罚而不是分别处罚。请求撤销被申请人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对此，被申请人认为：一是申请人的四个违法行为分别违反了《安全生产法》九十四条规定的四种不同情形，被申请人对每一个违法行为分别处罚，符合《深圳市交通运输行政处罚裁量标准》规定，并不违反行政法比例原则。二是《行政处罚法》只规定了从轻、减轻、免于行处罚的情形，并未规定加重处罚的的情形。现行的法律法规也未创设加重处罚的规定。被申请人无法在尚未有法律规定可对四种违法行为合并处理为加重情形的情况下，突破法律限制，对被申请人的四个违法行为作出加重处罚的决定。申请人的多个违法行为相互独立，并没有包容吸收的关系，被申请人分别予以处罚并无不当。三是申请人在申请复议时提交的应急预案演练记录，演练签到表，相关图片，被申请人对资料的真实性不予确认，存在执法完毕后申请人补充制作的可能性。四是《深圳市人民政府关于印发应对新型冠状病毒感染的肺炎疫情支持企业共渡难关若干措施的通知》是帮助企业降低融资成本、用电成本、租金成本，税费成本的组合型措施，并不包含降低违法成本，申请人在追求自身经济效益的同时应当遵守相关安全法律法规。申请人主张从轻减轻处罚缺乏事实依据和法律依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认定申请人存在生产经营单位未按照规定制定生产安全事故应急救援预案或者未定期组织演练的的违法行为，事实清楚，证据确凿，适用法规正确，行政处罚程序合法，所作出的涉案处罚决定书合法有效。恳请维持被申请人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w:t>
      </w:r>
    </w:p>
    <w:p>
      <w:pPr>
        <w:pStyle w:val="Normal"/>
        <w:suppressAutoHyphens w:val="false"/>
        <w:spacing w:lineRule="exact" w:line="580"/>
        <w:ind w:firstLine="640"/>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许，被申请人对申请人经营场所进行安全检查，对申请人委托代理人进行询问调查，制作《现场笔录》《询问笔录》、执法录像并拍照取证。经现场检查并经申请人委托代理人确认：申请人未定期组织安全事故应急演练。被申请人认为申请人涉嫌实施未按照规定制定生产安全事故应急救援预案或者未定期组织演练的违法行为，于当日向申请人开具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认定申请人实施了未按照规定制定生产安全事故应急救援预案或者未定期组织演练的违法行为，违反了</w:t>
      </w:r>
      <w:r>
        <w:rPr>
          <w:rFonts w:ascii="仿宋_GB2312" w:hAnsi="仿宋_GB2312" w:eastAsia="仿宋_GB2312"/>
          <w:sz w:val="32"/>
          <w:szCs w:val="32"/>
        </w:rPr>
        <w:t>《中华人民共和国安全生产法》第</w:t>
      </w:r>
      <w:r>
        <w:rPr>
          <w:rFonts w:ascii="仿宋_GB2312" w:hAnsi="仿宋_GB2312" w:eastAsia="仿宋_GB2312"/>
          <w:sz w:val="32"/>
          <w:szCs w:val="32"/>
          <w:lang w:eastAsia="zh-CN"/>
        </w:rPr>
        <w:t>七十八</w:t>
      </w:r>
      <w:r>
        <w:rPr>
          <w:rFonts w:ascii="仿宋_GB2312" w:hAnsi="仿宋_GB2312" w:eastAsia="仿宋_GB2312"/>
          <w:sz w:val="32"/>
          <w:szCs w:val="32"/>
        </w:rPr>
        <w:t>条</w:t>
      </w:r>
      <w:r>
        <w:rPr>
          <w:rFonts w:ascii="仿宋_GB2312" w:hAnsi="仿宋_GB2312" w:eastAsia="仿宋_GB2312"/>
          <w:sz w:val="32"/>
          <w:szCs w:val="32"/>
          <w:lang w:eastAsia="zh-CN"/>
        </w:rPr>
        <w:t>的</w:t>
      </w:r>
      <w:r>
        <w:rPr>
          <w:rFonts w:ascii="仿宋_GB2312" w:hAnsi="仿宋_GB2312" w:eastAsia="仿宋_GB2312"/>
          <w:sz w:val="32"/>
          <w:szCs w:val="32"/>
        </w:rPr>
        <w:t>规定</w:t>
      </w:r>
      <w:r>
        <w:rPr>
          <w:rFonts w:ascii="仿宋_GB2312" w:hAnsi="仿宋_GB2312" w:eastAsia="仿宋_GB2312"/>
          <w:kern w:val="2"/>
          <w:sz w:val="32"/>
          <w:szCs w:val="32"/>
          <w:lang w:eastAsia="zh-CN"/>
        </w:rPr>
        <w:t>，依据</w:t>
      </w:r>
      <w:r>
        <w:rPr>
          <w:rFonts w:ascii="仿宋_GB2312" w:hAnsi="仿宋_GB2312" w:eastAsia="仿宋_GB2312"/>
          <w:sz w:val="32"/>
          <w:szCs w:val="32"/>
        </w:rPr>
        <w:t>《中华人民共和国安全生产法》</w:t>
      </w:r>
      <w:r>
        <w:rPr>
          <w:rFonts w:ascii="仿宋_GB2312" w:hAnsi="仿宋_GB2312" w:eastAsia="仿宋_GB2312"/>
          <w:kern w:val="2"/>
          <w:sz w:val="32"/>
          <w:szCs w:val="32"/>
          <w:lang w:eastAsia="zh-CN"/>
        </w:rPr>
        <w:t>第九十四条第（六）项的规定，责令申请人改正违法行为，并决定给予罚款一万元的行政处罚。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eastAsia="仿宋_GB2312"/>
          <w:sz w:val="32"/>
          <w:szCs w:val="32"/>
        </w:rPr>
        <w:t>《中华人民共和国安全生产法》第</w:t>
      </w:r>
      <w:r>
        <w:rPr>
          <w:rFonts w:ascii="仿宋_GB2312" w:hAnsi="仿宋_GB2312" w:eastAsia="仿宋_GB2312"/>
          <w:sz w:val="32"/>
          <w:szCs w:val="32"/>
          <w:lang w:eastAsia="zh-CN"/>
        </w:rPr>
        <w:t>七十八</w:t>
      </w:r>
      <w:r>
        <w:rPr>
          <w:rFonts w:ascii="仿宋_GB2312" w:hAnsi="仿宋_GB2312" w:eastAsia="仿宋_GB2312"/>
          <w:sz w:val="32"/>
          <w:szCs w:val="32"/>
        </w:rPr>
        <w:t>条规定</w:t>
      </w:r>
      <w:r>
        <w:rPr>
          <w:rFonts w:ascii="仿宋_GB2312" w:hAnsi="仿宋_GB2312" w:eastAsia="仿宋_GB2312"/>
          <w:sz w:val="32"/>
          <w:szCs w:val="32"/>
          <w:lang w:eastAsia="zh-CN"/>
        </w:rPr>
        <w:t>：“生产经营单位应当制定本单位生产安全事故应急救援预案，与所在地县级以上地方人民政府组织制定的生产安全事故应急救援预案相衔接，并定期组织演练。”</w:t>
      </w:r>
      <w:r>
        <w:rPr>
          <w:rFonts w:ascii="仿宋_GB2312" w:hAnsi="仿宋_GB2312" w:eastAsia="仿宋_GB2312"/>
          <w:kern w:val="2"/>
          <w:sz w:val="32"/>
          <w:szCs w:val="32"/>
          <w:lang w:eastAsia="zh-CN"/>
        </w:rPr>
        <w:t>第九十四条第（六）项规定：生产经营单位未按照规定制定生产安全事故应急救援预案或者未定期组织演练的，责令限期改正，可以处五万元以下的罚款；逾期未改正的，责令停产停业整顿，并处五万元以上十万元以下的罚款，对其直接负责的主管人员和其他直接责任人员处一万元以上二万元以下的罚款。本案，申请人存在未定期组织生产安全事故应急救援演练的违法行为，事实清楚，证据确凿。被申请人作出的行政处罚决定并无违法或不当，依法应予维持。</w:t>
      </w: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footerReference w:type="default" r:id="rId2"/>
      <w:type w:val="nextPage"/>
      <w:pgSz w:w="11906" w:h="16838"/>
      <w:pgMar w:left="1474" w:right="1474"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16T07:01:00Z</dcterms:modified>
  <cp:revision>622</cp:revision>
  <dc:subject/>
  <dc:title>深  圳  市  人  民  政  府</dc:title>
</cp:coreProperties>
</file>