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69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汽车销售服务有限公司</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潘某，总经理</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傅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对一次检查发现违反安全生产法第九十四条的四种情形分别处罚违反了安全生产法第九十四条的立法原意。在一次执法行为中发现生产经营单位同时有多项违法行为的，应当按加重情形处罚，而非分别作出处罚。被申请人根据安全生产法第九十四条的规定一次性作出四个处罚违反了行政比例原则。被申请人对一次检查作出四个罚款决定不符合助力企业复工复产的精神。被申请人对一次检查作出四个罚款存在证据不足、事实不清。（一）申请人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确实有组织过消防安全教育和防火演练，有多张照片以及签到表为佐，当天执法时申请人主要负责人均在上级公司开会，部分资料没有及时找出，被申请人不能因为在第一时间未找到签到表而处一万元行政罚款</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二）申请人两位安全管理人员均考取了安全生产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三）申请人每年都与消防维保单位签订合同，每个月都会进行一次全面的隐患排查，相关排查结果可见每个月的记录表，另申请人安全管理人员每天都会对重点部位进行盘查。请求：撤销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一、案件事实清楚、证据确凿。</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许，被申请人执法人员对申请人进行安全检查。经检查发现，申请人未将事故隐患排查治理情况如实记录。经询问，申请人委托代理人陈某表示，申请人已建立事故隐患排查治理制度，提供隐患的专项资金管理制度，重大安全隐患整改“五到位”制度，治理方案、排查制度、整改方案、自查自纠方案，但针对执法人员询问安全隐患整改记录表无任何人员的签名、盖章及整改后的结果时，申请人承认确实存在疏忽未进行制作。以上事实有询问笔录、现场笔录、八月份安全隐患检查记录表、八月份安全隐患整改记录表等证据予以证实。根据调查结果，被申请人认定申请人涉嫌生产经营单位未将事故隐患排查治理情况如实记录，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开具深交违通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违法行为通知书》，并依法送达。</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被申请人根据调查取证查明的事实，认定申请人违法事实清楚，证据确凿，依法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并依法送达。</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案件适用法律正确。《中华人民共和国安全生产法》第三十八条第一款规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生产经营单位应当建立健全生产安全事故隐患排查治理制度，采取技术、管理措施，及时发现并消除事故隐患。事故隐患排查治理情况应当如实记录，并向从业人员通报。</w:t>
      </w:r>
      <w:r>
        <w:rPr>
          <w:rFonts w:ascii="仿宋_GB2312" w:hAnsi="仿宋_GB2312" w:cs="仿宋_GB2312" w:eastAsia="仿宋_GB2312"/>
          <w:sz w:val="32"/>
          <w:lang w:eastAsia="zh-CN"/>
        </w:rPr>
        <w:t>”第九十四条第（五）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五）未将事故隐患排查治理情况如实记录或者未向从业人员通报的”。被申请人根据调查结果，认定申请人未将事故隐患排查治理情况如实记录的行为违反了《中华人民共和国安全生产法》第三十八条第一款的规定，依据《中华人民共和国安全生产法》第九十四条第（五）项的规定，对其作出罚款</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万元的行政处罚决定，被申请人适用法律正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行政处罚符合法定程序。被申请人执法人员在执法过程中，依照法定程序，向申请人有关人员出示了合法执法证件，表明身份，调查收集证据。听取申请人的陈述和申辩，告知相关权利，送达法律文书，依据调查查明的事实及相关规定，作出行政处罚决定，行政处罚程序合法。</w:t>
      </w:r>
    </w:p>
    <w:p>
      <w:pPr>
        <w:pStyle w:val="Normal"/>
        <w:suppressAutoHyphens w:val="false"/>
        <w:spacing w:lineRule="exact" w:line="580"/>
        <w:ind w:firstLine="640"/>
        <w:rPr/>
      </w:pPr>
      <w:r>
        <w:rPr>
          <w:rFonts w:ascii="仿宋_GB2312" w:hAnsi="仿宋_GB2312" w:cs="仿宋_GB2312" w:eastAsia="仿宋_GB2312"/>
          <w:sz w:val="32"/>
          <w:lang w:eastAsia="zh-CN"/>
        </w:rPr>
        <w:t>四、申请人的陈述申辩无事实依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本案事实清楚，证据确凿。八月份安全隐患检查记录表（</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八月份安全隐患整改记录表（</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的整改责任人、整改完成日期、整改完成情况等部分均为空白，申请人的委托代理人陈某承认安全隐患整改记录表无任何人员的签名、盖章及整改后的结果，在这方面确实存在疏忽。根据调查结果，申请人未将事故隐患排查治理情况如实记录的违法事实清楚，证据确凿。</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申请人的陈述申辩无事实和法律依据。在本案中，申请人分别违反《中华人民共和国安全生产法》的不同条款，四个违法行为的违法事实清楚，证据确凿，程序正当，申请人针对行政处罚的处理方式提出异议，以及认为行政处罚不符合助力企业复工复产的精神。对此，被申请人认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被申请人未违反行政比例原则，而分别作出处罚正是严格执法的体现。申请人认为被申请人的行政处罚违反行政比例原则，应按加重情形处罚，而非分别作出处罚。被申请人认为，为加强安全生产工作，防止和减少生产安全事故，申请人作为长期从事机动车销售及维修服务业务的生产经营单位，应当遵守《中华人民共和国安全生产法》的相关规定，保障人民群众生命和财产安全，促进经济社会持续健康发展。一是生产经营单位在生产过程中应遵守每一项法律规定。申请人涉及的四个违法行为的违反依据分别对应《中华人民共和国安全生产法》的不同条款，而非罗列在同一条款之中，正体现法律在设置不同条款时赋予生产经营单位在安全生产工作中不同的义务，违反相应的法律规定，应当分别作出行政处罚正是立法原意的体现，申请人的主张系对法律的误读。二是保证法律严格实施，做到严格执法，是全面推进依法治国的重点。被申请人作为行政机关，必须推进严格执法，严格按照法律规定和程序办案，真正做到以事实为依据，以法律为准绳，因此，被申请人无法在尚未有法律规定可对四种违法行为合并处理为加重情形的情况下，突破法律限制，对被申请人的四个违法行为创设加重处罚的决定，亦无法在法律明确规定应对其作出责令限期改正与相应数额罚款的行政处罚时，仅对其以责令限期整改的方式整改。三是行政比例原则是指行政主体实施行政行为应兼顾行政目标的实现和保护相对人的权益，行政目标的实现对相对人的权益造成的不利影响应被限制在尽可能小的范围和限度之内，二者有适当的比例，具有实体和程序两方面的涵义。在程序上，执法人员在执法过程中文明执法，未对当事人权益产生损害，在实体上，本案依据调查查明的情况，对其未将事故隐患排查治理情况如实记录的违法行为处</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万元的罚款，符合《深圳市交通运输行政处罚裁量标准》规定。综上所述，被申请人对申请人的四种违法行为分别予以处罚，未违反行政比例原则，而分别作出处罚正是严格执法的体现。</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被申请人作出的处罚决定符合法律法规规定，符合助力企业复工复产的精神。申请人认为被申请人的行政处罚不符合助力企业复工复产的精神。被申请人认为，全面推进复工复产要守住安全生产底线，助力企业发展也应在遵循法律法规的基础上，只有确保其生产安全才可保障其可持续发展。被申请人积极引导企业合法合规经营，督促企业夯实安全生产底线，支持企业安全可持续的健康发展。申请人在追求自身经济效益的同时，惰于履行自身安全生产主体责任，安全生产管理基础制度不健全，安全生产教育培训、隐患排查治理工作以及应急演练等基础安全生产管理工作落实不到位，浮于形式。本案申请人的违法事实清楚，并无法定从轻减轻处罚事由，被申请人作出的处罚决定符合法律法规规定，符合助力企业复工复产的精神。</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行政处罚决定所查明的事实清楚，证据确凿，适用法律正确，程序合法。恳请维持被申请人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的决定。</w:t>
      </w:r>
    </w:p>
    <w:p>
      <w:pPr>
        <w:pStyle w:val="Normal"/>
        <w:suppressAutoHyphens w:val="false"/>
        <w:spacing w:lineRule="exact" w:line="580"/>
        <w:ind w:firstLine="640"/>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许，被申请人对申请人经营场所进行安全检查，对申请人委托代理人进行询问调查，制作《现场笔录》《询问笔录》、执法录像并拍照取证。经现场检查并经申请人委托代理人确认：申请人未将事故隐患排查治理情况如实记录，其整改记录表、检查记录表等均为空白。被申请人认为申请人涉嫌实施未将事故隐患排查治理情况如实记录或者未向从业人员通报的违法行为，于当日向申请人开具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认定申请人实施了未将事故隐患排查治理情况如实记录或者未向从业人员通报的违法行为，违反了</w:t>
      </w:r>
      <w:r>
        <w:rPr>
          <w:rFonts w:ascii="仿宋_GB2312" w:hAnsi="仿宋_GB2312" w:eastAsia="仿宋_GB2312"/>
          <w:sz w:val="32"/>
          <w:szCs w:val="32"/>
        </w:rPr>
        <w:t>《中华人民共和国安全生产法》第</w:t>
      </w:r>
      <w:r>
        <w:rPr>
          <w:rFonts w:ascii="仿宋_GB2312" w:hAnsi="仿宋_GB2312" w:eastAsia="仿宋_GB2312"/>
          <w:sz w:val="32"/>
          <w:szCs w:val="32"/>
          <w:lang w:eastAsia="zh-CN"/>
        </w:rPr>
        <w:t>三十八</w:t>
      </w:r>
      <w:r>
        <w:rPr>
          <w:rFonts w:ascii="仿宋_GB2312" w:hAnsi="仿宋_GB2312" w:eastAsia="仿宋_GB2312"/>
          <w:sz w:val="32"/>
          <w:szCs w:val="32"/>
        </w:rPr>
        <w:t>条</w:t>
      </w:r>
      <w:r>
        <w:rPr>
          <w:rFonts w:ascii="仿宋_GB2312" w:hAnsi="仿宋_GB2312" w:eastAsia="仿宋_GB2312"/>
          <w:sz w:val="32"/>
          <w:szCs w:val="32"/>
          <w:lang w:eastAsia="zh-CN"/>
        </w:rPr>
        <w:t>第一款的</w:t>
      </w:r>
      <w:r>
        <w:rPr>
          <w:rFonts w:ascii="仿宋_GB2312" w:hAnsi="仿宋_GB2312" w:eastAsia="仿宋_GB2312"/>
          <w:sz w:val="32"/>
          <w:szCs w:val="32"/>
        </w:rPr>
        <w:t>规定</w:t>
      </w:r>
      <w:r>
        <w:rPr>
          <w:rFonts w:ascii="仿宋_GB2312" w:hAnsi="仿宋_GB2312" w:eastAsia="仿宋_GB2312"/>
          <w:kern w:val="2"/>
          <w:sz w:val="32"/>
          <w:szCs w:val="32"/>
          <w:lang w:eastAsia="zh-CN"/>
        </w:rPr>
        <w:t>，依据</w:t>
      </w:r>
      <w:r>
        <w:rPr>
          <w:rFonts w:ascii="仿宋_GB2312" w:hAnsi="仿宋_GB2312" w:eastAsia="仿宋_GB2312"/>
          <w:sz w:val="32"/>
          <w:szCs w:val="32"/>
        </w:rPr>
        <w:t>《中华人民共和国安全生产法》</w:t>
      </w:r>
      <w:r>
        <w:rPr>
          <w:rFonts w:ascii="仿宋_GB2312" w:hAnsi="仿宋_GB2312" w:eastAsia="仿宋_GB2312"/>
          <w:kern w:val="2"/>
          <w:sz w:val="32"/>
          <w:szCs w:val="32"/>
          <w:lang w:eastAsia="zh-CN"/>
        </w:rPr>
        <w:t>第九十四条第（五）项的规定，责令申请人改正违法行为，并决定给予罚款一万元的行政处罚。申请人不服，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eastAsia="仿宋_GB2312"/>
          <w:sz w:val="32"/>
          <w:szCs w:val="32"/>
        </w:rPr>
        <w:t>《中华人民共和国安全生产法》第</w:t>
      </w:r>
      <w:r>
        <w:rPr>
          <w:rFonts w:ascii="仿宋_GB2312" w:hAnsi="仿宋_GB2312" w:eastAsia="仿宋_GB2312"/>
          <w:sz w:val="32"/>
          <w:szCs w:val="32"/>
          <w:lang w:eastAsia="zh-CN"/>
        </w:rPr>
        <w:t>三十八</w:t>
      </w:r>
      <w:r>
        <w:rPr>
          <w:rFonts w:ascii="仿宋_GB2312" w:hAnsi="仿宋_GB2312" w:eastAsia="仿宋_GB2312"/>
          <w:sz w:val="32"/>
          <w:szCs w:val="32"/>
        </w:rPr>
        <w:t>条</w:t>
      </w:r>
      <w:r>
        <w:rPr>
          <w:rFonts w:ascii="仿宋_GB2312" w:hAnsi="仿宋_GB2312" w:eastAsia="仿宋_GB2312"/>
          <w:sz w:val="32"/>
          <w:szCs w:val="32"/>
          <w:lang w:eastAsia="zh-CN"/>
        </w:rPr>
        <w:t>第一款</w:t>
      </w:r>
      <w:r>
        <w:rPr>
          <w:rFonts w:ascii="仿宋_GB2312" w:hAnsi="仿宋_GB2312" w:eastAsia="仿宋_GB2312"/>
          <w:sz w:val="32"/>
          <w:szCs w:val="32"/>
        </w:rPr>
        <w:t>规定</w:t>
      </w:r>
      <w:r>
        <w:rPr>
          <w:rFonts w:ascii="仿宋_GB2312" w:hAnsi="仿宋_GB2312" w:eastAsia="仿宋_GB2312"/>
          <w:sz w:val="32"/>
          <w:szCs w:val="32"/>
          <w:lang w:eastAsia="zh-CN"/>
        </w:rPr>
        <w:t>：“生产经营单位应当建立健全生产安全事故隐患排查治理制度，采取技术、管理措施，及时发现并消除事故隐患。事故隐患排查治理情况应当如实记录，并向从业人员通报。”</w:t>
      </w:r>
      <w:r>
        <w:rPr>
          <w:rFonts w:ascii="仿宋_GB2312" w:hAnsi="仿宋_GB2312" w:eastAsia="仿宋_GB2312"/>
          <w:kern w:val="2"/>
          <w:sz w:val="32"/>
          <w:szCs w:val="32"/>
          <w:lang w:eastAsia="zh-CN"/>
        </w:rPr>
        <w:t>第九十四条第（五）项规定：生产经营单位未将事故隐患排查治理情况如实记录或者未向从业人员通报的，责令限期改正，可以处五万元以下的罚款；逾期未改正的，责令停产停业整顿，并处五万元以上十万元以下的罚款，对其直接负责的主管人员和其他直接责任人员处一万元以上二万元以下的罚款。本案，申请人存在未将事故隐患排查治理情况如实记录的违法行为，事实清楚，证据确凿。被申请人作出的行政处罚决定并无违法或不当，依法应予维持。</w:t>
      </w: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交通运输局以</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p>
    <w:sectPr>
      <w:footerReference w:type="default" r:id="rId2"/>
      <w:type w:val="nextPage"/>
      <w:pgSz w:w="11906" w:h="16838"/>
      <w:pgMar w:left="1474" w:right="1474" w:gutter="0" w:header="0" w:top="1871" w:footer="76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7-24T18:24:00Z</cp:lastPrinted>
  <dcterms:modified xsi:type="dcterms:W3CDTF">2021-08-30T01:49:00Z</dcterms:modified>
  <cp:revision>627</cp:revision>
  <dc:subject/>
  <dc:title>深  圳  市  人  民  政  府</dc:title>
</cp:coreProperties>
</file>