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69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w:t>
      </w:r>
      <w:r>
        <w:rPr>
          <w:rFonts w:eastAsia="仿宋_GB2312" w:cs="仿宋_GB2312" w:ascii="仿宋_GB2312" w:hAnsi="仿宋_GB2312"/>
          <w:sz w:val="32"/>
        </w:rPr>
        <w:t>××</w:t>
      </w:r>
      <w:r>
        <w:rPr>
          <w:rFonts w:ascii="仿宋_GB2312" w:hAnsi="仿宋_GB2312" w:cs="仿宋_GB2312" w:eastAsia="仿宋_GB2312"/>
          <w:sz w:val="32"/>
          <w:lang w:eastAsia="zh-CN"/>
        </w:rPr>
        <w:t>汽车销售服务有限公司</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潘某，总经理</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傅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对一次检查发现违反安全生产法第九十四条的四种情形分别处罚违反了安全生产法第九十四条的立法原意。在一次执法行为中发现生产经营单位同时有多项违法行为的，应当按加重情形处罚，而非分别作出处罚。被申请人根据安全生产法第九十四条的规定一次性作出四个处罚违反了行政比例原则。被申请人对一次检查作出四个罚款决定不符合助力企业复工复产的精神。被申请人对一次检查作出四个罚款存在证据不足、事实不清。（一）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确实有组织过消防安全教育和防火演练，有多张照片以及签到表为佐，当天执法时申请人主要负责人均在上级公司开会，部分资料没有及时找出，被申请人不能因为在第一时间未找到签到表而处一万元行政罚款</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二）申请人两位安全管理人员均考取了安全生产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三）申请人每年都与消防维保单位签订合同，每个月都会进行一次全面的隐患排查，相关排查结果可见每个月的记录表，另申请人安全管理人员每天都会对重点部位进行盘查。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许，被申请人执法人员对申请人进行安全检查。经检查，申请人属二类机动车维修企业，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印发了《关于成立安全生产领导小组及设置安全管理组织机构的决定》。经询问，申请人委托代理人陈某表示：申请人主要负责人和第一责任人分别是安全组织架构中的组长张某（公司总经理）以及副组长傅某（公司行政经理），其二人已报名参加安全生产考核，但尚未取得安全生产考核合格证。安全管理人员詹某、员工丁某已取得安全管理人员安全生产考核合格证。以上事实有询问笔录、现场笔录、现场安全生产资料、企业工商信息查询情况以及执法录像等证据予以证实。根据调查结果，被申请人认定申请人涉嫌主要负责人未按规定经考核合格，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开具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依法送达。</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根据调查取证查明的事实，认定申请人违法事实清楚，证据确凿，依法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依法送达。</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案件适用法律正确。《中华人民共和国安全生产法》第二十四条第二款规定</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危险物品的生产、经营、储存单位以及矿山、金属冶炼、建筑施工、道路运输单位的主要负责人和安全生产管理人员，应当由主管的负有安全生产监督管理职责的部门对其安全生产知识和管理能力考核合格。考核不得收费。”第九十四条第（二）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二）危险物品的生产、经营、储存单位以及矿山、金属冶炼、建筑施工、道路运输单位的主要负责人和安全生产管理人员未按照规定经考核合格的”。被申请人根据调查结果，认定申请人主要负责人未按规定经考核合格的行为违反了《中华人民共和国安全生产法》第二十四条第二款的规定，依据《中华人民共和国安全生产法》第九十四条第（二）项的规定，对其作出罚款</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万元的行政处罚决定，被申请人适用法律正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申请人的陈述申辩无事实依据。（一）本案事实清楚，证据确凿。根据调查，申请人主要负责人未按规定经考核合格的事实清楚正确确凿，安全管理人员詹某吉、员工丁某龙已取得安全管理人员安全生产考核合格证与本案认定违法事实无关。（二）本案裁量适当，并无不当。本案当事人涉嫌多个不同的违法行为，被申请人依照《中华人民共和国安全生产法》第九十四条的依法予以查处，符合法律规定。申请人长期从事机动车销售及维修服务业务，期间其主要负责人均未经考核合格，违法情节较为严重，对其处</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万元的罚款，符合《深圳市交通运输行政处罚裁量标准》规定。（三）本案并无从轻减轻处罚的法定事由。全面推进复工复产要守住安全生产底线，助力企业发展也应在遵循法律法规的基础上，只有确保其生产安全才可保障其可持续发展。被申请人积极引导企业合法合规经营，督促企业夯实安全生产底线，支持企业安全可持续的健康发展。申请人在追求自身经济效益的同时，惰于履行自身安全生产主体责任，安全生产管理基础制度不健全，安全生产教育培训、隐患排查治理工作以及应急演练等基础安全生产管理工作落实不到位，浮于形式。本案申请人的违法事实清楚，并无法定从轻减轻处罚事由，被申请人作出的处罚决定符合法律法规规定，符合助力企业复工复产的精神。</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所查明的事实清楚，证据确凿，适用法律正确，程序合法。恳请维持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的决定。</w:t>
      </w:r>
    </w:p>
    <w:p>
      <w:pPr>
        <w:pStyle w:val="Normal"/>
        <w:suppressAutoHyphens w:val="false"/>
        <w:spacing w:lineRule="exact" w:line="580"/>
        <w:ind w:firstLine="640"/>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许，被申请人对申请人经营场所进行安全检查，对申请人委托代理人进行询问调查，制作《现场笔录》《询问笔录》、执法录像并拍照取证。经现场检查并经申请人委托代理人确认：申请人的主要负责人、安全生产管理人员未按规定经考核合格。被申请人认为申请人涉嫌实施主要负责人、安全生产管理人员未按照规定经考核合格的违法行为，于当日向申请人开具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认定申请人实施了生产经营单位的主要负责人、安全生产管理人员未按照规定经考核合格的违法行为，违反了</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二十四条第二款的</w:t>
      </w:r>
      <w:r>
        <w:rPr>
          <w:rFonts w:ascii="仿宋_GB2312" w:hAnsi="仿宋_GB2312" w:eastAsia="仿宋_GB2312"/>
          <w:sz w:val="32"/>
          <w:szCs w:val="32"/>
        </w:rPr>
        <w:t>规定</w:t>
      </w:r>
      <w:r>
        <w:rPr>
          <w:rFonts w:ascii="仿宋_GB2312" w:hAnsi="仿宋_GB2312" w:eastAsia="仿宋_GB2312"/>
          <w:kern w:val="2"/>
          <w:sz w:val="32"/>
          <w:szCs w:val="32"/>
          <w:lang w:eastAsia="zh-CN"/>
        </w:rPr>
        <w:t>，依据</w:t>
      </w:r>
      <w:r>
        <w:rPr>
          <w:rFonts w:ascii="仿宋_GB2312" w:hAnsi="仿宋_GB2312" w:eastAsia="仿宋_GB2312"/>
          <w:sz w:val="32"/>
          <w:szCs w:val="32"/>
        </w:rPr>
        <w:t>《中华人民共和国安全生产法》</w:t>
      </w:r>
      <w:r>
        <w:rPr>
          <w:rFonts w:ascii="仿宋_GB2312" w:hAnsi="仿宋_GB2312" w:eastAsia="仿宋_GB2312"/>
          <w:kern w:val="2"/>
          <w:sz w:val="32"/>
          <w:szCs w:val="32"/>
          <w:lang w:eastAsia="zh-CN"/>
        </w:rPr>
        <w:t>第九十四条第（二）项的规定，责令申请人改正违法行为，并决定给予罚款一万元的行政处罚。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二十四条第二款</w:t>
      </w:r>
      <w:r>
        <w:rPr>
          <w:rFonts w:ascii="仿宋_GB2312" w:hAnsi="仿宋_GB2312" w:eastAsia="仿宋_GB2312"/>
          <w:sz w:val="32"/>
          <w:szCs w:val="32"/>
        </w:rPr>
        <w:t>规定</w:t>
      </w:r>
      <w:r>
        <w:rPr>
          <w:rFonts w:ascii="仿宋_GB2312" w:hAnsi="仿宋_GB2312" w:eastAsia="仿宋_GB2312"/>
          <w:sz w:val="32"/>
          <w:szCs w:val="32"/>
          <w:lang w:eastAsia="zh-CN"/>
        </w:rPr>
        <w:t>：“危险物品的生产、经营、储存单位以及矿山、金属冶炼、建筑施工、道路运输单位的主要负责人和安全生产管理人员，应当由主管的负有安全生产监督管理职责的部门对其安全生产知识和管理能力考核合格。考核不得收费。”</w:t>
      </w:r>
      <w:r>
        <w:rPr>
          <w:rFonts w:ascii="仿宋_GB2312" w:hAnsi="仿宋_GB2312" w:eastAsia="仿宋_GB2312"/>
          <w:kern w:val="2"/>
          <w:sz w:val="32"/>
          <w:szCs w:val="32"/>
          <w:lang w:eastAsia="zh-CN"/>
        </w:rPr>
        <w:t>第九十四条第（二）项规定：危险物品的生产、经营、储存单位以及矿山、金属冶炼、建筑施工、道路运输单位的主要负责人和安全生产管理人员未按照规定经考核合格的，责令限期改正，可以处五万元以下的罚款；逾期未改正的，责令停产停业整顿，并处五万元以上十万元以下的罚款，对其直接负责的主管人员和其他直接责任人员处一万元以上二万元以下的罚款。本案，申请人存在主要负责人、安全生产管理人员未按照规定经考核合格的违法行为，事实清楚，证据确凿。被申请人作出的行政处罚决定并无违法或不当，依法应予维持。</w:t>
      </w: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16T07:08:00Z</dcterms:modified>
  <cp:revision>629</cp:revision>
  <dc:subject/>
  <dc:title>深  圳  市  人  民  政  府</dc:title>
</cp:coreProperties>
</file>