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8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服装有限公司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服装有限公司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4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以深公积金责限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责令限期缴存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服装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8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1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 xml:space="preserve">2 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3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A006648F43FCB046FDADAA29D6B9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