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不予受理决定书</w:t>
      </w:r>
    </w:p>
    <w:p>
      <w:pPr>
        <w:pStyle w:val="Normal"/>
        <w:spacing w:lineRule="exact" w:line="560"/>
        <w:jc w:val="center"/>
        <w:rPr>
          <w:rFonts w:ascii="宋体;SimSun" w:hAnsi="宋体;SimSun" w:eastAsia="方正黑体_GBK;Courier New" w:cs="宋体;SimSun"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Cs/>
          <w:sz w:val="44"/>
          <w:szCs w:val="44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0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eastAsia="zh-CN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  <w:lang w:eastAsia="zh-CN"/>
        </w:rPr>
        <w:t>罗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为被申请人深圳市卫生健康委员会对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提出的关于深圳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院的投诉不予理睬违法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通过邮寄方式向本机关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经核查，至申请人提出行政复议申请之日，被申请人处理其投诉的法定期限尚未届满，且被申请人已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对其投诉作出复函。本机关认为，申请人提出的上述行政复议申请不符合《中华人民共和国行政复议法》第六条、《中华人民共和国行政复议法实施条例》第十六条第一款、第二十八条第四项、第五项的规定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罗某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不予受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如不服本决定，可以自收到本决定书之日起十五日内依法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中级</w:t>
      </w:r>
      <w:r>
        <w:rPr>
          <w:rFonts w:ascii="仿宋_GB2312" w:hAnsi="仿宋_GB2312" w:cs="仿宋_GB2312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18-09-11T18:02:00Z</cp:lastPrinted>
  <dcterms:modified xsi:type="dcterms:W3CDTF">2021-02-18T09:59:00Z</dcterms:modified>
  <cp:revision>18</cp:revision>
  <dc:subject/>
  <dc:title/>
</cp:coreProperties>
</file>