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府行复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91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刘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以深圳市地方金融监督管理局对其关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信息技术（深圳）有限公司的举报“处理意见不予受理的行为”违法为由，通过邮寄方式向本机关提出行政复议申请。本机关认为，申请人提出行政复议申请的事项，属于行政机关对信访事项的处理，不符合《中华人民共和国行政复议法》第六条规定的行政复议范围。申请人如对行政机关作出的信访处理意见不服，可依法提出复查申请。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刘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楚向月</cp:lastModifiedBy>
  <cp:lastPrinted>2019-12-18T12:19:00Z</cp:lastPrinted>
  <dcterms:modified xsi:type="dcterms:W3CDTF">2021-08-16T09:39:00Z</dcterms:modified>
  <cp:revision>32</cp:revision>
  <dc:subject/>
  <dc:title/>
</cp:coreProperties>
</file>