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龙岗监管局、常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常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龙岗监管局对其关于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”涉嫌销售不合格产品的举报（工单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44030000202006180200158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不予立案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08-17T07:55:00Z</dcterms:modified>
  <cp:revision>215</cp:revision>
  <dc:subject/>
  <dc:title/>
</cp:coreProperties>
</file>