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不予受理决定书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深府行复〔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〕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739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号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黑体;SimHei"/>
          <w:sz w:val="32"/>
        </w:rPr>
        <w:t>申请人：</w:t>
      </w:r>
      <w:r>
        <w:rPr>
          <w:rFonts w:ascii="仿宋_GB2312;Arial Unicode MS" w:hAnsi="仿宋_GB2312;Arial Unicode MS" w:eastAsia="仿宋_GB2312;Arial Unicode MS"/>
          <w:sz w:val="32"/>
        </w:rPr>
        <w:t>陈某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申请人不服深圳市地方金融监督管理局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作出的《深圳市地方金融监督管理局关于投诉深圳市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××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科技有限公司的答复函》，认为深圳市地方金融监督管理局“未告知申请人救济途径”的行为违法，通过邮寄方式向本机关提出行政复议申请。本机关认为，是否告知申请人救济途径，属于被申请人答复内容的一部分，依附于该答复内容，并非被申请人的独立的行政行为，故不属于《中华人民共和国行政复议法》第六条规定的行政复议范围。根据《中华人民共和国行政复议法》第十七条第一款的规定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本机关作出决定如下：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对申请人</w:t>
      </w:r>
      <w:r>
        <w:rPr>
          <w:rFonts w:eastAsia="仿宋_GB2312;Arial Unicode MS"/>
          <w:sz w:val="32"/>
        </w:rPr>
        <w:t>陈某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提出的上述行政复议申请不予受理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申请人如不服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本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决定，可自收到本决定书之日起十五日内向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深圳市中级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人民法院提起诉讼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80"/>
        <w:ind w:firstLine="6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深圳市人民政府</w:t>
      </w:r>
    </w:p>
    <w:p>
      <w:pPr>
        <w:pStyle w:val="Normal"/>
        <w:spacing w:lineRule="exact" w:line="58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  <w:tab w:val="left" w:pos="661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3:00Z</dcterms:created>
  <dc:creator>微软用户</dc:creator>
  <dc:description/>
  <cp:keywords/>
  <dc:language>en-US</dc:language>
  <cp:lastModifiedBy>楚向月</cp:lastModifiedBy>
  <cp:lastPrinted>2019-12-18T12:19:00Z</cp:lastPrinted>
  <dcterms:modified xsi:type="dcterms:W3CDTF">2021-07-30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ED4CA6EDCF456EA89F103B534EA20B</vt:lpwstr>
  </property>
  <property fmtid="{D5CDD505-2E9C-101B-9397-08002B2CF9AE}" pid="3" name="KSOProductBuildVer">
    <vt:lpwstr>2052-11.1.0.10578</vt:lpwstr>
  </property>
</Properties>
</file>