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4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允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允某以深圳市劳动人事争议仲裁委员会为被申请人，向本机关提出行政复议申请，请求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申请人向被申请人申请劳动仲裁不依法立案的行为违法进行处理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责令被申请人对申请人申请劳动仲裁不依法立案开具书面告知书。本机关认为，申请人提出的上述行政复议申请，不属于《中华人民共和国行政复议法》第六条规定的行政复议范围。不服劳动争议仲裁裁决书的，应当根据《中华人民共和国劳动争议调解仲裁法》的规定寻求救济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允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134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楚向月</cp:lastModifiedBy>
  <cp:lastPrinted>2018-04-25T18:13:00Z</cp:lastPrinted>
  <dcterms:modified xsi:type="dcterms:W3CDTF">2021-08-31T07:45:00Z</dcterms:modified>
  <cp:revision>32</cp:revision>
  <dc:subject/>
  <dc:title/>
</cp:coreProperties>
</file>