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10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990</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万某</w:t>
      </w:r>
    </w:p>
    <w:p>
      <w:pPr>
        <w:pStyle w:val="Normal"/>
        <w:spacing w:lineRule="exact" w:line="60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五楼</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叶振宏、池俊斌，广东中全律师事务所律师</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以深社保失待撤决字〔</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失业保险待遇撤销决定书》作出的具体行政行为，向本机关申请行政复议，本机关已依法受理。被申请人已向本机关提交了书面答复及有关的证据和依据。本案现已审理终结。</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依法缴纳综合社会保险近</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年，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七月失业，向被申请人申请失业保险得到核准。</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收到被申请人的文件，被申请人以申请人不符合资格撤销原决定，并要求返还领取的事业保险金。申请人认为，参保人依法参加社会保险，失业后享受失业待遇完全合理合法，并且申请人在此期间有尝试创业，大疫当前，举步维艰，被申请人此时做出这样的决定，没有明确的法律依据，属于不恰当的行政行为，请求撤销深社保失待撤决字〔</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失业保险待遇撤销决定书》。</w:t>
      </w:r>
    </w:p>
    <w:p>
      <w:pPr>
        <w:pStyle w:val="Normal"/>
        <w:spacing w:lineRule="exact" w:line="60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向被申请人提出按月领取失业保险待遇的申请。被申请人对申请人提交的申请进行审核后，作出深社保失计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_GB2312" w:ascii="仿宋_GB2312" w:hAnsi="仿宋_GB2312"/>
          <w:sz w:val="32"/>
          <w:szCs w:val="32"/>
        </w:rPr>
        <w:t>××</w:t>
      </w:r>
      <w:r>
        <w:rPr>
          <w:rFonts w:ascii="仿宋_GB2312" w:hAnsi="仿宋_GB2312" w:cs="仿宋" w:eastAsia="仿宋_GB2312"/>
          <w:sz w:val="32"/>
          <w:szCs w:val="32"/>
          <w:lang w:eastAsia="zh-CN"/>
        </w:rPr>
        <w:t>号《深圳市失业保险待遇计发决定书》，根据《深圳市经济特区失业保险若干规定》第二条、第四条、第七条、第八条的规定，核准申请人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起至</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止按月领取</w:t>
      </w:r>
      <w:r>
        <w:rPr>
          <w:rFonts w:eastAsia="仿宋_GB2312" w:cs="仿宋" w:ascii="仿宋_GB2312" w:hAnsi="仿宋_GB2312"/>
          <w:sz w:val="32"/>
          <w:szCs w:val="32"/>
          <w:lang w:eastAsia="zh-CN"/>
        </w:rPr>
        <w:t>1917</w:t>
      </w:r>
      <w:r>
        <w:rPr>
          <w:rFonts w:ascii="仿宋_GB2312" w:hAnsi="仿宋_GB2312" w:cs="仿宋" w:eastAsia="仿宋_GB2312"/>
          <w:sz w:val="32"/>
          <w:szCs w:val="32"/>
          <w:lang w:eastAsia="zh-CN"/>
        </w:rPr>
        <w:t>元失业救济金，共计</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个月。审计部门对有关失业保险基金提出了相应的审计意见。经被申请人数据比对核查，初步确认申请人等人存在异地领取养老退休待遇的情形。</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去函竹溪县社会保险事业管理局，请求该局协助核查申请人在竹溪县领取养老退休待遇的情况。竹溪县社会保险局回函《关于万某领取退休待遇的情况说明》，称该员工于</w:t>
      </w:r>
      <w:r>
        <w:rPr>
          <w:rFonts w:eastAsia="仿宋_GB2312" w:cs="仿宋" w:ascii="仿宋_GB2312" w:hAnsi="仿宋_GB2312"/>
          <w:sz w:val="32"/>
          <w:szCs w:val="32"/>
          <w:lang w:eastAsia="zh-CN"/>
        </w:rPr>
        <w:t>199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在竹溪县人民法院办理了退职手续，</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转入竹溪县社保局发放待遇，每月的退休待遇为</w:t>
      </w:r>
      <w:r>
        <w:rPr>
          <w:rFonts w:eastAsia="仿宋_GB2312" w:cs="仿宋" w:ascii="仿宋_GB2312" w:hAnsi="仿宋_GB2312"/>
          <w:sz w:val="32"/>
          <w:szCs w:val="32"/>
          <w:lang w:eastAsia="zh-CN"/>
        </w:rPr>
        <w:t>3094.46</w:t>
      </w:r>
      <w:r>
        <w:rPr>
          <w:rFonts w:ascii="仿宋_GB2312" w:hAnsi="仿宋_GB2312" w:cs="仿宋" w:eastAsia="仿宋_GB2312"/>
          <w:sz w:val="32"/>
          <w:szCs w:val="32"/>
          <w:lang w:eastAsia="zh-CN"/>
        </w:rPr>
        <w:t>元。另还提供了《改革前退休人员待遇信息查询表》等材料。被申请人对申请人进行电话调查，再次核实了其已经开始在内地享受退休待遇的基本事实。故综合上述情形，被申请人作出《失业待遇撤销决定书》，撤销了申请人的失业保险待遇。被申请人作出上述具体行政行为的依据如下：</w:t>
      </w:r>
    </w:p>
    <w:p>
      <w:pPr>
        <w:pStyle w:val="Normal"/>
        <w:spacing w:lineRule="exact" w:line="600"/>
        <w:ind w:firstLine="640"/>
        <w:rPr/>
      </w:pPr>
      <w:r>
        <w:rPr>
          <w:rFonts w:ascii="仿宋_GB2312" w:hAnsi="仿宋_GB2312" w:cs="仿宋" w:eastAsia="仿宋_GB2312"/>
          <w:sz w:val="32"/>
          <w:szCs w:val="32"/>
          <w:lang w:eastAsia="zh-CN"/>
        </w:rPr>
        <w:t>一、事实及条例依据。申请人就失业保险待遇提出申请，经审查核实，根据《深圳经济特区失业保险若干规定》第八条的规定（缴费年限一至四年的，每满一年，领取期限增加一个月；缴费年限四年以上的，超过四年的部分，每满半年，领取期限增加一个月；每次领取失业保险金的期限最长不超过二十四个月），核定申请人享受</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个月的失业救济金。而经查实，申请人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即在内地的有关社保机构按月领取退休待遇，故申请人在此之后与深圳企业之间并不建立劳动关系。依照《深圳经济特区失业保险若干规定》第二条的规定，申请人不符合参加失业保险的法定条件。依照《深圳经济特区失业保险若干规定》第十一条的规定，用人单位为不符合参保条件的人员办理失业保险参保手续的，其所建立的失业保险关系无效，已缴纳的失业保险费本金分别退还参保单位和个人，利息记入失业保险基金。已支付的失业保险待遇予以追回。综上所述，被申请人作出了《失业待遇撤销决定书》，认定申请人不符合法定享受失业保险待遇的条件，作出撤销决定。</w:t>
      </w:r>
    </w:p>
    <w:p>
      <w:pPr>
        <w:pStyle w:val="Normal"/>
        <w:spacing w:lineRule="exact" w:line="600"/>
        <w:ind w:firstLine="640"/>
        <w:rPr/>
      </w:pPr>
      <w:r>
        <w:rPr>
          <w:rFonts w:ascii="仿宋_GB2312" w:hAnsi="仿宋_GB2312" w:cs="仿宋" w:eastAsia="仿宋_GB2312"/>
          <w:sz w:val="32"/>
          <w:szCs w:val="32"/>
          <w:lang w:eastAsia="zh-CN"/>
        </w:rPr>
        <w:t>二、申请人的复议主张不能成立。申请人申请复议时主张其依法缴纳社会保险近</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年，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失业，享受失业待遇完全合理合法。首先，被申请人的行政职责是按照《社会保险法》《深圳经济特区失业保险条例》《深圳经济特区失业保险若干规定》等有关政策法规执行核定失业保险待遇。其次，《最高人民法院关于审理劳动争议案件适用法律若干问题的解释（三）》第七条明确规定：用人单位与其招用的已经依法享受养老保险待遇或领取退休金的人员发生用工争议，向人民法院提起诉讼的，人民法院应当按劳务关系处理。而本案申请人系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开始在内地社保机构领取退休待遇，故其在此之后与深圳有关企业之间形成的为劳务关系，其不应在深圳缴纳失业保险，有关缴费依法应予清退。</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以及相关社会保险政策法规的规定，被申请人认为，申请人的请求没有依据，被申请人的具体行政行为符合相关社会保险政策法规的规定，依据充分，程序合法，请求依法维持。</w:t>
      </w:r>
    </w:p>
    <w:p>
      <w:pPr>
        <w:pStyle w:val="Normal"/>
        <w:spacing w:lineRule="exact" w:line="600"/>
        <w:ind w:firstLine="640"/>
        <w:rPr>
          <w:rFonts w:ascii="仿宋_GB2312" w:hAnsi="仿宋_GB2312" w:eastAsia="仿宋_GB2312"/>
          <w:sz w:val="32"/>
          <w:szCs w:val="32"/>
          <w:lang w:eastAsia="zh-CN"/>
        </w:rPr>
      </w:pPr>
      <w:r>
        <w:rPr>
          <w:rFonts w:ascii="黑体;SimHei" w:hAnsi="黑体;SimHei" w:cs="黑体;SimHei" w:eastAsia="黑体;SimHei"/>
          <w:sz w:val="32"/>
          <w:szCs w:val="32"/>
          <w:lang w:eastAsia="zh-CN"/>
        </w:rPr>
        <w:t>经查</w:t>
      </w:r>
      <w:r>
        <w:rPr>
          <w:rFonts w:eastAsia="仿宋_GB2312" w:cs="仿宋" w:ascii="仿宋_GB2312" w:hAnsi="仿宋_GB2312"/>
          <w:sz w:val="32"/>
          <w:szCs w:val="32"/>
          <w:lang w:eastAsia="zh-CN"/>
        </w:rPr>
        <w:t>:</w:t>
      </w:r>
      <w:r>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申请人向被申请人提交《深圳市失业人员登记表》《深圳市失业人员按月领取失业保险待遇申请表》等材料，申请按月领取失业保险待遇。被申请人经审核后，当日作出深社保失计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_GB2312" w:ascii="仿宋_GB2312" w:hAnsi="仿宋_GB2312"/>
          <w:sz w:val="32"/>
          <w:szCs w:val="32"/>
        </w:rPr>
        <w:t>××</w:t>
      </w:r>
      <w:r>
        <w:rPr>
          <w:rFonts w:ascii="仿宋_GB2312" w:hAnsi="仿宋_GB2312" w:cs="仿宋" w:eastAsia="仿宋_GB2312"/>
          <w:sz w:val="32"/>
          <w:szCs w:val="32"/>
          <w:lang w:eastAsia="zh-CN"/>
        </w:rPr>
        <w:t>号《深圳市失业保险待遇计发决定书》，根据《深圳市经济特区失业保险若干规定》第二条、第四条、第七条、第八条的规定，核准申请人可享受如下失业保险待遇：</w:t>
      </w:r>
      <w:r>
        <w:rPr>
          <w:rFonts w:eastAsia="仿宋_GB2312" w:cs="仿宋" w:ascii="仿宋_GB2312" w:hAnsi="仿宋_GB2312"/>
          <w:sz w:val="32"/>
          <w:szCs w:val="32"/>
          <w:lang w:eastAsia="zh-CN"/>
        </w:rPr>
        <w:t xml:space="preserve">1. </w:t>
      </w:r>
      <w:r>
        <w:rPr>
          <w:rFonts w:ascii="仿宋_GB2312" w:hAnsi="仿宋_GB2312" w:cs="仿宋" w:eastAsia="仿宋_GB2312"/>
          <w:sz w:val="32"/>
          <w:szCs w:val="32"/>
          <w:lang w:eastAsia="zh-CN"/>
        </w:rPr>
        <w:t>享受按月领取失业保险金的期限：</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起至</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止，共计</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个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当前月发放标准：</w:t>
      </w:r>
      <w:r>
        <w:rPr>
          <w:rFonts w:eastAsia="仿宋_GB2312" w:cs="仿宋" w:ascii="仿宋_GB2312" w:hAnsi="仿宋_GB2312"/>
          <w:sz w:val="32"/>
          <w:szCs w:val="32"/>
          <w:lang w:eastAsia="zh-CN"/>
        </w:rPr>
        <w:t>1917</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月，并按照相关规定进行调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在领取失业保险金期间可享受基本医疗保险二档待遇；</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其他。</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向竹溪县社会保险局发出《关于协查我市部分失业人员社会保险情况的函》，请求该局协助核查申请人于深圳领取失业保险金期间在该地领取养老退休待遇的情况。</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竹溪县社会保险局作出《关于万某领取退休待遇的情况说明》并附《改革前退休人员待遇信息查询表》，称申请人于</w:t>
      </w:r>
      <w:r>
        <w:rPr>
          <w:rFonts w:eastAsia="仿宋_GB2312" w:cs="仿宋" w:ascii="仿宋_GB2312" w:hAnsi="仿宋_GB2312"/>
          <w:sz w:val="32"/>
          <w:szCs w:val="32"/>
          <w:lang w:eastAsia="zh-CN"/>
        </w:rPr>
        <w:t>199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在湖北省十堰市竹溪县人民法院办理了退职手续，因机关事业单位养老保险改革，自</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转入竹溪县社会保险局发放待遇，月待遇金额</w:t>
      </w:r>
      <w:r>
        <w:rPr>
          <w:rFonts w:eastAsia="仿宋_GB2312" w:cs="仿宋" w:ascii="仿宋_GB2312" w:hAnsi="仿宋_GB2312"/>
          <w:sz w:val="32"/>
          <w:szCs w:val="32"/>
          <w:lang w:eastAsia="zh-CN"/>
        </w:rPr>
        <w:t>3094.46</w:t>
      </w:r>
      <w:r>
        <w:rPr>
          <w:rFonts w:ascii="仿宋_GB2312" w:hAnsi="仿宋_GB2312" w:cs="仿宋" w:eastAsia="仿宋_GB2312"/>
          <w:sz w:val="32"/>
          <w:szCs w:val="32"/>
          <w:lang w:eastAsia="zh-CN"/>
        </w:rPr>
        <w:t>元，每月均已按时发放到位。</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向申请人作出深社保失待撤决字〔</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失业保险待遇撤销决定书》，以“对不符合法定条件的申请人作出非行政许可审批（核准）的”为由，决定撤销上述深社保失计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第</w:t>
      </w:r>
      <w:r>
        <w:rPr>
          <w:rFonts w:eastAsia="仿宋_GB2312" w:cs="仿宋_GB2312" w:ascii="仿宋_GB2312" w:hAnsi="仿宋_GB2312"/>
          <w:sz w:val="32"/>
          <w:szCs w:val="32"/>
        </w:rPr>
        <w:t>××</w:t>
      </w:r>
      <w:r>
        <w:rPr>
          <w:rFonts w:ascii="仿宋_GB2312" w:hAnsi="仿宋_GB2312" w:cs="仿宋" w:eastAsia="仿宋_GB2312"/>
          <w:sz w:val="32"/>
          <w:szCs w:val="32"/>
          <w:lang w:eastAsia="zh-CN"/>
        </w:rPr>
        <w:t>号《深圳市失业保险待遇计发决定书》。申请人不服，申请行政复议。</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eastAsia="仿宋_GB2312"/>
          <w:sz w:val="32"/>
          <w:szCs w:val="32"/>
          <w:lang w:eastAsia="zh-CN"/>
        </w:rPr>
        <w:t>按照</w:t>
      </w:r>
      <w:r>
        <w:rPr>
          <w:rFonts w:ascii="仿宋_GB2312" w:hAnsi="仿宋_GB2312" w:cs="仿宋" w:eastAsia="仿宋_GB2312"/>
          <w:sz w:val="32"/>
          <w:szCs w:val="32"/>
          <w:lang w:eastAsia="zh-CN"/>
        </w:rPr>
        <w:t>《深圳经济特区失业保险若干规定》</w:t>
      </w:r>
      <w:r>
        <w:rPr>
          <w:rFonts w:ascii="仿宋_GB2312" w:hAnsi="仿宋_GB2312" w:eastAsia="仿宋_GB2312"/>
          <w:sz w:val="32"/>
          <w:szCs w:val="32"/>
        </w:rPr>
        <w:t>第二条</w:t>
      </w:r>
      <w:r>
        <w:rPr>
          <w:rFonts w:ascii="仿宋_GB2312" w:hAnsi="仿宋_GB2312" w:eastAsia="仿宋_GB2312"/>
          <w:sz w:val="32"/>
          <w:szCs w:val="32"/>
          <w:lang w:eastAsia="zh-CN"/>
        </w:rPr>
        <w:t>规定，</w:t>
      </w:r>
      <w:r>
        <w:rPr>
          <w:rFonts w:ascii="仿宋_GB2312" w:hAnsi="仿宋_GB2312" w:eastAsia="仿宋_GB2312"/>
          <w:sz w:val="32"/>
          <w:szCs w:val="32"/>
        </w:rPr>
        <w:t>职工应当参加失业保险，由职工和与其形成劳动关系的特区内企业、国家机关、事业单位、社会团体、民办非企业单位、城镇个体经济组织以及其他社会组织按照规定标准共同缴纳失业保险费。</w:t>
      </w:r>
      <w:r>
        <w:rPr>
          <w:rFonts w:ascii="仿宋_GB2312" w:hAnsi="仿宋_GB2312" w:cs="仿宋" w:eastAsia="仿宋_GB2312"/>
          <w:sz w:val="32"/>
          <w:szCs w:val="32"/>
          <w:lang w:eastAsia="zh-CN"/>
        </w:rPr>
        <w:t>第十一条规定，用人单位为不符合参保条件的人员办理失业保险参保手续的，其所建立的失业保险关系无效，已缴纳的失业保险费本金分别退还参保单位和个人，利息记入失业保险基金。已支付的失业保险待遇予以追回。本案，根据被申请人提交的证据材料，可证明申请人自</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起已在竹溪县社会保险局按月领取退休待遇，其后申请人仍在本市参加失业保险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开始领取失业保险待遇，此期间其已不符合参加失业保险的条件，故被申请人按照上述规定追回已支付的失业保险待遇，并据此作出深社保失待撤决字〔</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失业保险待遇撤销决定书》，属依法履行职责的行为，并无违法或不当，本机关应予支持。申请人的复议请求缺乏法律依据，本机关不予支持。综上，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社保失待撤决字〔</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失业保险待遇撤销决定书》作出的具体行政行为。</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3</w:t>
      </w:r>
      <w:r>
        <w:rPr>
          <w:rFonts w:ascii="仿宋_GB2312" w:hAnsi="仿宋_GB2312" w:cs="仿宋_GB2312" w:eastAsia="仿宋_GB2312"/>
          <w:sz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46:00Z</dcterms:created>
  <dc:creator>fzj</dc:creator>
  <dc:description/>
  <cp:keywords/>
  <dc:language>en-US</dc:language>
  <cp:lastModifiedBy>卓斌</cp:lastModifiedBy>
  <cp:lastPrinted>2020-10-10T22:19:00Z</cp:lastPrinted>
  <dcterms:modified xsi:type="dcterms:W3CDTF">2020-10-23T01:50:00Z</dcterms:modified>
  <cp:revision>84</cp:revision>
  <dc:subject/>
  <dc:title>深  圳  市  人  民  政  府</dc:title>
</cp:coreProperties>
</file>