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6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44</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620"/>
        <w:ind w:firstLine="643"/>
        <w:rPr/>
      </w:pPr>
      <w:r>
        <w:rPr>
          <w:rFonts w:ascii="黑体;SimHei" w:hAnsi="黑体;SimHei" w:eastAsia="黑体;SimHei"/>
          <w:b/>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刘</w:t>
      </w:r>
      <w:r>
        <w:rPr>
          <w:rFonts w:eastAsia="仿宋_GB2312" w:ascii="仿宋_GB2312" w:hAnsi="仿宋_GB2312"/>
          <w:kern w:val="2"/>
          <w:sz w:val="32"/>
          <w:szCs w:val="32"/>
          <w:lang w:eastAsia="zh-CN"/>
        </w:rPr>
        <w:t>××</w:t>
      </w:r>
    </w:p>
    <w:p>
      <w:pPr>
        <w:pStyle w:val="Normal"/>
        <w:suppressAutoHyphens w:val="false"/>
        <w:spacing w:lineRule="exact" w:line="620"/>
        <w:ind w:firstLine="643"/>
        <w:rPr/>
      </w:pPr>
      <w:r>
        <w:rPr>
          <w:rFonts w:ascii="黑体;SimHei" w:hAnsi="黑体;SimHei" w:eastAsia="黑体;SimHei"/>
          <w:b/>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62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pacing w:lineRule="exact" w:line="62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620"/>
        <w:ind w:firstLine="640"/>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以</w:t>
      </w:r>
      <w:r>
        <w:rPr>
          <w:rFonts w:ascii="仿宋_GB2312" w:hAnsi="仿宋_GB2312" w:eastAsia="仿宋_GB2312"/>
          <w:kern w:val="2"/>
          <w:sz w:val="32"/>
          <w:szCs w:val="32"/>
          <w:lang w:eastAsia="zh-CN"/>
        </w:rPr>
        <w:t>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620"/>
        <w:ind w:firstLine="643"/>
        <w:rPr/>
      </w:pPr>
      <w:r>
        <w:rPr>
          <w:rFonts w:ascii="黑体;SimHei" w:hAnsi="黑体;SimHei" w:eastAsia="黑体;SimHei"/>
          <w:b/>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是因为超时上夜班而导致的脑溢血，其自身无疾病，且其是在工作岗位、工作时间而突发的疾病，应该认定工伤。请求：依法撤销被申请人以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作出的具体行政行为。</w:t>
      </w:r>
    </w:p>
    <w:p>
      <w:pPr>
        <w:pStyle w:val="Normal"/>
        <w:suppressAutoHyphens w:val="false"/>
        <w:spacing w:lineRule="exact" w:line="620"/>
        <w:ind w:firstLine="643"/>
        <w:rPr/>
      </w:pPr>
      <w:r>
        <w:rPr>
          <w:rFonts w:ascii="黑体;SimHei" w:hAnsi="黑体;SimHei" w:eastAsia="黑体;SimHei"/>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作出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员工，该员工在上班时无明显诱因突发疾病而被送院抢救的情形不属于或不视同工伤。被申请人作出上述认定的依据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一、事实依据。</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之间存在劳动关系。依照用人单位、职工亲属向被申请人提交的相关材料，被申请人确认双方对其之间存在的劳动关系没有异议。因此，被申请人依法认定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之间存在劳动关系。</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因自身原因导致发病而晕倒。用人单位和职工亲属共同主张，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在上班时突然头痛，而后瘫倒在地。而经被申请人核实，相关调查笔录、病史记载都证实，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没有外伤的诊断，而是无明显诱因出现自发性脑出血的情形。故综合上述情形，被申请人认定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因自身疾病突发而致晕倒（自发性右基底出血破入脑底、高血压病</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级极高危组）。</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条例依据。根据以上事实，被申请人认为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的病情不符合《广东省工伤保险条例》第九条、第十条的规定，认定其不属于或不视同工伤。</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申请人的复议主张不成立。复议申请人申请复议时主张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因上夜班加班导致脑溢血。对于上述主张，被申请人认为：首先，没有任何一份证据材料证实，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因工作原因（超时加班或过劳）导致遭受意外事故伤害；相关病史记载、证人证言、询问笔录等材料都证实，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因自身疾病突发而致脑出血。其次，医疗机构最终的诊断证实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因“自发性右基底出血破入脑底、高血压病”导致发病，上述疾病与工作无关，亦不属职业病的范畴。最后，基于上述的客观证据所作出的医学判断或诊断，申请人应当举证证实其主张的“加班导致脑出血”，否则应承担举证不能的后果。</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根据以上事实以及条例的依据，被申请人认为，复议申请人的请求没有依据</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被申请人的具体行政行为符合条例的规定，依据充分，程序合法，表述适当，请求依法维持。</w:t>
      </w:r>
    </w:p>
    <w:p>
      <w:pPr>
        <w:pStyle w:val="Normal"/>
        <w:spacing w:lineRule="exact" w:line="620"/>
        <w:ind w:firstLine="643"/>
        <w:rPr/>
      </w:pPr>
      <w:r>
        <w:rPr>
          <w:rFonts w:ascii="黑体;SimHei" w:hAnsi="黑体;SimHei" w:eastAsia="黑体;SimHei"/>
          <w:b/>
          <w:kern w:val="2"/>
          <w:sz w:val="32"/>
          <w:szCs w:val="32"/>
          <w:lang w:eastAsia="zh-CN"/>
        </w:rPr>
        <w:t>经查</w:t>
      </w:r>
      <w:r>
        <w:rPr>
          <w:rFonts w:ascii="仿宋_GB2312" w:hAnsi="仿宋_GB2312" w:cs="仿宋_GB2312" w:eastAsia="黑体;SimHei"/>
          <w:b/>
          <w:bCs/>
          <w:sz w:val="32"/>
        </w:rPr>
        <w:t>：</w:t>
      </w:r>
      <w:r>
        <w:rPr>
          <w:rFonts w:eastAsia="仿宋_GB2312" w:ascii="仿宋_GB2312" w:hAnsi="仿宋_GB2312"/>
          <w:kern w:val="2"/>
          <w:sz w:val="32"/>
          <w:szCs w:val="32"/>
          <w:lang w:eastAsia="zh-CN"/>
        </w:rPr>
        <w:t xml:space="preserve">2017 </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向被申请人申请工伤认定，称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是其职工，</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时左右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晕倒</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后被送医抢救；对于上述情形，申请人（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的妻子）签名予以确认。</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向被申请人提交的申报材料包括：工伤认定申请表、身份证、户口簿、劳动合同、上下班打卡记录、急救中心出车单、病历等诊疗材料、证人证言及证人身份证明材料、授权委托书、工伤个人缴费记录等相关材料。病历等诊疗资料诊断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患自发性右基底出血破入脑底、高血压病</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级极高危组、吸入性肺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被申请人对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同部门的同事谢</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分别进行询问调查，两人均称事发当天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称头痛倒地晕倒，未见明显外伤。</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被申请人作出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为温</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受伤的情形不符合《广东省工伤保险条例》第九条、第十条的规定，认定其不属于或不视同工伤。</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申请人不服上述工伤认定，提起行政复议。</w:t>
      </w:r>
    </w:p>
    <w:p>
      <w:pPr>
        <w:pStyle w:val="Normal"/>
        <w:suppressAutoHyphens w:val="false"/>
        <w:spacing w:lineRule="exact" w:line="620"/>
        <w:ind w:firstLine="643"/>
        <w:rPr/>
      </w:pPr>
      <w:r>
        <w:rPr>
          <w:rFonts w:ascii="黑体;SimHei" w:hAnsi="黑体;SimHei" w:eastAsia="黑体;SimHei"/>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根据在案证据，可以认定温</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在工作时间和工作岗位突发疾病，但温</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既未受到事故伤害，亦未出现突发疾病死亡的情形，故温</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突发疾病的情形不符合《广东省工伤保险条例》第九条第（一）项规定的应当认定为工伤的情形，也不符合《广东省工伤保险条例》第十条第一款第（一）项规定的视同工伤的情形，同时也不符合《广东省工伤保险条例》第九条、第十条规定的其他情形。被申请人认定事实清楚，程序合法、适用法律适当，故被申请人作出的工伤认定并无违法或不当，依法应予以维持。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作出的深人社认字（宝）【</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uppressAutoHyphens w:val="false"/>
        <w:spacing w:lineRule="exact" w:line="62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620"/>
        <w:ind w:firstLine="63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62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
    <w:name w:val="WW-Absatz-Standardschriftart111"/>
    <w:qFormat/>
    <w:rPr/>
  </w:style>
  <w:style w:type="character" w:styleId="WWAbsatzStandardschriftart111111">
    <w:name w:val="WW-Absatz-Standardschriftart111111"/>
    <w:qFormat/>
    <w:rPr/>
  </w:style>
  <w:style w:type="character" w:styleId="Char">
    <w:name w:val="页眉 Char"/>
    <w:qFormat/>
    <w:rPr>
      <w:sz w:val="18"/>
      <w:szCs w:val="18"/>
    </w:rPr>
  </w:style>
  <w:style w:type="character" w:styleId="WWAbsatzStandardschriftart1111111">
    <w:name w:val="WW-Absatz-Standardschriftart1111111"/>
    <w:qFormat/>
    <w:rPr/>
  </w:style>
  <w:style w:type="character" w:styleId="WWAbsatzStandardschriftart1111">
    <w:name w:val="WW-Absatz-Standardschriftart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
    <w:name w:val="WW-Absatz-Standardschriftart11"/>
    <w:qFormat/>
    <w:rPr/>
  </w:style>
  <w:style w:type="character" w:styleId="Char1">
    <w:name w:val="批注框文本 Char"/>
    <w:qFormat/>
    <w:rPr>
      <w:sz w:val="18"/>
      <w:szCs w:val="18"/>
    </w:rPr>
  </w:style>
  <w:style w:type="character" w:styleId="WWAbsatzStandardschriftart11111111">
    <w:name w:val="WW-Absatz-Standardschriftart11111111"/>
    <w:qFormat/>
    <w:rPr/>
  </w:style>
  <w:style w:type="character" w:styleId="WWAbsatzStandardschriftart11111">
    <w:name w:val="WW-Absatz-Standardschriftart11111"/>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48:00Z</dcterms:created>
  <dc:creator>冯文力</dc:creator>
  <dc:description/>
  <cp:keywords/>
  <dc:language>en-US</dc:language>
  <cp:lastModifiedBy>liu</cp:lastModifiedBy>
  <cp:lastPrinted>2018-03-27T14:46:00Z</cp:lastPrinted>
  <dcterms:modified xsi:type="dcterms:W3CDTF">2018-07-30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