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44"/>
        </w:rPr>
      </w:pPr>
      <w:r>
        <w:rPr>
          <w:rFonts w:ascii="宋体" w:hAnsi="宋体" w:cs="宋体"/>
          <w:sz w:val="44"/>
        </w:rPr>
        <w:t>深  圳  市  人  民  政  府</w:t>
      </w:r>
    </w:p>
    <w:p>
      <w:pPr>
        <w:pStyle w:val="Normal"/>
        <w:spacing w:lineRule="exact" w:line="560"/>
        <w:jc w:val="center"/>
        <w:rPr>
          <w:rFonts w:ascii="宋体" w:hAnsi="宋体" w:cs="宋体"/>
          <w:b/>
          <w:b/>
          <w:bCs/>
          <w:sz w:val="44"/>
        </w:rPr>
      </w:pPr>
      <w:r>
        <w:rPr>
          <w:rFonts w:ascii="宋体" w:hAnsi="宋体" w:cs="宋体"/>
          <w:b/>
          <w:bCs/>
          <w:sz w:val="44"/>
        </w:rPr>
        <w:t>行政复议决定书</w:t>
      </w:r>
    </w:p>
    <w:p>
      <w:pPr>
        <w:pStyle w:val="Normal"/>
        <w:spacing w:lineRule="exact" w:line="560"/>
        <w:jc w:val="center"/>
        <w:rPr>
          <w:rFonts w:ascii="宋体" w:hAnsi="宋体" w:cs="宋体"/>
          <w:b/>
          <w:b/>
          <w:bCs/>
          <w:sz w:val="44"/>
        </w:rPr>
      </w:pPr>
      <w:r>
        <w:rPr>
          <w:rFonts w:cs="宋体" w:ascii="宋体" w:hAnsi="宋体"/>
          <w:b/>
          <w:bCs/>
          <w:sz w:val="44"/>
        </w:rPr>
      </w:r>
    </w:p>
    <w:p>
      <w:pPr>
        <w:pStyle w:val="Normal"/>
        <w:spacing w:lineRule="exact" w:line="56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52</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喻</w:t>
      </w:r>
      <w:r>
        <w:rPr>
          <w:rFonts w:eastAsia="仿宋_GB2312" w:ascii="仿宋_GB2312" w:hAnsi="仿宋_GB2312"/>
          <w:kern w:val="2"/>
          <w:sz w:val="32"/>
          <w:szCs w:val="32"/>
          <w:lang w:eastAsia="zh-CN"/>
        </w:rPr>
        <w:t>××</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人力资源和社会保障局</w:t>
      </w:r>
    </w:p>
    <w:p>
      <w:pPr>
        <w:pStyle w:val="Normal"/>
        <w:spacing w:lineRule="exact" w:line="56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早上</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点到晚上</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点均是上班时间，申请人吃喝拉撒全是在上班地方，单位没有安排午餐，申请人短暂外出买菜，是正常吃饭所必须的，是因为工作期间正常生理需求，因此应该认定工伤。请求：撤销被申请人</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重新作出工伤认定。</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作出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申请人系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美容中心（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的员工，该员工在因私外出期间遭受车祸之情形不属于或不视同工伤。被申请人作出上述认定的依据如下：</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之间存在劳动关系。依照职工、单位向被申请人提交的相关材料，被申请人确认双方对其之间存在的劳动关系没有异议。因此，被申请人依法认定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申请人系在因私外出途中，遭受车祸而受伤。申请人向被申请人主张其系下班途中遭遇车祸，另申请人在自述材料中，又改变了申报主张，称其系因购买公司领导午餐需要的啤酒途中遭受车祸。对于职工的有关主张，用人单位明确予以否认，称申请人擅自离岗而私自外出遭受车祸；另提交了证人证言、调解协议证实其主张。针对上述争议焦点，被申请人展开调查并制作了笔录，有关当事人否认和申请人约定了中午在其宿舍就餐（</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经营者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称，申请人没有请假而外出，没有约定中午在申请人宿舍就餐，没有安排申请人外出卖菜做饭），并进一步证实申请人私自外出的情形。被申请人认为，申请人日常居住在厂区，其系在因私外出期间遭遇车祸，该情形不属下班途中遭受车祸的情形。</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申请人受伤之情形不符合《广东省工伤保险条例》第九条、第十条的规定，认定其不属于或不视同工伤。</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申请人的复议主张不成立。复议申请人主张：单位没有安排午餐，其中午短暂外出买菜是正常生理所必须，其属于下班途中遭受交通事故伤害的情形，应属工伤。被申请人认为，根据《人力资源社会保障部关于执行</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工伤保险条例</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若干问题的意见（二）》（人社部发〔</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号） 第六条的规定：职工以上下班为目的、在合理时间内往返于工作单位和居住地之间的合理路线，视为上下班途中；在上述合理的路线上，从事生理必须之活动可视为上下班途中。而本案中，申请人系外出购买啤酒（并非买菜），此属私人行为，不属生理所必须，故其仍属于因私外出的情形。另对于其购买啤酒是否属履行工作职责的情形，被申请人亦尽职展开调查，在有关两名当事同事都否认安排其外出买酒的情况下，被申请人再次询问了申请人是否有进一步证据材料来证实其购买啤酒是受领导指示所为，申请人向被申请人称没有进一步的证实；故对于该项主张，申请人应承担举证不能的后果。</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复议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条例的规定，依据充分，程序合法，表述适当，请求依法维持。</w:t>
      </w:r>
    </w:p>
    <w:p>
      <w:pPr>
        <w:pStyle w:val="Normal"/>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 xml:space="preserve">2017 </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申请人向被申请人申请工伤认定，称其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的清洁工，于</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6</w:t>
      </w:r>
      <w:r>
        <w:rPr>
          <w:rFonts w:ascii="仿宋_GB2312" w:hAnsi="仿宋_GB2312" w:eastAsia="仿宋_GB2312"/>
          <w:kern w:val="2"/>
          <w:sz w:val="32"/>
          <w:szCs w:val="32"/>
          <w:lang w:eastAsia="zh-CN"/>
        </w:rPr>
        <w:t>分许，在下班途中遭遇车祸受伤。申请人提交的申报材料包括：工伤认定申请表、身份证、病历等诊疗材料、交通事故认定书、证人证言及证人身份证、三份自述材料、银行流水、劳动仲裁裁决书、民事裁定书、授权委托书、工商注册登记信息等相关材料。</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被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发出深人社伤通字【</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向被申请人提交了《情况说明》，称申请人系其单位的清洁工，</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00</w:t>
      </w:r>
      <w:r>
        <w:rPr>
          <w:rFonts w:ascii="仿宋_GB2312" w:hAnsi="仿宋_GB2312" w:eastAsia="仿宋_GB2312"/>
          <w:kern w:val="2"/>
          <w:sz w:val="32"/>
          <w:szCs w:val="32"/>
          <w:lang w:eastAsia="zh-CN"/>
        </w:rPr>
        <w:t>许，其在上班期间擅自离岗，私自外出买酒途中遭受车祸；另还提交了证人证言、路线图、调解协议、营业执照等材料。</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对王</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分别作询问调查，两人均称申请人居住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提供的宿舍里，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健身中心内，不知其外出原因。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称其未约定</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到申请人居住的地方吃饭，未安排其该天外出买菜做饭。</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作出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申请人受伤的情形不符合《广东省工伤保险条例》第九条、第十条的规定，认定其不属于工伤或不视同工伤。申请人不服上述工伤认定，申请行政复议。</w:t>
      </w:r>
    </w:p>
    <w:p>
      <w:pPr>
        <w:pStyle w:val="Normal"/>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另，根据申请人的申请，本机关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依法召开听证会。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称其外出购买啤酒，公司老板江</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其约定</w:t>
      </w:r>
      <w:r>
        <w:rPr>
          <w:rFonts w:eastAsia="仿宋_GB2312" w:ascii="仿宋_GB2312" w:hAnsi="仿宋_GB2312"/>
          <w:kern w:val="2"/>
          <w:sz w:val="32"/>
          <w:szCs w:val="32"/>
          <w:lang w:eastAsia="zh-CN"/>
        </w:rPr>
        <w:t>201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在其住处吃晚饭，约定是临时的，没有约定给钱。被申请人认为，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作为清洁工不负责包括老板在内的员工的日常饮食，也不包括日常的采购酒水，其外出购买啤酒是因私外出，不属于工作原因。</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争议的焦点在于申请人是否是在上下班途中受到非本人主要责任的交通事故伤害或是否是在因工外出期间由于工作原因受到伤害。根据在案证据，申请人发生事故地点并非在其上下班途中，不符合《广东省工伤保险条例》第九条第（六）项规定的“在上下班途中，受到非本人主要责任的交通事故或者城市轨道交通、客运轮渡、火车事故伤害”的情形。另，申请人外出购买啤酒并非其工作职责，也并非用人单位指派，其受伤并非工作原因，亦不符合《广东省工伤保险条例》第九条第（五）项规定的“因工外出期间，由于工作原因受到伤害或者发生事故下落不明”的情形。同时，申请人受伤的情形也不符合《广东省工伤保险条例》第九条、第十条规定的其他应当认定为工伤或者视同工伤的情形。被申请人认定事实清楚，程序合法，适用依据正确，故被申请人作出的工伤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w:t>
      </w:r>
      <w:r>
        <w:rPr>
          <w:rFonts w:ascii="仿宋_GB2312" w:hAnsi="仿宋_GB2312" w:eastAsia="仿宋_GB2312"/>
          <w:kern w:val="2"/>
          <w:sz w:val="32"/>
          <w:szCs w:val="32"/>
          <w:lang w:eastAsia="zh-CN"/>
        </w:rPr>
        <w:t>的具体行政行为。</w:t>
      </w:r>
    </w:p>
    <w:p>
      <w:pPr>
        <w:pStyle w:val="Normal"/>
        <w:suppressAutoHyphens w:val="false"/>
        <w:spacing w:lineRule="exact" w:line="56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56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6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6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6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框文本 Char"/>
    <w:qFormat/>
    <w:rPr>
      <w:sz w:val="18"/>
      <w:szCs w:val="18"/>
      <w:lang w:eastAsia="zxx"/>
    </w:rPr>
  </w:style>
  <w:style w:type="character" w:styleId="Char1">
    <w:name w:val="页眉 Char"/>
    <w:qFormat/>
    <w:rPr>
      <w:sz w:val="18"/>
      <w:szCs w:val="18"/>
      <w:lang w:eastAsia="zxx"/>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1">
    <w:name w:val="WW-Absatz-Standardschriftart11111111"/>
    <w:qFormat/>
    <w:rPr/>
  </w:style>
  <w:style w:type="character" w:styleId="WWAbsatzStandardschriftart1111111111">
    <w:name w:val="WW-Absatz-Standardschriftart1111111111"/>
    <w:qFormat/>
    <w:rPr/>
  </w:style>
  <w:style w:type="character" w:styleId="WWAbsatzStandardschriftart1111111">
    <w:name w:val="WW-Absatz-Standardschriftart111111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111111111">
    <w:name w:val="WW-Absatz-Standardschriftart111111111"/>
    <w:qFormat/>
    <w:rPr/>
  </w:style>
  <w:style w:type="character" w:styleId="WWAbsatzStandardschriftart">
    <w:name w:val="WW-Absatz-Standardschriftart"/>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dc:language>en-US</dc:language>
  <cp:lastModifiedBy>阿营</cp:lastModifiedBy>
  <cp:lastPrinted>2018-04-04T16:48:00Z</cp:lastPrinted>
  <dcterms:modified xsi:type="dcterms:W3CDTF">2025-11-12T01:14: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FADBCB6A29445DB39BA7E73A83CAA9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