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 w:hAnsi="宋体" w:cs="宋体"/>
          <w:sz w:val="44"/>
        </w:rPr>
      </w:pPr>
      <w:r>
        <w:rPr>
          <w:rFonts w:ascii="宋体" w:hAnsi="宋体" w:cs="宋体"/>
          <w:sz w:val="44"/>
        </w:rPr>
        <w:t>深  圳  市  人  民  政  府</w:t>
      </w:r>
    </w:p>
    <w:p>
      <w:pPr>
        <w:pStyle w:val="Normal"/>
        <w:spacing w:lineRule="exact" w:line="620"/>
        <w:jc w:val="center"/>
        <w:rPr>
          <w:rFonts w:ascii="宋体" w:hAnsi="宋体" w:cs="宋体"/>
          <w:b/>
          <w:b/>
          <w:bCs/>
          <w:sz w:val="44"/>
        </w:rPr>
      </w:pPr>
      <w:r>
        <w:rPr>
          <w:rFonts w:ascii="宋体" w:hAnsi="宋体" w:cs="宋体"/>
          <w:b/>
          <w:bCs/>
          <w:sz w:val="44"/>
        </w:rPr>
        <w:t>行政复议决定书</w:t>
      </w:r>
    </w:p>
    <w:p>
      <w:pPr>
        <w:pStyle w:val="Normal"/>
        <w:spacing w:lineRule="exact" w:line="620"/>
        <w:jc w:val="center"/>
        <w:rPr>
          <w:rFonts w:ascii="宋体" w:hAnsi="宋体" w:cs="宋体"/>
          <w:b/>
          <w:b/>
          <w:bCs/>
          <w:sz w:val="44"/>
        </w:rPr>
      </w:pPr>
      <w:r>
        <w:rPr>
          <w:rFonts w:cs="宋体" w:ascii="宋体" w:hAnsi="宋体"/>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64</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经济贸易和信息化委员会</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市场）深经贸信息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行政处罚决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被申请人对申请人作出的行政处罚事实不清</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证据不足，适用法律错误。具体理由如下</w:t>
      </w:r>
      <w:r>
        <w:rPr>
          <w:rFonts w:eastAsia="仿宋_GB2312" w:ascii="仿宋_GB2312" w:hAnsi="仿宋_GB2312"/>
          <w:kern w:val="2"/>
          <w:sz w:val="32"/>
          <w:szCs w:val="32"/>
          <w:lang w:eastAsia="zh-CN"/>
        </w:rPr>
        <w:t>:</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第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签订的并不是商业特许加盟合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而是技术设备转让合同。首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虽然签订的合同名为“加盟合同”，但是合同的实质是申请人向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出售申请人的技术、设备及代理的辅助产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而非加盟申请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只是向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整店输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一次性销售设备、产品、技术培训等，独立核算，自负盈亏。其次，从加盟行业惯例看，加盟者是需要以营业额为基数向总部缴纳管理费、持续加盟费等等，但是申请人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之间并不存在用以维持加盟关系的任何费用，申请人收取的仅仅是技术、设备转让费用。再次，从加盟行业惯例看，加盟者必须按照总部的一系列管理规定运营，而加盟者没有任何自主经营的权利，但是本案申请人并不制定和执行一系列管理规定，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对</w:t>
      </w:r>
      <w:r>
        <w:rPr>
          <w:rFonts w:ascii="仿宋_GB2312" w:hAnsi="仿宋_GB2312" w:eastAsia="仿宋_GB2312"/>
          <w:kern w:val="2"/>
          <w:sz w:val="32"/>
          <w:szCs w:val="32"/>
          <w:lang w:val="en-US" w:eastAsia="zh-CN"/>
        </w:rPr>
        <w:t>自己</w:t>
      </w:r>
      <w:r>
        <w:rPr>
          <w:rFonts w:ascii="仿宋_GB2312" w:hAnsi="仿宋_GB2312" w:eastAsia="仿宋_GB2312"/>
          <w:kern w:val="2"/>
          <w:sz w:val="32"/>
          <w:szCs w:val="32"/>
          <w:lang w:eastAsia="zh-CN"/>
        </w:rPr>
        <w:t>店铺的经营是有充分自主权利的。综上，被申请人对申请人进行处罚的事实基础是错误的，因此在此基础上引用《商业特许经营条例》也是错误的。</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第二，即使被申请人认定申请人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是商业特许的模式</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十分牵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也只是违反《商业特许经营条例》第八条第一款，并未反第七条二款。首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申请人已有足够的资质与他人进行加盟，中科视康</w:t>
      </w:r>
      <w:r>
        <w:rPr>
          <w:rFonts w:eastAsia="仿宋_GB2312" w:ascii="仿宋_GB2312" w:hAnsi="仿宋_GB2312"/>
          <w:kern w:val="2"/>
          <w:sz w:val="32"/>
          <w:szCs w:val="32"/>
          <w:lang w:eastAsia="zh-CN"/>
        </w:rPr>
        <w:t>I-See</w:t>
      </w:r>
      <w:r>
        <w:rPr>
          <w:rFonts w:ascii="仿宋_GB2312" w:hAnsi="仿宋_GB2312" w:eastAsia="仿宋_GB2312"/>
          <w:kern w:val="2"/>
          <w:sz w:val="32"/>
          <w:szCs w:val="32"/>
          <w:lang w:eastAsia="zh-CN"/>
        </w:rPr>
        <w:t>视力矫正提升技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具有完全自主知识产权，拥有</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项国家专利，核心技术设备通过质量认证，</w:t>
      </w:r>
      <w:r>
        <w:rPr>
          <w:rFonts w:eastAsia="仿宋_GB2312" w:ascii="仿宋_GB2312" w:hAnsi="仿宋_GB2312"/>
          <w:kern w:val="2"/>
          <w:sz w:val="32"/>
          <w:szCs w:val="32"/>
          <w:lang w:eastAsia="zh-CN"/>
        </w:rPr>
        <w:t>CE</w:t>
      </w:r>
      <w:r>
        <w:rPr>
          <w:rFonts w:ascii="仿宋_GB2312" w:hAnsi="仿宋_GB2312" w:eastAsia="仿宋_GB2312"/>
          <w:kern w:val="2"/>
          <w:sz w:val="32"/>
          <w:szCs w:val="32"/>
          <w:lang w:eastAsia="zh-CN"/>
        </w:rPr>
        <w:t>认证，产品功能检测，安全性符合</w:t>
      </w:r>
      <w:r>
        <w:rPr>
          <w:rFonts w:eastAsia="仿宋_GB2312" w:ascii="仿宋_GB2312" w:hAnsi="仿宋_GB2312"/>
          <w:kern w:val="2"/>
          <w:sz w:val="32"/>
          <w:szCs w:val="32"/>
          <w:lang w:eastAsia="zh-CN"/>
        </w:rPr>
        <w:t>GB9706·1-2007(</w:t>
      </w:r>
      <w:r>
        <w:rPr>
          <w:rFonts w:ascii="仿宋_GB2312" w:hAnsi="仿宋_GB2312" w:eastAsia="仿宋_GB2312"/>
          <w:kern w:val="2"/>
          <w:sz w:val="32"/>
          <w:szCs w:val="32"/>
          <w:lang w:eastAsia="zh-CN"/>
        </w:rPr>
        <w:t>医用电器设备</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安全通用要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和</w:t>
      </w:r>
      <w:r>
        <w:rPr>
          <w:rFonts w:eastAsia="仿宋_GB2312" w:ascii="仿宋_GB2312" w:hAnsi="仿宋_GB2312"/>
          <w:kern w:val="2"/>
          <w:sz w:val="32"/>
          <w:szCs w:val="32"/>
          <w:lang w:eastAsia="zh-CN"/>
        </w:rPr>
        <w:t>y0607-2007(</w:t>
      </w:r>
      <w:r>
        <w:rPr>
          <w:rFonts w:ascii="仿宋_GB2312" w:hAnsi="仿宋_GB2312" w:eastAsia="仿宋_GB2312"/>
          <w:kern w:val="2"/>
          <w:sz w:val="32"/>
          <w:szCs w:val="32"/>
          <w:lang w:eastAsia="zh-CN"/>
        </w:rPr>
        <w:t>医用电器设备</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神经和肌肉刺激安全专用要求</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由中国高科技产业化研究会在国家工信部召开评审会议，由中国中医科学院首席科学家叶祖光组成的专家委员会评审确定：中科视康</w:t>
      </w:r>
      <w:r>
        <w:rPr>
          <w:rFonts w:eastAsia="仿宋_GB2312" w:ascii="仿宋_GB2312" w:hAnsi="仿宋_GB2312"/>
          <w:kern w:val="2"/>
          <w:sz w:val="32"/>
          <w:szCs w:val="32"/>
          <w:lang w:eastAsia="zh-CN"/>
        </w:rPr>
        <w:t>I-See</w:t>
      </w:r>
      <w:r>
        <w:rPr>
          <w:rFonts w:ascii="仿宋_GB2312" w:hAnsi="仿宋_GB2312" w:eastAsia="仿宋_GB2312"/>
          <w:kern w:val="2"/>
          <w:sz w:val="32"/>
          <w:szCs w:val="32"/>
          <w:lang w:eastAsia="zh-CN"/>
        </w:rPr>
        <w:t>视力矫正提升训练法技术为“国内领先”科学技术成果，并建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进一步</w:t>
      </w:r>
      <w:r>
        <w:rPr>
          <w:rFonts w:ascii="仿宋_GB2312" w:hAnsi="仿宋_GB2312" w:cs="仿宋_GB2312" w:eastAsia="仿宋_GB2312"/>
          <w:kern w:val="2"/>
          <w:sz w:val="32"/>
          <w:szCs w:val="32"/>
          <w:lang w:eastAsia="zh-CN"/>
        </w:rPr>
        <w:t>加快产业化进程和推广力度</w:t>
      </w:r>
      <w:r>
        <w:rPr>
          <w:rFonts w:ascii="仿宋_GB2312" w:hAnsi="仿宋_GB2312" w:eastAsia="仿宋_GB2312"/>
          <w:kern w:val="2"/>
          <w:sz w:val="32"/>
          <w:szCs w:val="32"/>
          <w:lang w:eastAsia="zh-CN"/>
        </w:rPr>
        <w:t>，满足市场需求。申请人具有完全实体店的成熟推广的经营模式</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并具备为他人持续提供核心技术升级、技术支持和业务培训经营指导等服务的能力。申请人也符合具备特许人从事特许经营活动应当拥有至少</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个直营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并且经营时间超过</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年。详细如下：直营店一名称为罗湖宝安南路店，成立时间为</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直营店二名称为福田石夏店，成立时间为</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元月；直营店三名称为广州荔湾店，成立时间为</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直营店四名称为厦门思明店，成立时间为</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直营店五名称为龙岗松仔岭店，成立时间为</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分别在深圳市宝安区成立松岗分公司、武汉分公司、龙岗分公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含实体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其次，即使被申请人认为申请人是商业特许模式而处罚申请人，申请人也只是违反《商业特许经营条例》第八条第一款。申请人未按时向主管机关备案，被申请人应当充分考虑到申请人在经营初期主观上并未意识到自己是商业特许的模式，客观上也没有明确的进行特许加盟的商业模式，属于情节显著轻微，可以免于行政处罚，因此原行政处罚明显过重，违反行政处罚的合理性原则。对于一个目前正处于上升期、规范期的企业，也在行业中处于领先地位，获得央视品牌支持的企业，也希望主管部门不是一味的以行政处罚手段来进行管理，而应以教育、引导为主，让企业在发展过程感觉到政府主管机关是真正的为企业服务、为行业的发展保驾护航</w:t>
      </w:r>
      <w:r>
        <w:rPr>
          <w:rFonts w:eastAsia="仿宋_GB2312" w:ascii="仿宋_GB2312" w:hAnsi="仿宋_GB2312"/>
          <w:kern w:val="2"/>
          <w:sz w:val="32"/>
          <w:szCs w:val="32"/>
          <w:lang w:eastAsia="zh-CN"/>
        </w:rPr>
        <w:t>!</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请求：撤销</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r>
        <w:rPr>
          <w:rFonts w:ascii="仿宋_GB2312" w:hAnsi="仿宋_GB2312" w:eastAsia="仿宋_GB2312"/>
          <w:kern w:val="2"/>
          <w:sz w:val="32"/>
          <w:szCs w:val="32"/>
          <w:lang w:eastAsia="zh-CN"/>
        </w:rPr>
        <w:t>作出的（市场）深经贸信息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行政处罚决定书》。</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一、被申请人具有对商业特许经营违法行为进行行政处罚的行政职权。根据《商业特许经营管理条例》（中华人民共和国国务院令第</w:t>
      </w:r>
      <w:r>
        <w:rPr>
          <w:rFonts w:eastAsia="仿宋_GB2312" w:ascii="仿宋_GB2312" w:hAnsi="仿宋_GB2312"/>
          <w:kern w:val="2"/>
          <w:sz w:val="32"/>
          <w:szCs w:val="32"/>
          <w:lang w:eastAsia="zh-CN"/>
        </w:rPr>
        <w:t>485</w:t>
      </w:r>
      <w:r>
        <w:rPr>
          <w:rFonts w:ascii="仿宋_GB2312" w:hAnsi="仿宋_GB2312" w:eastAsia="仿宋_GB2312"/>
          <w:kern w:val="2"/>
          <w:sz w:val="32"/>
          <w:szCs w:val="32"/>
          <w:lang w:eastAsia="zh-CN"/>
        </w:rPr>
        <w:t xml:space="preserve">号，以下简称《条例》）第五条规定“省、自治区、直辖市人民政府商务主管部门和设区的市级人民政府商务主管部门依照本条例规定，负责对本行政区域内的特许经营活动实施监督管理”，结合被申请人“三定方案”，被申请人作为我市商务主管部门，有权对商业特许经营行业进行监管。   </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被申请人对申请人违法事实认定清楚。（一）申请人从事特许经营活动，对外签订特许经营合同。</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被申请人收到对申请人的举报材料，举报其存在不具备“两店一年”、未在商务主管部门备案从事商业特许经营活动的行为。被申请人在接到投诉之后按照相关规定认真调查该公司运营有关情况，认定申请人从事特许经营活动，对外签订特许经营合同。理由如下：根据《条例》第三条，商业特许经营是指：商业特许经营是指拥有注册商标、企业标志、专利、专有技术等经营资源的企业（以下称特许人），以合同形式将其拥有的经营资源许可其他经营者（以下称被特许人）使用，被特许人按照合同约定在统一的经营模式下开展经营，并向特许人支付特许经营费用的经营活动。申请人对外签订的合同具备以下特征：一是合同中约定了双方的民事主体关系、权利、义务等（合同第五至九款）；二是有品牌、字号等的授权使用（合同第一款第</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条）；三是约定了统一的经营模式，包括统一标准装修、统一配置设备器材、统一培训、统一促销与价格（合同第一款第</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条，第二款第</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条、</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条</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第三款，第四款第</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条）。四是间接收取了特许经营费用，即包括设施、设备、耗材、专业技术应用、技术培训品牌使用、管理在内的费用共计</w:t>
      </w:r>
      <w:r>
        <w:rPr>
          <w:rFonts w:eastAsia="仿宋_GB2312" w:ascii="仿宋_GB2312" w:hAnsi="仿宋_GB2312"/>
          <w:kern w:val="2"/>
          <w:sz w:val="32"/>
          <w:szCs w:val="32"/>
          <w:lang w:eastAsia="zh-CN"/>
        </w:rPr>
        <w:t>38</w:t>
      </w:r>
      <w:r>
        <w:rPr>
          <w:rFonts w:ascii="仿宋_GB2312" w:hAnsi="仿宋_GB2312" w:eastAsia="仿宋_GB2312"/>
          <w:kern w:val="2"/>
          <w:sz w:val="32"/>
          <w:szCs w:val="32"/>
          <w:lang w:eastAsia="zh-CN"/>
        </w:rPr>
        <w:t>万元（合同第一款第</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条）。上述特征符合对商业特许经营的定义。根据</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询问笔录，申请人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供述其公司签订的合同中存在授权使用品牌、约定加盟商在申请人指导下经营、加盟店统一使用该公司提供的设备等、统一培训、收取</w:t>
      </w:r>
      <w:r>
        <w:rPr>
          <w:rFonts w:eastAsia="仿宋_GB2312" w:ascii="仿宋_GB2312" w:hAnsi="仿宋_GB2312"/>
          <w:kern w:val="2"/>
          <w:sz w:val="32"/>
          <w:szCs w:val="32"/>
          <w:lang w:eastAsia="zh-CN"/>
        </w:rPr>
        <w:t>38</w:t>
      </w:r>
      <w:r>
        <w:rPr>
          <w:rFonts w:ascii="仿宋_GB2312" w:hAnsi="仿宋_GB2312" w:eastAsia="仿宋_GB2312"/>
          <w:kern w:val="2"/>
          <w:sz w:val="32"/>
          <w:szCs w:val="32"/>
          <w:lang w:eastAsia="zh-CN"/>
        </w:rPr>
        <w:t>万元费用。</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听证会上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承认其在合同中约定的“甲方提供的企业特色标准、加盟店操作规范、加盟店工作规范、加盟店管理技术规范和其它规章制度，乙方应积极配合执行”等属实。因此，申请人对外签订的合同属于商业特许经营合同，该公司从事了特许经营活动。（二）申请人不具备两家经营时间超过一年的直营店。根据申请人提供的材料以及被申请人调查，申请人并不具备两家以上经营时间超过一年的直营店。《条例》第七条第二款规定“特许人从事特许经营活动应当拥有至少</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个直营店，并且经营时间超过</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年。”这里的直营店是指由特许人拥有的店铺包括全资拥有和控股拥有，且直营店业务应与特许人同一品牌和同一业务性质。实践中表现为分公司、子公司（控股）、店中店等多种形式。以特许人控股股东为经营者的个体工商户，其经营范围和特许人的特许经营业务属同一品牌、同一体系的，可视为特许人的直营店。</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案件处理过程中，申请人提供给被申请人“直营店”的材料如下：（</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深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荔湾分公司：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与广州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场地租赁有限公司签订的“广州市荔湾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街</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首层</w:t>
      </w:r>
      <w:r>
        <w:rPr>
          <w:rFonts w:eastAsia="仿宋_GB2312" w:ascii="仿宋_GB2312" w:hAnsi="仿宋_GB2312"/>
          <w:kern w:val="2"/>
          <w:sz w:val="32"/>
          <w:szCs w:val="32"/>
          <w:lang w:eastAsia="zh-CN"/>
        </w:rPr>
        <w:t>115</w:t>
      </w:r>
      <w:r>
        <w:rPr>
          <w:rFonts w:ascii="仿宋_GB2312" w:hAnsi="仿宋_GB2312" w:eastAsia="仿宋_GB2312"/>
          <w:kern w:val="2"/>
          <w:sz w:val="32"/>
          <w:szCs w:val="32"/>
          <w:lang w:eastAsia="zh-CN"/>
        </w:rPr>
        <w:t>号铺、</w:t>
      </w:r>
      <w:r>
        <w:rPr>
          <w:rFonts w:eastAsia="仿宋_GB2312" w:ascii="仿宋_GB2312" w:hAnsi="仿宋_GB2312"/>
          <w:kern w:val="2"/>
          <w:sz w:val="32"/>
          <w:szCs w:val="32"/>
          <w:lang w:eastAsia="zh-CN"/>
        </w:rPr>
        <w:t>116</w:t>
      </w:r>
      <w:r>
        <w:rPr>
          <w:rFonts w:ascii="仿宋_GB2312" w:hAnsi="仿宋_GB2312" w:eastAsia="仿宋_GB2312"/>
          <w:kern w:val="2"/>
          <w:sz w:val="32"/>
          <w:szCs w:val="32"/>
          <w:lang w:eastAsia="zh-CN"/>
        </w:rPr>
        <w:t>号铺”租赁合同，租赁期从</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②荔湾分公司门头照打印照片。被申请人通过国家企业信用信息公示系统查实，该店于</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 xml:space="preserve">日开始已被广州市荔湾区工商行政管理局列入异常名录，于 </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0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被吊销营业执照。该店租赁合同已到期，目前不在营业，无法证实其营业情况，该店不符合作为直营店的条件。（</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总部店：①</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租赁深圳市罗湖区深南东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的住房租赁凭证；该公司表示，此阶段公司总部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办公，公司总部的直营店在宝安南路，提供了宝安南路的门头照打印照片，但未能提供宝安南路店的租赁合同，无法证实该店何时经营、经营时间为多久；②</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公司总部搬迁至龙岗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广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单元办公，公司总部直营店在龙岗区</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栋</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公司总部办公地址、总部直营店地址的租赁合同均为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签订。但未能提供符合条件的店铺照片。租赁合同已到期，无法证实其是否正常营业；③</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至今，公司总部在深圳市宝安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街道</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社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永段</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大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室，未提供符合条件的直营店照片。无法证实该直营店是否存在、是否持续经营。</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在听证时提出的直营店情况如下：（</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深圳市福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保健产品店（统一社会信用代码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仅在举行听证时提过该店）：听证结束后，被申请人通过深圳信用网查询，该店成立于</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工商登记为个体工商户，经营者为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不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控股股东，且该店于</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已被载入经营异常名录，不符合作为直营店的条件。（</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厦门市思明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保健器材店（仅在听证时提到该店）：被申请人通过厦门商事主体登记及信用信息公示平台查询，该店为个体工商户，经营者与投资者为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非</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控股股东，</w:t>
      </w:r>
      <w:r>
        <w:rPr>
          <w:rFonts w:eastAsia="仿宋_GB2312" w:ascii="仿宋_GB2312" w:hAnsi="仿宋_GB2312"/>
          <w:kern w:val="2"/>
          <w:sz w:val="32"/>
          <w:szCs w:val="32"/>
          <w:lang w:eastAsia="zh-CN"/>
        </w:rPr>
        <w:t>2013</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成立，已注销，不符合作为直营店的条件。上述两店均为个体工商户，且经营者不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控股股东，不符合作为直营店的条件。</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在行政复议中提出的另外</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家直营店情况如下：下述</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店，申请人在被申请人调查、听证直至行政处罚作出之前均未向被申请人提供任何资料，现已进入行政复议阶段，无法作为认定的依据。且经过被申请人核实，这</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家店同样不符合条件。（</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龙岗松仔岭店：未在深圳信用网上查询到该店的工商登记注册信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宝安区松岗分公司：未在深圳信用网上查询到该店的工商登记注册信息。（</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武汉分公司：经查询国家企业信用信息公示系统，统一社会信用代码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成立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晚于其开展商业特许经营活动的时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龙岗分公司：经查询深圳信用网，统一社会信用代码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成立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晚于其开展商业特许经营活动的时间。</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被申请人作出的行政处罚法律依据清晰、程序合法。被申请人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接到投诉，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对申请人未经商务主管部门备案、不满足“两店一年”条件从事商业特许经营的行为正式立案调查。立案之后，被申请人对此案的处理十分慎重，充分听取申请人的意见，多次约谈申请人法定代表人李文斌。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同时向申请人送达《行政处罚告知书》、《听证告知书》。</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日组织召开听证会，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表示其公司满足“两店一年”条件，并提供了公司总部直营店照片。在听证会结束后，</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及其同事又向被申请人提供了公司总部</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的房屋租赁凭证、</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至今的租房合同以及部分打印照片。经被申请人查证，其提供的材料均不符合作为“两店一年”认定的条件，无法认定其在签订特许经营合同时已满足“两店一年”条件。经过集体讨论等合法程序，被申请人认定申请人存在未经商务主管部门备案、不具备两家经营时间超过一年的直营店情况下开展商业特许经营活动的行为。被申请人依据《条例》第二十四条第一款“特许人不具备本条例第七条第二款规定的条件，从事特许经营活动的，由商务主管部门责令改正，没收违法所得，处</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万元以下的罚款，并予以公告”、第二十五条“特许人未依照本条例第八条的规定向商务主管部门备案的，由商务主管部门责令限期备案，处</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下的罚款；逾期仍不备案的，处</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以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以下的罚款，并予以公告”，对申请人作出《行政处罚决定（市场）深经贸信息罚字〔</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责令改正非法经营活动行为，限期（</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日前）备案，并处人民币十万元罚款”，处罚内容在合法合理范围内。</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对于申请人所作出的行政处罚事实清楚、证据充分且适用依据正确，程序合法，请复议机关依法予以维持。</w:t>
      </w:r>
    </w:p>
    <w:p>
      <w:pPr>
        <w:pStyle w:val="Normal"/>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举报申请人不具备两家经营时间超过一年的直营店、未向商务主管部门进行备案的情况下从事商业特许经营活动。</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申请人对申请人进行第一次询问调查，申请人称其有两家直营店，分别为龙岗店和湖南邵阳店。</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对上述举报立案调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被申请人对申请人进行第二次询问调查，申请人承认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签订了加盟合同，并授权其使用品牌。申请人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签订</w:t>
      </w:r>
      <w:r>
        <w:rPr>
          <w:rFonts w:ascii="仿宋_GB2312" w:hAnsi="仿宋_GB2312" w:cs="仿宋_GB2312" w:eastAsia="仿宋_GB2312"/>
          <w:sz w:val="32"/>
          <w:lang w:eastAsia="zh-CN"/>
        </w:rPr>
        <w:t>《</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加盟店合同》的时间为</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对申请人进行第三次询问调查，申请人称其从</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采用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类似模式开展经营，</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负债。</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被申请人作出（市场）深经贸信息罚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行政处罚告知书》及</w:t>
      </w:r>
      <w:r>
        <w:rPr>
          <w:rFonts w:ascii="仿宋_GB2312" w:hAnsi="仿宋_GB2312" w:eastAsia="仿宋_GB2312"/>
          <w:kern w:val="2"/>
          <w:sz w:val="32"/>
          <w:szCs w:val="32"/>
          <w:lang w:eastAsia="zh-CN"/>
        </w:rPr>
        <w:t>（市场）深经贸信息听告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听证告知书》，告知申请人有权进行陈述、申辩和要求举行听证。</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日，被申请人依法组织听证，申请人否认其进行了商业特许经营活动，并称</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在深圳市福田石厦、</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在广州市荔湾区南岸路荟文四街、厦门思明区及深圳市宝安南路成立了直营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作出</w:t>
      </w:r>
      <w:r>
        <w:rPr>
          <w:rFonts w:ascii="仿宋_GB2312" w:hAnsi="仿宋_GB2312" w:eastAsia="仿宋_GB2312"/>
          <w:kern w:val="2"/>
          <w:sz w:val="32"/>
          <w:szCs w:val="32"/>
          <w:lang w:eastAsia="zh-CN"/>
        </w:rPr>
        <w:t>（市场）深经贸信息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行政处罚决定书》，认为申请人在不具备两家经营时间超过一年的直营店、未向商务主管部门进行商业特许经营备案的情况下于</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与董</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签订了加盟合同，违反了《商业特许经营管理条例》第七条第二款、第八条第一款的规定，依据第二十四条第一款、第二十五条的规定，决定责令申请人改正非法经营活动行为、限期备案，并对申请人处十万元罚款的行政处罚。</w:t>
      </w:r>
    </w:p>
    <w:p>
      <w:pPr>
        <w:pStyle w:val="Normal"/>
        <w:suppressAutoHyphens w:val="false"/>
        <w:spacing w:lineRule="exact" w:line="620"/>
        <w:ind w:firstLine="643"/>
        <w:rPr>
          <w:rFonts w:ascii="仿宋_GB2312" w:hAnsi="仿宋_GB2312" w:eastAsia="仿宋_GB2312" w:cs="仿宋_GB2312"/>
          <w:sz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根据《商业特许经营管理条例》第五条规定，被申请人作为深圳市商务主管部门有权对本辖区内的特许经营活动实施监督管理。</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其与董</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签订的并不是商业特许加盟合同，而是技术、设备转让合同的问题，本机关认为，根据申请人与董</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签订的《</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加盟店合同》，申请人在合同中约定将“</w:t>
      </w:r>
      <w:r>
        <w:rPr>
          <w:rFonts w:eastAsia="仿宋_GB2312" w:ascii="仿宋_GB2312" w:hAnsi="仿宋_GB2312"/>
          <w:kern w:val="2"/>
          <w:sz w:val="32"/>
          <w:szCs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等字号许可董</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使用，并要求统一的形象标准，要求统一的经营与管理，并对其标配的专业设施、设备、耗材和专业技术的应用，技术培训品牌使用、管理等收取费用，符合《条例》第三条规定的商业特许经营的定义，因此申请人的主张不成立，被申请人认定申请人从事了商业特许经营活动并无问题。</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其拥有至少</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经营时间超过</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年的直营店，并不违反《条例》第七条第二款规定的问题。本机关认为，根据《条例》第七条第二款规定：“特许人从事特许经营活动应当至少</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直营店，并且经营时间超过</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年。”《条例》对直营店的要求，是界定特许人是否具备持续经营能力和成熟经营模式的标准，因此上述规定的“</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店</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年”是要求特许人在从事特许经营活动时自始至终都必须满足该条件。自涉案举报调查期间至复议期间，申请人共提出其拥有</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家直营店，其中，湖南邵阳店、厦门思明店、广州荔湾店，经查，其注册企业名称分别为邵东县</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视力康复店、厦门市思明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保健器材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荔湾分公司，上述三店在被申请人作出处罚决定前已注销，不符合作为直营店的条件；罗湖宝安南路店、龙岗松仔岭店、松岗分公司未能查到其工商登记注册信息，申请人亦未提供相关证据证明上述三店符合直营店的条件；龙岗分公司，经查，其注册企业名称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龙岗分公司，该企业成立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日，晚于申请人开展商业特许经营活动的时间（</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不满足“经营时间超过一年”的条件；武汉分公司，其注册企业名称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武汉分公司，该企业成立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晚于申请人开展商业特许经营活动的时间（</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亦不满足“经营时间超过一年”的条件；福田石厦店，注册企业名称为深圳市福田区</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保健产品店，工商登记为个体工商户，经营者为李</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根据申请人提交的股东信息，李</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为申请人自然人股东，占股</w:t>
      </w:r>
      <w:r>
        <w:rPr>
          <w:rFonts w:eastAsia="仿宋_GB2312" w:cs="仿宋_GB2312" w:ascii="仿宋_GB2312" w:hAnsi="仿宋_GB2312"/>
          <w:sz w:val="32"/>
          <w:lang w:eastAsia="zh-CN"/>
        </w:rPr>
        <w:t>24%</w:t>
      </w:r>
      <w:r>
        <w:rPr>
          <w:rFonts w:ascii="仿宋_GB2312" w:hAnsi="仿宋_GB2312" w:cs="仿宋_GB2312" w:eastAsia="仿宋_GB2312"/>
          <w:sz w:val="32"/>
          <w:lang w:eastAsia="zh-CN"/>
        </w:rPr>
        <w:t>，并非控股股东，该店铺亦不能视为申请人的直营店；总部店，注册企业名称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成立于</w:t>
      </w:r>
      <w:r>
        <w:rPr>
          <w:rFonts w:eastAsia="仿宋_GB2312" w:cs="仿宋_GB2312" w:ascii="仿宋_GB2312" w:hAnsi="仿宋_GB2312"/>
          <w:sz w:val="32"/>
          <w:lang w:eastAsia="zh-CN"/>
        </w:rPr>
        <w:t>201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申请人提供了三份租赁合同，该店是否满足“经营时间超过</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年”的条件存疑，但即使认定其满足该条件，申请人也不满足《条例》第七条第二款规定“应当拥有至少</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个直营店，并且经营时间超过</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年”的条件。</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申请人主张被申请人作出的行政处罚过重、明显违反合理性原则的问题。本机关认为，根据《条例》第二十四条第一款规定，不具备至少两家经营时间超过一年的直营店开展商业特许经营活动的应处</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以上罚款，根据《条例》第二十五条的规定，未依照相关规定向商务主管部门备案的应处</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万元以上罚款，申请人存在不具备至少两家经营时间超过一年的直营店开展商业特许经营活动和未依法备案两项违法行为，按照以上规定应对申请人处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万元以上罚款，故被申请人对申请人作出罚款</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万元的行政处罚不存在处罚过重的情形。鉴于《中华人民共和国行政复议法实施条例》第五十一条的规定，行政复议机关在申请人的行政复议请求范围内，不得作出对申请人更为不利的行政复议决定，</w:t>
      </w:r>
      <w:r>
        <w:rPr>
          <w:rFonts w:ascii="仿宋_GB2312" w:hAnsi="仿宋_GB2312" w:cs="仿宋_GB2312" w:eastAsia="仿宋_GB2312"/>
          <w:sz w:val="32"/>
          <w:szCs w:val="32"/>
          <w:lang w:val="zh-CN" w:eastAsia="zh-CN"/>
        </w:rPr>
        <w:t>故对被申请人作出的行政处罚决定，本机关不再作出对申请人不利的变更</w:t>
      </w:r>
      <w:r>
        <w:rPr>
          <w:rFonts w:ascii="仿宋_GB2312" w:hAnsi="仿宋_GB2312" w:cs="仿宋_GB2312" w:eastAsia="仿宋_GB2312"/>
          <w:sz w:val="32"/>
          <w:lang w:eastAsia="zh-CN"/>
        </w:rPr>
        <w:t>。</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综上，申请人存在未经商务主管部门备案、不具备至少两家经营时间超过一年的情况下开展商业特许经营活动的违法行为，被申请人依法作出的</w:t>
      </w:r>
      <w:r>
        <w:rPr>
          <w:rFonts w:ascii="仿宋_GB2312" w:hAnsi="仿宋_GB2312" w:eastAsia="仿宋_GB2312"/>
          <w:kern w:val="2"/>
          <w:sz w:val="32"/>
          <w:szCs w:val="32"/>
          <w:lang w:eastAsia="zh-CN"/>
        </w:rPr>
        <w:t>（市场）深经贸信息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行政处罚决定书》认定事实清楚，程序合法，适用依据正确，依法应予维持。</w:t>
      </w: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经济贸易和信息化委员作出的（市场）深经贸信息罚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ascii="仿宋_GB2312" w:hAnsi="仿宋_GB2312" w:cs="仿宋_GB2312" w:eastAsia="仿宋_GB2312"/>
          <w:sz w:val="32"/>
          <w:lang w:eastAsia="zh-CN"/>
        </w:rPr>
        <w:t>第</w:t>
      </w:r>
      <w:r>
        <w:rPr>
          <w:rFonts w:eastAsia="仿宋_GB2312" w:ascii="仿宋_GB2312" w:hAnsi="仿宋_GB2312"/>
          <w:kern w:val="2"/>
          <w:sz w:val="32"/>
          <w:szCs w:val="32"/>
          <w:lang w:eastAsia="zh-CN"/>
        </w:rPr>
        <w:t>××</w:t>
      </w:r>
      <w:r>
        <w:rPr>
          <w:rFonts w:ascii="仿宋_GB2312" w:hAnsi="仿宋_GB2312" w:cs="仿宋_GB2312" w:eastAsia="仿宋_GB2312"/>
          <w:sz w:val="32"/>
          <w:lang w:eastAsia="zh-CN"/>
        </w:rPr>
        <w:t>号</w:t>
      </w:r>
      <w:r>
        <w:rPr>
          <w:rFonts w:ascii="仿宋_GB2312" w:hAnsi="仿宋_GB2312" w:eastAsia="仿宋_GB2312"/>
          <w:kern w:val="2"/>
          <w:sz w:val="32"/>
          <w:szCs w:val="32"/>
          <w:lang w:eastAsia="zh-CN"/>
        </w:rPr>
        <w:t>《行政处罚决定书》。</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WWAbsatzStandardschriftart111">
    <w:name w:val="WW-Absatz-Standardschriftart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阿营</cp:lastModifiedBy>
  <cp:lastPrinted>2018-04-19T17:44:00Z</cp:lastPrinted>
  <dcterms:modified xsi:type="dcterms:W3CDTF">2025-11-12T01:0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07E788F3E4B37A4ED4449ADAC9026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