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80</w:t>
      </w:r>
      <w:r>
        <w:rPr>
          <w:rFonts w:ascii="仿宋_GB2312" w:hAnsi="仿宋_GB2312" w:cs="仿宋" w:eastAsia="仿宋_GB2312"/>
          <w:sz w:val="32"/>
          <w:szCs w:val="32"/>
          <w:lang w:eastAsia="zh-CN"/>
        </w:rPr>
        <w:t>号</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利</w:t>
      </w:r>
      <w:r>
        <w:rPr>
          <w:rFonts w:eastAsia="仿宋_GB2312" w:cs="仿宋" w:ascii="仿宋_GB2312" w:hAnsi="仿宋_GB2312"/>
          <w:sz w:val="32"/>
          <w:szCs w:val="32"/>
          <w:lang w:eastAsia="zh-CN"/>
        </w:rPr>
        <w:t xml:space="preserve">× </w:t>
      </w:r>
    </w:p>
    <w:p>
      <w:pPr>
        <w:pStyle w:val="Normal"/>
        <w:spacing w:lineRule="exact" w:line="60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卫生和计划生育委员会</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要求被申请人履行信息公开法定职责为由，向本机关申请行政复议，本机关已依法受理。被申请人已向本机关提交了书面答复及有关证据和依据。本案现已审理终结。</w:t>
      </w:r>
    </w:p>
    <w:p>
      <w:pPr>
        <w:pStyle w:val="Normal"/>
        <w:spacing w:lineRule="exact" w:line="60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第一，被申请人收到投诉材料后先后发出两份复函，均未显示医疗事故真相，申请人要求被申请人对全部调查资料依法予以信息公开，被申请人为避开诉讼期开出一份延期信息公开函，庭审后仅寄出向法院提交的部分调查资料，至今拒不公开全部调查资料。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起向被申请人信访办投诉，告知到医管中心投诉，医管中心不予理睬。</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在网上向被申请人再次投诉，被申请人仍未作调查。</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鉴定所作出的《鉴定书》明确表达医生擅自职守、病程记录作假等行为不属于鉴定机构受理范围。申请人</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书面请求被申请人对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的严重不负责任行径进行调查，但被申请人并未组织双方调查事实真相，也未通知申请人调查封存病历（</w:t>
      </w:r>
      <w:r>
        <w:rPr>
          <w:rFonts w:eastAsia="仿宋_GB2312" w:cs="仿宋" w:ascii="仿宋_GB2312" w:hAnsi="仿宋_GB2312"/>
          <w:sz w:val="32"/>
          <w:szCs w:val="32"/>
          <w:lang w:eastAsia="zh-CN"/>
        </w:rPr>
        <w:t>138</w:t>
      </w:r>
      <w:r>
        <w:rPr>
          <w:rFonts w:ascii="仿宋_GB2312" w:hAnsi="仿宋_GB2312" w:cs="仿宋" w:eastAsia="仿宋_GB2312"/>
          <w:sz w:val="32"/>
          <w:szCs w:val="32"/>
          <w:lang w:eastAsia="zh-CN"/>
        </w:rPr>
        <w:t>页）。申请人曾致电要求召开听证会，被断然拒绝。</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作出极简短的复函，掩盖该医院诊疗过程中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等医生共同篡改病历等违法行为，医管中心同日发复函敷衍申请人。</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第二，被申请人工作人员假意重新调查，实为骗申请人撤销行政复议，当申请人要求信息公开时，被申请人拖延拒绝信息公开，刻意隐瞒该医疗事故的真相。</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申请人立即向深圳市政府申请行政复议，</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汤姓工作人员在</w:t>
      </w:r>
      <w:r>
        <w:rPr>
          <w:rFonts w:eastAsia="仿宋_GB2312" w:cs="仿宋" w:ascii="仿宋_GB2312" w:hAnsi="仿宋_GB2312"/>
          <w:sz w:val="32"/>
          <w:szCs w:val="32"/>
          <w:lang w:eastAsia="zh-CN"/>
        </w:rPr>
        <w:t>1521</w:t>
      </w:r>
      <w:r>
        <w:rPr>
          <w:rFonts w:ascii="仿宋_GB2312" w:hAnsi="仿宋_GB2312" w:cs="仿宋" w:eastAsia="仿宋_GB2312"/>
          <w:sz w:val="32"/>
          <w:szCs w:val="32"/>
          <w:lang w:eastAsia="zh-CN"/>
        </w:rPr>
        <w:t>室约谈，假意称她们不了解情况希望申请人告知，愿意重新调查，此人说申请人提出医院的一百个问题如果被她查到一个就算违规，她们专门对</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查房记录存疑进行记录让申请人签上笔录，复印相关封存病历，因涉及存疑问题非常多，她给申请人邮箱号码，让申请人发邮件给她，</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其邮箱发出病历作假的详细说明。</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极力要求申请人撤销行政复议，</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底被申请人汤姓工作人员再次约谈申请人，看了医院</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等日八份监控视频，称会对视频内容进行调查。另一张姓员工拿着打印好的撤销行政复议书在</w:t>
      </w:r>
      <w:r>
        <w:rPr>
          <w:rFonts w:eastAsia="仿宋_GB2312" w:cs="仿宋" w:ascii="仿宋_GB2312" w:hAnsi="仿宋_GB2312"/>
          <w:sz w:val="32"/>
          <w:szCs w:val="32"/>
          <w:lang w:eastAsia="zh-CN"/>
        </w:rPr>
        <w:t>1521</w:t>
      </w:r>
      <w:r>
        <w:rPr>
          <w:rFonts w:ascii="仿宋_GB2312" w:hAnsi="仿宋_GB2312" w:cs="仿宋" w:eastAsia="仿宋_GB2312"/>
          <w:sz w:val="32"/>
          <w:szCs w:val="32"/>
          <w:lang w:eastAsia="zh-CN"/>
        </w:rPr>
        <w:t>室让申请人签名，由她将撤销行政复议文件寄到深圳市政府，隔天，汤姓员工将复议机关办案人员电话地址发给申请人，让申请人催促复议机关撤销行政复议。</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在</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申请人发现被申请人未对封存病历进行启封调查，在复议机关督促下，</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下午被申请人汤姓工作人员与申请人共同启封</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封存病历，现场另一工作人员拍摄多个视频，她打印笔录让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医务科张姓负责人签字，汤姓员工拒绝拿走申请人提供的存疑病历，仅复印了一份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会诊单，她说会做调查，称拿走存疑病历越多领导要求的工作就越多，说申请人已过了行政复议期限，她不会再出调查结果，让申请人自行申请信息公开。</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四）申请人在</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向其发出邮件，提供法律依据，希望她依法履行职责，不予理睬。</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向被申请人要求信息公开，同日汤姓工作人员发手机信息给申请人，说已对何</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调查完毕。</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底被申请人发函称因故延期信息公开，</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行政诉讼庭审中被申请人提交一组同日调查笔录，坚持不存在重新调查的事实。</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邮寄作出部分信息公开，以未调查完为由拒绝将申请人母亲医疗事故案的全部信息公开。</w:t>
      </w:r>
    </w:p>
    <w:p>
      <w:pPr>
        <w:pStyle w:val="Normal"/>
        <w:spacing w:lineRule="exact" w:line="600"/>
        <w:ind w:firstLine="640"/>
        <w:rPr>
          <w:rFonts w:ascii="黑体;SimHei" w:hAnsi="黑体;SimHei" w:eastAsia="黑体;SimHei"/>
          <w:bCs/>
          <w:sz w:val="32"/>
          <w:szCs w:val="32"/>
          <w:lang w:eastAsia="zh-CN"/>
        </w:rPr>
      </w:pPr>
      <w:r>
        <w:rPr>
          <w:rFonts w:ascii="仿宋_GB2312" w:hAnsi="仿宋_GB2312" w:cs="仿宋" w:eastAsia="仿宋_GB2312"/>
          <w:sz w:val="32"/>
          <w:szCs w:val="32"/>
          <w:lang w:eastAsia="zh-CN"/>
        </w:rPr>
        <w:t>（五）</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申请人收到被申请人第二次复函仍与前份雷同显示无证据证明医生篡改病历，由此申请人认为被申请人始终未作重新调查，但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底被申请人对申请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保存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派出所的部分监控视频均做过调查，相关资料至今拒绝提供，被申请人的不作为行为已侵犯申请人合法权益。</w:t>
      </w:r>
    </w:p>
    <w:p>
      <w:pPr>
        <w:pStyle w:val="Normal"/>
        <w:spacing w:lineRule="exact" w:line="600"/>
        <w:ind w:firstLine="640"/>
        <w:rPr/>
      </w:pPr>
      <w:r>
        <w:rPr>
          <w:rFonts w:ascii="仿宋_GB2312" w:hAnsi="仿宋_GB2312" w:cs="仿宋" w:eastAsia="仿宋_GB2312"/>
          <w:sz w:val="32"/>
          <w:szCs w:val="32"/>
          <w:lang w:eastAsia="zh-CN"/>
        </w:rPr>
        <w:t>第三，医患双方信息不对称，被申请人未按《医疗管理条例》及结核病管理规定核实医生有无履行特殊治疗告知义务，涉案医生未征得患者书面同意、未做确诊擅用药物致其体征恶化。被申请人作为医疗监督管理行政部门，应当依法核实医生在诊疗过程中是否存在违规。申请人母亲杨</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因腰痛转入脊柱外科治疗，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和其他主任医生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按诊疗计划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病情进行认真治疗，未作活检确诊、未告知家属并征得书面同意，擅自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实施实验性治疗。涉案医生不管患者体征日益恶化，由其研究生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持续编造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查房记录，其中</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周日）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未上班，账户欠费被停药的情况下，研究生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却自行编造病历、伪造查房记录。</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查房时完全不顾患者</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发烧，安排护士对其输血，输血时已发高烧仍不停止，最终导致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昏迷不醒。</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均无查房记录，</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高烧昏迷，医生置之不理，不实施抢救，研究生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将</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早上查房时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与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谈话内容也编入</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查房记录中，申请人在现场。被申请人有无对上述诊疗违规行为进行调查？被申请人拒绝向申请人公开患者昏迷却不抢救的调查结果。自</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底申请人发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存在擅离职守拒不抢救病人，事后大肆篡改病历，医院欺骗公安机关对未抢救四天监控视频进行调包，被申请人作为行政监管职能部门，对公共卫生安全及对公立医院及其医生监督管理负有法定职责，申请人仅要求被申请人对申请人母亲入院治疗腰痛却被治成昏迷不醒的全部调查资料进行信息公开。数名涉案医生还堂而皇之地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为患者看病，被申请人并未对其停职调查，他们串谋篡改病历、掩盖患者昏迷真相，其行径已够恶劣，可是被申请人拒绝调查真相，拒绝信息公开，执法者蓄意违法的行为难以容忍。被申请人执法人员无视患者家属的悲痛，这种行为在破坏深圳市公共卫生安全，被申请人相关人员蓄意袒护不良医生，拒绝信息公开，势必还会有其他无辜患者为此承受着病痛和昂贵药费甚至要付出生命代价。</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认为被申请人以上行为已严重侵犯到申请人合法权益，故申请行政复议，请求限期被申请人履行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疗事故案的全部调查资料（包括书证、电邮、手机短信、视听资料等）信息公开之法定职责。</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对申请人的政府信息公开申请事项已在法定期限内依法予以答复。</w:t>
      </w:r>
    </w:p>
    <w:p>
      <w:pPr>
        <w:pStyle w:val="Normal"/>
        <w:spacing w:lineRule="exact" w:line="600"/>
        <w:ind w:firstLine="640"/>
        <w:rPr/>
      </w:pPr>
      <w:r>
        <w:rPr>
          <w:rFonts w:ascii="仿宋_GB2312" w:hAnsi="仿宋_GB2312" w:cs="仿宋" w:eastAsia="仿宋_GB2312"/>
          <w:sz w:val="32"/>
          <w:szCs w:val="32"/>
          <w:lang w:eastAsia="zh-CN"/>
        </w:rPr>
        <w:t>（一）</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向被申请人提交了一份《深圳市政府信息公开申请表》（编号</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要求被申请人“对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共同篡改病例的调查资料进行信息公开”。</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因案件需要延长答复期限，被申请人依法履行了相关审批手续，并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书面告知申请人。</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在收到申请人的上述申请后，依法对申请人提出的信息公开申请进行了审核，按照《政府信息公开条例》第二十四条规定的答复期限，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作出《市卫生计生委关于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政府信息公开的复函》（深卫计信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并于当日以</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邮寄送达方式向申请人送达。被申请人的上述行为符合法律规定。</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政府信息公开复函行政行为符合法律规定。</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根据《国务院办公厅关于做好政府信息依申请公开工作的意见》（国办发﹝</w:t>
      </w:r>
      <w:r>
        <w:rPr>
          <w:rFonts w:eastAsia="仿宋_GB2312" w:cs="仿宋" w:ascii="仿宋_GB2312" w:hAnsi="仿宋_GB2312"/>
          <w:sz w:val="32"/>
          <w:szCs w:val="32"/>
          <w:lang w:eastAsia="zh-CN"/>
        </w:rPr>
        <w:t>2010﹞5</w:t>
      </w:r>
      <w:r>
        <w:rPr>
          <w:rFonts w:ascii="仿宋_GB2312" w:hAnsi="仿宋_GB2312" w:cs="仿宋" w:eastAsia="仿宋_GB2312"/>
          <w:sz w:val="32"/>
          <w:szCs w:val="32"/>
          <w:lang w:eastAsia="zh-CN"/>
        </w:rPr>
        <w:t>号）第二条第二款规定“行政机关向申请人提供的政府信息，应当是正式、准确、完整的，申请人可以在生产、生活和科研中正式使用，也可以在诉讼或行政程序中作为书证使用。因此，行政机关在日常工作中制作或者获取的内部管理信息以及处于讨论、研究或者审查中的过程性信息，一般不属于《条例》所指应公开的政府信息。”</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在本案政府信息公开答复期内，鉴于申请人申请公开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期间补充提交的投诉材料仍在行政机关的调查处理之中，依据上述规定不属于《政府信息公开条例》第二条所称的“政府信息”。因此，被申请人对于本部门正在调查处理中的相关信息资料不予公开符合法律规定。</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依据《政府信息公开条例》的相关规定，在法定期限内对申请人提出的政府信息公开申请进行了答复并邮寄送达，履行了法定职责。对此，被申请人恳请深圳市人民政府依据《行政复议法实施条例》第四十八条规定，依法决定驳回申请人的行政复议申请。</w:t>
      </w:r>
    </w:p>
    <w:p>
      <w:pPr>
        <w:pStyle w:val="Normal"/>
        <w:spacing w:lineRule="exact" w:line="60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向被申请人提出政府信息公开申请，要求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脊柱外科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生涉嫌共同篡改病历的调查资料进行信息公开。</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被申请人向申请人送达深卫计信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卫生计生委关于延期答复政府信息公开的函》。</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向申请人送达深卫计信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卫生计生委关于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政府信息公开的复函》。</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本机关收到申请人提交的行政复议申请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向申请人送达《补正行政复议申请通知书》，通知申请人明确在本案中系不服被申请人作出的深卫计信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卫生计生委关于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政府信息公开的复函》，还是不服被申请人对其投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院的事项作出的调查处理结果，亦或不服被申请人的其他行政行为。如均不服，请分别提出行政复议申请。</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向本机关提交补正后的《行政复议申请书》。申请人在该《行政复议申请书》中提出的复议请求为限期被申请人履行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疗事故案的全部调查资料（包括书证、电邮、手机短信、视听资料等）信息公开之法定职责。</w:t>
      </w:r>
    </w:p>
    <w:p>
      <w:pPr>
        <w:pStyle w:val="Normal"/>
        <w:spacing w:lineRule="exact" w:line="600"/>
        <w:ind w:firstLine="640"/>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申请人的复议请求为要求被申请人限期履行对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医疗事故案的全部调查资料（包括书证、电邮、手机短信、视听资料等）信息公开之法定职责，亦即要求被申请人履行信息公开的法定职责。在案证据显示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向被申请人提出政府信息公开申请，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向申请人作出深卫计信函〔</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市卫生计生委关于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申请政府信息公开的复函》，可见被申请人已对申请人的政府信息公开申请履行了信息公开的法定职责，并不存在逾期不予答复的情形。因此，申请人在本案中提出的复议请求缺乏事实根据和法律依据，本机关依法不予支持。综上，根据《中华人民共和国行政复议法》第四十八条第一款第（一）项的规定，本机关作出复议决定如下：</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驳回申请人利</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 xml:space="preserve">提出的上述行政复议申请。 </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2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正文文本缩进 Char"/>
    <w:qFormat/>
    <w:rPr>
      <w:sz w:val="21"/>
      <w:szCs w:val="21"/>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InternetLink">
    <w:name w:val="Hyperlink"/>
    <w:rPr>
      <w:color w:val="0000FF"/>
      <w:u w:val="single"/>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HTMLChar">
    <w:name w:val="HTML 预设格式 Char"/>
    <w:qFormat/>
    <w:rPr>
      <w:rFonts w:ascii="Arial" w:hAnsi="Arial" w:cs="Arial"/>
      <w:sz w:val="24"/>
      <w:szCs w:val="24"/>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Char1">
    <w:name w:val="纯文本 Char1"/>
    <w:qFormat/>
    <w:rPr>
      <w:rFonts w:ascii="宋体;SimSun" w:hAnsi="宋体;SimSun" w:cs="Courier New"/>
      <w:sz w:val="21"/>
      <w:szCs w:val="21"/>
    </w:rPr>
  </w:style>
  <w:style w:type="character" w:styleId="Nounderlinetxtbehav1">
    <w:name w:val="nounderlinetxtbehav1"/>
    <w:qFormat/>
    <w:rPr>
      <w:color w:val="000000"/>
      <w:sz w:val="20"/>
      <w:szCs w:val="20"/>
      <w:shd w:fill="auto" w:val="clear"/>
    </w:rPr>
  </w:style>
  <w:style w:type="character" w:styleId="WW">
    <w:name w:val="WW-默认段落字体"/>
    <w:qFormat/>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Char2">
    <w:name w:val="纯文本 Char"/>
    <w:qFormat/>
    <w:rPr>
      <w:rFonts w:ascii="宋体;SimSun" w:hAnsi="宋体;SimSun" w:cs="Courier New"/>
      <w:kern w:val="2"/>
      <w:sz w:val="21"/>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WW1">
    <w:name w:val="WW-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纯文本"/>
    <w:basedOn w:val="Normal"/>
    <w:qFormat/>
    <w:pPr>
      <w:suppressAutoHyphens w:val="false"/>
    </w:pPr>
    <w:rPr>
      <w:rFonts w:ascii="宋体;SimSun" w:hAnsi="宋体;SimSun" w:cs="Courier New"/>
      <w:kern w:val="2"/>
      <w:szCs w:val="20"/>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P0">
    <w:name w:val="p0"/>
    <w:basedOn w:val="Normal"/>
    <w:qFormat/>
    <w:pPr>
      <w:widowControl/>
      <w:suppressAutoHyphens w:val="false"/>
    </w:pPr>
    <w:rPr>
      <w:rFonts w:ascii="Calibri" w:hAnsi="Calibri" w:cs="宋体;SimSun"/>
      <w:lang w:eastAsia="zh-CN"/>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13:00Z</dcterms:created>
  <dc:creator>fzj</dc:creator>
  <dc:description/>
  <cp:keywords/>
  <dc:language>en-US</dc:language>
  <cp:lastModifiedBy>guojia</cp:lastModifiedBy>
  <cp:lastPrinted>2018-05-11T14:36:00Z</cp:lastPrinted>
  <dcterms:modified xsi:type="dcterms:W3CDTF">2018-10-18T01:56: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