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4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顾某</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640"/>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640"/>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吴登记，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叶文浩，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顾某无效参保的处理决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作出的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顾某无效参保的处理决定书》没有法律依据，国家赋予每个公民参加社保的权利和义务。请求：依法撤销被申请人作出的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顾某无效参保的处理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申请人被深圳市公安局批准往港澳定居，并于当月被注销深圳户籍；另经查实，申请人并未办理台港澳人员就业登记，</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仍以被注销的户籍身份参加我市的社会保险。</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申请人仍以上述被注销的户籍身份申报办理了补缴，补缴期间为：</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综合上述情形，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作出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申请人无效参保的处理决定书》，认定</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期间为无效参保，在</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期间如无发生社保费用或已退还发生的社保费用后，将上述期间缴纳的社保本金按原渠道清退。被申请人所作具体行政行为的依据及理由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以及条例依据。根据申请人提交的申请以及相关材料，可以认定以下事实：</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申请人因迁往香港定居户籍被注销；此后的</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期间，申请人并未依规办理就业登记，而继续以失效的户籍信息参保；另</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申请人仍以失效的户籍信息补缴</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期间的社保。公安机关出具的户口簿，证实申请人的原大陆居民的户籍身份已经于</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因将户籍从深圳迁往香港定居被注销；</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申请人因从港澳回来定居将户籍迁回深圳。故被申请人依法向申请人作出《关于申请人无效参保的处理决定书》。</w:t>
      </w:r>
    </w:p>
    <w:p>
      <w:pPr>
        <w:pStyle w:val="Normal"/>
        <w:suppressAutoHyphens w:val="false"/>
        <w:spacing w:lineRule="exact" w:line="580"/>
        <w:ind w:firstLine="640"/>
        <w:rPr/>
      </w:pPr>
      <w:r>
        <w:rPr>
          <w:rFonts w:ascii="仿宋_GB2312" w:hAnsi="仿宋_GB2312" w:eastAsia="仿宋_GB2312"/>
          <w:kern w:val="2"/>
          <w:sz w:val="32"/>
          <w:szCs w:val="32"/>
          <w:lang w:eastAsia="zh-CN"/>
        </w:rPr>
        <w:t>二、申请人的复议请求不能成立。被申请人的行政职责是按照各个时期的深圳市养老等社保政策法规，以及多次修订的《深圳经济特区社会养老保险条例》、《〈深圳经济特区社会养老保险条例〉实施细则定》以及省和国家相关法规政策，开展养老保险等社会保险征收工作。申请人提出国家赋予每个公民参加社保的权利和义务。被申请人认为，依照《社会保险费征缴暂行条例》第四条的规定，缴费单位、缴费个人应当按时足额缴纳社会保险费，故用人单位和职工都有义务依法缴纳社会保险，职工本人如户籍产生变动，亦有义务即时向被申请人申报变动情形。其次，在申请人注销深圳户籍后，仍以虚假身份在我市参加社会保险，而其真实身份为香港居民，当然属于无效参保。最后，从</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起，我市的养老政策法规正式规定了香港居民不能适用有关养老保险的缴纳政策；直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起，国家以及深圳才出台相关政策，规定了香港居民必须办理《台港澳人员就业证》并与深圳企业建立劳动关系，方能在深圳缴纳养老保险并按照非深圳户籍人员的有关规定享受养老保险待遇。据此，对于</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以后申请人缴纳（包括补缴）的所谓养老保险，因不符合当时的政策法规的规定，被申请人不予认可。</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被申请人的具体行政行为符合条例的规定，依据充分，程序合法，请求依法维持。</w:t>
      </w:r>
    </w:p>
    <w:p>
      <w:pPr>
        <w:pStyle w:val="Normal"/>
        <w:spacing w:lineRule="exact" w:line="58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申请人被深圳市公安局批准往港澳定居，于当月注销深圳户籍。</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申请人以深圳户籍居民的身份申请自</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起个人缴费参加社会保险。</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申请人以深圳户籍非从业人员的身份申请自</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起只参加综合医疗保险，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起停交。</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申请人以深圳户籍居民的身份申请参加社会保险。</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申请人以深圳户籍居民的身份补缴了</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期间的社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申请人因从港澳回来定居将户籍迁回深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作出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顾某无效参保的处理决定书》，认定申请人</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期间的参保为无效参保，在</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期间如无发生社保费用或已退还发生的社保费用后，将上述期间缴纳的社保本金按原渠道清退。</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申请人不服上述决定，提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自</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定居香港，注销深圳户籍，直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从港澳回深圳定居将户籍迁回深圳，在此期间，申请人的身份为香港居民，且未办理《台港澳人员就业证》并未与深圳企业建立劳动关系，故根据《深圳经济特区企业员工社会养老保险条例》（自</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施行，</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废止）第三条第一款、第六十一条、《台湾香港澳门居民在内地就业管理规定》（中华人民共和国劳动和社会保障部令第</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号，自</w:t>
      </w:r>
      <w:r>
        <w:rPr>
          <w:rFonts w:eastAsia="仿宋_GB2312" w:cs="仿宋_GB2312" w:ascii="仿宋_GB2312" w:hAnsi="仿宋_GB2312"/>
          <w:sz w:val="32"/>
          <w:lang w:eastAsia="zh-CN"/>
        </w:rPr>
        <w:t>200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施行）及《深圳经济特区社会养老保险条例》（自</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施行）第四条、第四十三条、《</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深圳经济特区社会养老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实施细则》（自</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施行）第三十八条规定，申请人仍以深圳户籍居民身份的参保行为及补缴行为无效。因此被申请人认定事实清楚，程序合，作出的</w:t>
      </w:r>
      <w:r>
        <w:rPr>
          <w:rFonts w:ascii="仿宋_GB2312" w:hAnsi="仿宋_GB2312" w:eastAsia="仿宋_GB2312"/>
          <w:kern w:val="2"/>
          <w:sz w:val="32"/>
          <w:szCs w:val="32"/>
          <w:lang w:eastAsia="zh-CN"/>
        </w:rPr>
        <w:t>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顾某无效参保的处理决定书》</w:t>
      </w:r>
      <w:r>
        <w:rPr>
          <w:rFonts w:ascii="仿宋_GB2312" w:hAnsi="仿宋_GB2312" w:cs="仿宋_GB2312" w:eastAsia="仿宋_GB2312"/>
          <w:sz w:val="32"/>
          <w:lang w:eastAsia="zh-CN"/>
        </w:rPr>
        <w:t>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pPr>
      <w:r>
        <w:rPr>
          <w:rFonts w:ascii="仿宋_GB2312" w:hAnsi="仿宋_GB2312" w:eastAsia="仿宋_GB2312"/>
          <w:kern w:val="2"/>
          <w:sz w:val="32"/>
          <w:szCs w:val="32"/>
          <w:lang w:eastAsia="zh-CN"/>
        </w:rPr>
        <w:t>维持被申请人深圳市社会保险基金管理局以深社保征无效决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关于顾某无效参保的处理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Char">
    <w:name w:val="页眉 Char"/>
    <w:qFormat/>
    <w:rPr>
      <w:sz w:val="18"/>
      <w:szCs w:val="18"/>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Char1">
    <w:name w:val="批注框文本 Char"/>
    <w:qFormat/>
    <w:rPr>
      <w:sz w:val="18"/>
      <w:szCs w:val="18"/>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cp:keywords/>
  <dc:language>en-US</dc:language>
  <cp:lastModifiedBy>guojia</cp:lastModifiedBy>
  <cp:lastPrinted>2018-06-19T14:35:00Z</cp:lastPrinted>
  <dcterms:modified xsi:type="dcterms:W3CDTF">2018-12-11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