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50</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文某</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杨某</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李某</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黄某</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梁某</w:t>
      </w:r>
    </w:p>
    <w:p>
      <w:pPr>
        <w:pStyle w:val="Normal"/>
        <w:spacing w:lineRule="exact" w:line="64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发展和改革委员会</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w:t>
      </w:r>
      <w:r>
        <w:rPr>
          <w:rFonts w:ascii="仿宋_GB2312" w:hAnsi="仿宋_GB2312" w:cs="仿宋" w:eastAsia="仿宋_GB2312"/>
          <w:sz w:val="32"/>
          <w:szCs w:val="32"/>
          <w:lang w:eastAsia="zh-CN"/>
        </w:rPr>
        <w:t>深圳市市民中心</w:t>
      </w:r>
      <w:r>
        <w:rPr>
          <w:rFonts w:eastAsia="仿宋_GB2312" w:cs="仿宋" w:ascii="仿宋_GB2312" w:hAnsi="仿宋_GB2312"/>
          <w:sz w:val="32"/>
          <w:szCs w:val="32"/>
          <w:lang w:eastAsia="zh-CN"/>
        </w:rPr>
        <w:t>C3079</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聂新平</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以被申请人未履行政府信息公开答复的法定职责违法为由，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申请人系深圳市福田区黄木岗东区居民，因其所在国有土地上房屋目前面临征收，为核实征收的合法性，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通过</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邮寄的方式向被申请人申请政府信息公开，请求书面公开征收深圳市福田区黄木岗东西区项目的建设项目立项批复文件及申报材料，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签收，但时至今日被申请人对申请人未作任何答复。被申请人的行为已经严重违反了《中华人民共和国政府信息公开条例》第二十四条的规定。为维护权益，特申请行政复议，请求依法确认被申请人未依法答复申请人政府信息公开申请的行为违法，并责令其向申请人公开相关信息。</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一、</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收到申请人申请福田区黄木岗东区房屋所在国有土地征收相关建设项目立项批复文件的申报材料。二、经与福田区发展改革局沟通，确定该申请事项所涉及项目为深圳市福田区华富村东、西区旧住宅区改造项目，申请人申请公开的信息可由该局按规定程序予以公开。该局也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收到同一申请人申请对同一信息予以公开的申报材料，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以《福田区发展和改革局关于政府信息公开申请的答复》（深福发改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答复申请人所需信息，并于当天邮寄答复函至申请人。三、</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深圳市发展和改革委员会关于政府信息公开申请答复的函》（深发改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函告申请人称被申请人未出具过申请人所申请的相关行政许可决定文件，并建议申请人向福田区发展改革局申请获得所需信息。</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工作人员将答复函件送至申请人住处，申请人拒绝签收。</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被申请人工作人员将答复函通过中国邮政特快专递寄送给申请人，但被申请人退回。综上所述，被申请人已在规定的</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个工作日内予以书面答复申请人，并在合理的时间内登门专送或特快专递答复函至申请人，且其他行政部门已就同一信息公开申请在规定时限内答复同一申请人。因此，被申请人及其他行政部门均履行了政府信息公开答复的职责，符合《中华人民共和国政府信息公开条例》第二十四条规定，申请人的行政复议依法应予驳回。</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申请人向被申请人提出政府信息公开申请，以申请人位于深圳市福田区黄木岗东区房屋所在国有土地面临征收，为确认国有土地征收的合法性为由申请公开该区域建设项目立项批复文件及申报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向申请人作出深发改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发展和改革委员会关于政府信息公开申请答复的函》，回复称被申请人未出具过相关行政许可决定文件，根据《中华人民共和国政府信息公开条例》第二十一条第三项的规定，建议申请人向福田区发展和改革局申请获取相关信息。</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被申请人向申请人寄送上述函件，但该邮件被退回。</w:t>
      </w:r>
    </w:p>
    <w:p>
      <w:pPr>
        <w:pStyle w:val="Normal"/>
        <w:spacing w:lineRule="exact" w:line="640"/>
        <w:ind w:firstLine="606"/>
        <w:rPr>
          <w:rFonts w:ascii="黑体" w:hAnsi="黑体" w:eastAsia="黑体"/>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被申请人再次向申请人邮寄上述函件，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签收了邮件。</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另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深圳市福田区发展和改革局就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提出的同一政府信息公开申请事项，作出深福发改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福田区发展和改革局关于政府信息公开申请的答复》，向申请人公开了深圳市福田福华建设开发有限公司在该局的备案文件，包括深圳市社会投资项目备案证及关于《深圳市福田区华富村东、西区旧住宅区改造项目房屋搬迁补偿安置协议书》相关签约主体的情况说明。</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在本案中，被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收到申请人的政府信息公开申请后，虽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作出深发改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发展和改革委员会关于政府信息公开申请答复的函》，但却迟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才向申请人邮寄该函件，违反了《中华人民共和国政府信息公开条例》第二十四条的规定，程序违法。鉴于被申请人已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作出政府信息公开答复函，并已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向申请人邮寄送达该答复函，本机关已无必要再责令被申请人履行政府信息公开的法定职责。综上，根据</w:t>
      </w:r>
      <w:r>
        <w:rPr>
          <w:rFonts w:ascii="仿宋_GB2312" w:hAnsi="仿宋_GB2312" w:cs="仿宋" w:eastAsia="仿宋_GB2312"/>
          <w:sz w:val="32"/>
          <w:szCs w:val="32"/>
        </w:rPr>
        <w:t>《中华人民共和国行政复议法》第二十八条第一款第（三）项</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目</w:t>
      </w:r>
      <w:r>
        <w:rPr>
          <w:rFonts w:ascii="仿宋_GB2312" w:hAnsi="仿宋_GB2312" w:cs="仿宋" w:eastAsia="仿宋_GB2312"/>
          <w:sz w:val="32"/>
          <w:szCs w:val="32"/>
        </w:rPr>
        <w:t>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确认被申请人</w:t>
      </w:r>
      <w:r>
        <w:rPr>
          <w:rFonts w:ascii="仿宋_GB2312" w:hAnsi="仿宋_GB2312" w:cs="仿宋" w:eastAsia="仿宋_GB2312"/>
          <w:sz w:val="32"/>
          <w:szCs w:val="32"/>
          <w:lang w:eastAsia="zh-CN"/>
        </w:rPr>
        <w:t>深圳市发展和改革委员会</w:t>
      </w:r>
      <w:r>
        <w:rPr>
          <w:rFonts w:ascii="仿宋_GB2312" w:hAnsi="仿宋_GB2312" w:cs="仿宋" w:eastAsia="仿宋_GB2312"/>
          <w:sz w:val="32"/>
          <w:szCs w:val="32"/>
        </w:rPr>
        <w:t>对申请人</w:t>
      </w:r>
      <w:r>
        <w:rPr>
          <w:rFonts w:ascii="仿宋_GB2312" w:hAnsi="仿宋_GB2312" w:cs="仿宋" w:eastAsia="仿宋_GB2312"/>
          <w:sz w:val="32"/>
          <w:szCs w:val="32"/>
          <w:lang w:eastAsia="zh-CN"/>
        </w:rPr>
        <w:t>文某、杨某、李某、黄某、梁某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提出的政府信息公开申请未在法定期限内予以答复违法。</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5</w:t>
      </w:r>
      <w:r>
        <w:rPr>
          <w:rFonts w:ascii="仿宋_GB2312" w:hAnsi="仿宋_GB2312" w:cs="仿宋" w:eastAsia="仿宋_GB2312"/>
          <w:sz w:val="32"/>
          <w:szCs w:val="32"/>
        </w:rPr>
        <w:t>月</w:t>
      </w:r>
      <w:r>
        <w:rPr>
          <w:rFonts w:eastAsia="仿宋_GB2312" w:cs="仿宋" w:ascii="仿宋_GB2312" w:hAnsi="仿宋_GB2312"/>
          <w:sz w:val="32"/>
          <w:szCs w:val="32"/>
          <w:lang w:eastAsia="zh-CN"/>
        </w:rPr>
        <w:t>16</w:t>
      </w:r>
      <w:r>
        <w:rPr>
          <w:rFonts w:ascii="仿宋_GB2312" w:hAnsi="仿宋_GB2312" w:cs="仿宋" w:eastAsia="仿宋_GB2312"/>
          <w:sz w:val="32"/>
          <w:szCs w:val="32"/>
        </w:rPr>
        <w:t>日</w:t>
      </w:r>
    </w:p>
    <w:sectPr>
      <w:headerReference w:type="default" r:id="rId2"/>
      <w:footerReference w:type="default" r:id="rId3"/>
      <w:type w:val="nextPage"/>
      <w:pgSz w:w="11906" w:h="16838"/>
      <w:pgMar w:left="1588" w:right="1588"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qFormat/>
    <w:rPr>
      <w:sz w:val="21"/>
      <w:szCs w:val="21"/>
      <w:lang w:eastAsia="zxx"/>
    </w:rPr>
  </w:style>
  <w:style w:type="character" w:styleId="Char1">
    <w:name w:val="日期 Char"/>
    <w:basedOn w:val="Style14"/>
    <w:qFormat/>
    <w:rPr>
      <w:sz w:val="21"/>
      <w:szCs w:val="21"/>
      <w:lang w:eastAsia="zxx"/>
    </w:rPr>
  </w:style>
  <w:style w:type="character" w:styleId="Char2">
    <w:name w:val="页脚 Char"/>
    <w:qFormat/>
    <w:rPr>
      <w:sz w:val="18"/>
      <w:szCs w:val="18"/>
      <w:lang w:eastAsia="zxx"/>
    </w:rPr>
  </w:style>
  <w:style w:type="character" w:styleId="HTMLChar">
    <w:name w:val="HTML 预设格式 Char"/>
    <w:qFormat/>
    <w:rPr>
      <w:rFonts w:ascii="Arial" w:hAnsi="Arial" w:cs="Arial"/>
      <w:sz w:val="24"/>
      <w:szCs w:val="24"/>
    </w:rPr>
  </w:style>
  <w:style w:type="character" w:styleId="InternetLink">
    <w:name w:val="Hyperlink"/>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8">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9">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1:59:00Z</dcterms:created>
  <dc:creator>fzj</dc:creator>
  <dc:description/>
  <dc:language>en-US</dc:language>
  <cp:lastModifiedBy>阿营</cp:lastModifiedBy>
  <cp:lastPrinted>2016-09-23T10:02:00Z</cp:lastPrinted>
  <dcterms:modified xsi:type="dcterms:W3CDTF">2023-10-27T01:19:54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82F9770E349EFB11F370FDD3EBCA1_12</vt:lpwstr>
  </property>
  <property fmtid="{D5CDD505-2E9C-101B-9397-08002B2CF9AE}" pid="3" name="KSOProductBuildVer">
    <vt:lpwstr>2052-12.1.0.15712</vt:lpwstr>
  </property>
  <property fmtid="{D5CDD505-2E9C-101B-9397-08002B2CF9AE}" pid="4" name="commondata">
    <vt:lpwstr>commondata</vt:lpwstr>
  </property>
</Properties>
</file>