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281</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王某</w:t>
      </w:r>
    </w:p>
    <w:p>
      <w:pPr>
        <w:pStyle w:val="Normal"/>
        <w:spacing w:lineRule="exact" w:line="640"/>
        <w:ind w:firstLine="630"/>
        <w:rPr>
          <w:rFonts w:ascii="仿宋_GB2312" w:hAnsi="仿宋_GB2312" w:eastAsia="仿宋_GB2312" w:cs="仿宋"/>
          <w:sz w:val="32"/>
          <w:szCs w:val="32"/>
        </w:rPr>
      </w:pPr>
      <w:r>
        <w:rPr>
          <w:rFonts w:ascii="黑体;SimHei" w:hAnsi="黑体;SimHei" w:eastAsia="黑体;SimHei"/>
          <w:bCs/>
          <w:sz w:val="32"/>
          <w:szCs w:val="32"/>
        </w:rPr>
        <w:t>被申请人：</w:t>
      </w:r>
      <w:r>
        <w:rPr>
          <w:rFonts w:ascii="仿宋_GB2312" w:hAnsi="仿宋_GB2312" w:cs="仿宋" w:eastAsia="仿宋_GB2312"/>
          <w:sz w:val="32"/>
          <w:szCs w:val="32"/>
        </w:rPr>
        <w:t>深圳市财政委员会</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福田区景田东路</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号财政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负责</w:t>
      </w:r>
      <w:r>
        <w:rPr>
          <w:rFonts w:ascii="仿宋_GB2312" w:hAnsi="仿宋_GB2312" w:cs="仿宋" w:eastAsia="仿宋_GB2312"/>
          <w:sz w:val="32"/>
          <w:szCs w:val="32"/>
        </w:rPr>
        <w:t>人：</w:t>
      </w:r>
      <w:r>
        <w:rPr>
          <w:rFonts w:ascii="仿宋_GB2312" w:hAnsi="仿宋_GB2312" w:cs="仿宋" w:eastAsia="仿宋_GB2312"/>
          <w:sz w:val="32"/>
          <w:szCs w:val="32"/>
          <w:lang w:eastAsia="zh-CN"/>
        </w:rPr>
        <w:t>汤暑葵</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的取消申请人政府采购评审专家资格的决定，向本机关申请行政复议，本机关已依法受理。被申请人已向本机关提交了书面答复及作出该具体行政行为的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龙岗区采购中心组织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项目的评标，深圳市政府采购评审专家郑某、蒋某、申请人、敬某、陈某、廖某、刘某组成专家组对该项目进行了评审。</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收到被申请人深财购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取消评审专家资格的告知函》（以下简称《告知函》），按照告知函要求，申请人及时提交了书面陈述和申诉，要求龙岗区采购中心组织专家对该项目进行复议。此后多次电话与采购监督管理办公室沟通，对方始终答复说：“应该组织复议，我们将安排复议。”</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在没有进行复议、也没有进行任何沟通的情况下，被申请人下达了深财购</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取消郑某、蒋某、王某、敬某、陈某、廖某、刘某评审专家资格的决定》（以下简称《决定》）。申请人随即到政府采购监督管理办公室了解具体情况，看到两份处罚依据：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子技术有限公司（以下简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业绩滑单和业绩合同复印件。</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认为重要的事实是该采购项目从未组织过任何复议，理由如下：</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评标是在</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质疑告知函是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已经过了质疑期限，告知之前专家都不知道该项目有质疑。</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据了解该采购项目没有发中标通知书，说明质疑在中标结果公示期就存在，但龙岗采购中心一直没有启动质疑处理程序，没有根据质疑内容及时组织专家进行复议，违反了招投标法律法规。</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告知函》没有提供质疑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光电科技有限公司（以下简称</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质疑函，仅仅提供了来历不明的“项目基本情况”和“调查核实情况”，没有责任人签字，没有发文单位，没盖单位公章，这不能成为有效的法律文件，更不能作为处罚的依据。“项目基本情况”和“调查核实情况”是主观的、片面的、非事实的，是为回避责任挑选对自己有利的说辞，说到底是观点而不是证据。评标过了九个月，当时的许多细节专家已经记不清了，不组织复议，让专家仅凭“主观片面的说辞”提交书面陈述和申诉是违反政策法规的。龙岗采购中心拒不复议，靠纸片推来推去是十分不正常的现象，为何不走有说服力和公信力的复议程序。</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关于质疑的处理，所以招投标法律法规文件没有任何一条规定可以不进行复议。不经过复议、不经过专家在事实面前承认错误并签字、单方面的调查结果不具有法律效力，不符合法律程序。</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关于被申请人的两份处罚依据：</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业绩滑单和业绩合同复印件，没有责任人签字、没有证明单位、没盖公章，这不能成为有效的法律文书，更不能作为处罚的依据。原因一是证据材料来源不明。该采购项目是在网上投标和网上评标的，判定的依据应该是专家评标时在网上看到的招标文件和投标文件，而不是自己也可以编辑修改打印复印的所谓证据材料。原因二是关于</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业绩滑单。该项目的业绩评审，不像其他项目要求有中标通知书、合同关键页、验收报告、履约评价、金额限制等，该项目招标文件要求很简单，就是</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以后的同类项目，只要求有合同关键页，因此评审相对简单不易出错。</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业绩滑单中有三项业绩时间在</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之后，假设专家不仔细审查合同，仅凭业绩滑单打分，也应该打三分，怎么会是“调查结果”所说的打了</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分？这种错误令人难以置信，专家组对此严重质疑。原因三是关于</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业绩合同复印件，疑点重重，六份合同，时间跨度在</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至</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合同日期的位置、格式、字体、字号等存在非正常的一致性、规律性。双方签字处日期都未填，在下方多了一行打印的日期。这在多年评标经验中十分少见，应通过复议打开当时评标页面看投标文件验证其真实性。据了解</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每年都有</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的施工项目。</w:t>
      </w:r>
    </w:p>
    <w:p>
      <w:pPr>
        <w:pStyle w:val="Normal"/>
        <w:spacing w:lineRule="exact" w:line="640"/>
        <w:ind w:firstLine="606"/>
        <w:rPr/>
      </w:pP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告知函》附件的“项目基本情况”和“调查核实情况”所述结论均不符合事实。该项目招标要求由评委评选出前五家供应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以下简称</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湖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工程发展有限公司（以下简称</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公司）、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光电有限公司（以下简称</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抽签定标，后龙岗采购中心公司人员去掉两家（</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公司，使综合排名第三的</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被去掉而没能参加最终的抽签，龙岗采购中心应作出解释）。</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综合排名第一，就算再去掉</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分排名也在第五名的</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公司之前，排名第四，前五名公司名单维持不变，因此并不影响中标结果。面对</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质疑，龙岗采购中心不是尽快组织复议，拿出公平结论，而是私下决定中标结果无效该项目重新组织招标，此举严重违反政策法规。</w:t>
      </w:r>
    </w:p>
    <w:p>
      <w:pPr>
        <w:pStyle w:val="Normal"/>
        <w:spacing w:lineRule="exact" w:line="640"/>
        <w:ind w:firstLine="606"/>
        <w:rPr/>
      </w:pP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决定》没有像《告知函》那样再提联合体资质打分问题，但回避了无论质疑是否成立都不影响中标结果的事实。《告知函》所说“影响了中标结果”不成立。</w:t>
      </w:r>
    </w:p>
    <w:p>
      <w:pPr>
        <w:pStyle w:val="Normal"/>
        <w:spacing w:lineRule="exact" w:line="640"/>
        <w:ind w:firstLine="606"/>
        <w:rPr/>
      </w:pP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采购评审受到质疑是经常的，任何人都难免犯错，该项目共有</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家投标商，整体比较看该项目的评审没有大的问题，没有影响中标结果，被申请人的《决定》过于严厉，不应取消申请人评审专家资格。</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龙岗采购中心对质疑一直不复议，又把质疑拖了这么久，这两点是问题的关键，应作出解释并承担责任，而不应将责任推给专家。</w:t>
      </w:r>
    </w:p>
    <w:p>
      <w:pPr>
        <w:pStyle w:val="Normal"/>
        <w:spacing w:lineRule="exact" w:line="640"/>
        <w:ind w:firstLine="606"/>
        <w:rPr/>
      </w:pPr>
      <w:r>
        <w:rPr>
          <w:rFonts w:ascii="仿宋_GB2312" w:hAnsi="仿宋_GB2312" w:cs="仿宋" w:eastAsia="仿宋_GB2312"/>
          <w:sz w:val="32"/>
          <w:szCs w:val="32"/>
          <w:lang w:eastAsia="zh-CN"/>
        </w:rPr>
        <w:t>综上，申请人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的取消申请人政府采购评审专家资格的决定，并恢复申请人政府采购评审专家的资格。</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案件基本情况。（一）涉案政府采购项目的基本情况。项目名称是龙岗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项目编号是</w:t>
      </w:r>
      <w:r>
        <w:rPr>
          <w:rFonts w:eastAsia="仿宋_GB2312" w:cs="仿宋" w:ascii="仿宋_GB2312" w:hAnsi="仿宋_GB2312"/>
          <w:sz w:val="32"/>
          <w:szCs w:val="32"/>
          <w:lang w:eastAsia="zh-CN"/>
        </w:rPr>
        <w:t>LGCG2016138629</w:t>
      </w:r>
      <w:r>
        <w:rPr>
          <w:rFonts w:ascii="仿宋_GB2312" w:hAnsi="仿宋_GB2312" w:cs="仿宋" w:eastAsia="仿宋_GB2312"/>
          <w:sz w:val="32"/>
          <w:szCs w:val="32"/>
          <w:lang w:eastAsia="zh-CN"/>
        </w:rPr>
        <w:t>；项目预算是</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万元；采购人是布吉中学；评标方法是综合评分法；定标方式是评定分离抽签法；招标组织机构是龙岗区政府采购中心。本项目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开标，共有</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家供应商投标，经评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公司为抽签候选供应商。经抽签，</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公司为中标供应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龙岗区财政局来文反映情况。</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龙岗区财政局向被申请人发来《深圳市龙岗区财政局关于提请查处评审专家涉嫌违法违规行为的请示》（深龙财</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来文称在本项目采购结果公示阶段，</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向龙岗区采购中心提起质疑，质疑评审专家未严格核算</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投标人资质证书”评分项，也未严格核算</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同类项目业绩”评分项。龙岗区采购中心经核查后认为评审确实存在错误，质疑事项成立，且已影响中标结果，故决定本项目重新组织招标。龙岗区财政局提请被申请人对本项目评审专家涉嫌违法违规行为进行查处。</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对专家评审的调查情况。</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关于</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打分情况。经查，本项目招标文件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页“投标人资质证书”评分因素的评分准则为：“投标人具有</w:t>
      </w:r>
      <w:r>
        <w:rPr>
          <w:rFonts w:eastAsia="仿宋_GB2312" w:cs="仿宋" w:ascii="仿宋_GB2312" w:hAnsi="仿宋_GB2312"/>
          <w:sz w:val="32"/>
          <w:szCs w:val="32"/>
          <w:lang w:eastAsia="zh-CN"/>
        </w:rPr>
        <w:t>ISO9001</w:t>
      </w:r>
      <w:r>
        <w:rPr>
          <w:rFonts w:ascii="仿宋_GB2312" w:hAnsi="仿宋_GB2312" w:cs="仿宋" w:eastAsia="仿宋_GB2312"/>
          <w:sz w:val="32"/>
          <w:szCs w:val="32"/>
          <w:lang w:eastAsia="zh-CN"/>
        </w:rPr>
        <w:t>质量管理体系认证、环境管理体系认证书，每提供一个得</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提供相关证书扫描件）”根据</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投标文件第</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页的“联合体投标协议书”，</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光电科技有限公司（以下简称</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公司）组成联合体参与该项目投标，其中</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为联合体牵头方，</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公司为联合体成员。根据</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投标文件第</w:t>
      </w:r>
      <w:r>
        <w:rPr>
          <w:rFonts w:eastAsia="仿宋_GB2312" w:cs="仿宋" w:ascii="仿宋_GB2312" w:hAnsi="仿宋_GB2312"/>
          <w:sz w:val="32"/>
          <w:szCs w:val="32"/>
          <w:lang w:eastAsia="zh-CN"/>
        </w:rPr>
        <w:t>177-178</w:t>
      </w:r>
      <w:r>
        <w:rPr>
          <w:rFonts w:ascii="仿宋_GB2312" w:hAnsi="仿宋_GB2312" w:cs="仿宋" w:eastAsia="仿宋_GB2312"/>
          <w:sz w:val="32"/>
          <w:szCs w:val="32"/>
          <w:lang w:eastAsia="zh-CN"/>
        </w:rPr>
        <w:t>页、第</w:t>
      </w:r>
      <w:r>
        <w:rPr>
          <w:rFonts w:eastAsia="仿宋_GB2312" w:cs="仿宋" w:ascii="仿宋_GB2312" w:hAnsi="仿宋_GB2312"/>
          <w:sz w:val="32"/>
          <w:szCs w:val="32"/>
          <w:lang w:eastAsia="zh-CN"/>
        </w:rPr>
        <w:t>319-320</w:t>
      </w:r>
      <w:r>
        <w:rPr>
          <w:rFonts w:ascii="仿宋_GB2312" w:hAnsi="仿宋_GB2312" w:cs="仿宋" w:eastAsia="仿宋_GB2312"/>
          <w:sz w:val="32"/>
          <w:szCs w:val="32"/>
          <w:lang w:eastAsia="zh-CN"/>
        </w:rPr>
        <w:t>页的“</w:t>
      </w:r>
      <w:r>
        <w:rPr>
          <w:rFonts w:eastAsia="仿宋_GB2312" w:cs="仿宋" w:ascii="仿宋_GB2312" w:hAnsi="仿宋_GB2312"/>
          <w:sz w:val="32"/>
          <w:szCs w:val="32"/>
          <w:lang w:eastAsia="zh-CN"/>
        </w:rPr>
        <w:t>ISO9001</w:t>
      </w:r>
      <w:r>
        <w:rPr>
          <w:rFonts w:ascii="仿宋_GB2312" w:hAnsi="仿宋_GB2312" w:cs="仿宋" w:eastAsia="仿宋_GB2312"/>
          <w:sz w:val="32"/>
          <w:szCs w:val="32"/>
          <w:lang w:eastAsia="zh-CN"/>
        </w:rPr>
        <w:t>认证证书”“</w:t>
      </w:r>
      <w:r>
        <w:rPr>
          <w:rFonts w:eastAsia="仿宋_GB2312" w:cs="仿宋" w:ascii="仿宋_GB2312" w:hAnsi="仿宋_GB2312"/>
          <w:sz w:val="32"/>
          <w:szCs w:val="32"/>
          <w:lang w:eastAsia="zh-CN"/>
        </w:rPr>
        <w:t>ISO14001</w:t>
      </w:r>
      <w:r>
        <w:rPr>
          <w:rFonts w:ascii="仿宋_GB2312" w:hAnsi="仿宋_GB2312" w:cs="仿宋" w:eastAsia="仿宋_GB2312"/>
          <w:sz w:val="32"/>
          <w:szCs w:val="32"/>
          <w:lang w:eastAsia="zh-CN"/>
        </w:rPr>
        <w:t>认证证书”，</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在“投标人资质证书”评分项应得满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分，但评审专家均打分</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关于</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打分情况。经查，本项目招标文件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页“近三年同类业绩”评分因素的评分准则为：“投标人近三年（</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至投标截止日，以合同签订日期为准）完成的同类项目业绩，每提供</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个得</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本项目最高</w:t>
      </w:r>
      <w:r>
        <w:rPr>
          <w:rFonts w:eastAsia="仿宋_GB2312" w:cs="仿宋" w:ascii="仿宋_GB2312" w:hAnsi="仿宋_GB2312"/>
          <w:sz w:val="32"/>
          <w:szCs w:val="32"/>
          <w:lang w:eastAsia="zh-CN"/>
        </w:rPr>
        <w:t>100%</w:t>
      </w:r>
      <w:r>
        <w:rPr>
          <w:rFonts w:ascii="仿宋_GB2312" w:hAnsi="仿宋_GB2312" w:cs="仿宋" w:eastAsia="仿宋_GB2312"/>
          <w:sz w:val="32"/>
          <w:szCs w:val="32"/>
          <w:lang w:eastAsia="zh-CN"/>
        </w:rPr>
        <w:t>；（须提供合同关键页扫描件）”。根据</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投标文件第</w:t>
      </w:r>
      <w:r>
        <w:rPr>
          <w:rFonts w:eastAsia="仿宋_GB2312" w:cs="仿宋" w:ascii="仿宋_GB2312" w:hAnsi="仿宋_GB2312"/>
          <w:sz w:val="32"/>
          <w:szCs w:val="32"/>
          <w:lang w:eastAsia="zh-CN"/>
        </w:rPr>
        <w:t>19-55</w:t>
      </w:r>
      <w:r>
        <w:rPr>
          <w:rFonts w:ascii="仿宋_GB2312" w:hAnsi="仿宋_GB2312" w:cs="仿宋" w:eastAsia="仿宋_GB2312"/>
          <w:sz w:val="32"/>
          <w:szCs w:val="32"/>
          <w:lang w:eastAsia="zh-CN"/>
        </w:rPr>
        <w:t>页的“近三年同类项目业绩”，</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在“近三年同类业绩”所提供的所有业绩合同的签订时间均在</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以前，不满足招标文件要求，因此本评分项应得</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但该项目评审专家均打满分</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被申请人对评审专家作出的处理决定。根据上述调查情况，由于本项目评审专家在评审过程中没有按照评审标准进行评分，没有履行客观、公正的评标义务，且被证实评标存在明显错误，根据《深圳经济特区政府采购条例》第五十八条第一款第（四）项的规定，被申请人依法作出《告知函》，并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邮政快递方式送达申请人。申请人向被申请人递交《关于“龙岗区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项目”质疑的回复》。经研究，申辩理由不能成立，故被申请人依法作出《决定》，并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邮政快递方式送达申请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所作出的《决定》事实认定清楚，适用法律和依据正确，申请人请求撤销《决定》没有事实与法律依据。（一）关于本项目是否应当复议的问题。申请人在申请书中多次强调“该采购项目从未组织过任何复议”。针对此问题答复如下：首先，本项目质疑事项的审查和答复的责任主体为龙岗区采购中心，并非评审专家。其次，无论是《深圳经济特区政府采购条例》还是《政府采购法》及《政府采购法实施条例》，均未规定作出质疑答复前必须组织原评审专家进行复议。再次，根据《政府采购法实施条例》第五十二条第三款规定：“政府采购评审专家应当配合采购人或者采购代理机构答复供应商的询问和质疑。”从此条可以看出，在采购人或者代理机构处理质疑的过程中，评审专家有配合协助答复的义务，评审专家做出的复议结论仅作为质疑答复参考依据，但并非最终结论。综上，复议程序并非作出质疑答复并决定本项目重新采购的法定必经程序，龙岗区采购中心未经原评审专家复议作出质疑答复的行为，并未违反政府采购法律法规，申请人的理由没有法律依据。</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关于证据材料来源的问题。被申请人作出《告知函》《决定》所依据招标文件、投标文件、评审专家打分明细等相关材料，均在深圳市政府采购中心官方网站（</w:t>
      </w:r>
      <w:r>
        <w:rPr>
          <w:rFonts w:eastAsia="仿宋_GB2312" w:cs="仿宋" w:ascii="仿宋_GB2312" w:hAnsi="仿宋_GB2312"/>
          <w:sz w:val="32"/>
          <w:szCs w:val="32"/>
          <w:lang w:eastAsia="zh-CN"/>
        </w:rPr>
        <w:t>www.szzfcg.cn</w:t>
      </w:r>
      <w:r>
        <w:rPr>
          <w:rFonts w:ascii="仿宋_GB2312" w:hAnsi="仿宋_GB2312" w:cs="仿宋" w:eastAsia="仿宋_GB2312"/>
          <w:sz w:val="32"/>
          <w:szCs w:val="32"/>
          <w:lang w:eastAsia="zh-CN"/>
        </w:rPr>
        <w:t>）予以公示，任何人均可登陆该网站，点击“供应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采购结果公示”，并搜索本项目名称后，即可获取相关材料，不存在申请人所述的“证据材料来源”不明的问题。</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关于“项目基本情况”和“调查核实情况”。由于被申请人向评审专家发送《告知函》的时间与本项目开标评审时间相隔了约</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个月，时间跨度较长。为了能够让评审专家回忆起当时的评审情况，更是为了方便评审专家在申辩、陈述时有相关材料可以作为参考，被申请人在向评审专家寄送《告知函》时同时附送了一份材料，该材料中有“项目基本情况”和“调查核实情况”等相关内容。但是，该份材料并不是作出《告知函》所依据的证据材料，也不是《告知函》组成部分。故申请人所述没有事实依据。</w:t>
      </w:r>
    </w:p>
    <w:p>
      <w:pPr>
        <w:pStyle w:val="Normal"/>
        <w:spacing w:lineRule="exact" w:line="640"/>
        <w:ind w:firstLine="606"/>
        <w:rPr/>
      </w:pPr>
      <w:r>
        <w:rPr>
          <w:rFonts w:ascii="仿宋_GB2312" w:hAnsi="仿宋_GB2312" w:cs="仿宋" w:eastAsia="仿宋_GB2312"/>
          <w:sz w:val="32"/>
          <w:szCs w:val="32"/>
          <w:lang w:eastAsia="zh-CN"/>
        </w:rPr>
        <w:t>（四）关于适用法律的问题。《深圳经济特区政府采购条例》第十七条第一款规定：“评审专家参与政府采购的，履行下列职责：（一）遵守评审工作纪律，提供独立、客观、公正的评审意见</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四）法律、法规规定的其他职责。”申请人作为政府采购评审专家，不按照招标文件规定的评审准则进行评审，在审阅各供应商投标文件不够严谨、仔细，没有履行提供独立、客观、公正评审意见的职责，已被证实评审存在明显错误，申请人已违反了上述第（一）项规定，因此，被申请人根据《深圳经济特区政府采购条例》第五十八条第一款第（四）项的规定，取消申请人的评审专家资格，在适用法律上并无不当之处。</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提起的复议请求没有事实和法律依据。被申请人作出的《决定》认定事实清楚，适用法律和依据正确，程序合法，请求维持被申请人作出的《决定》。</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深圳市龙岗区网上政府采购结果公示显示“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的抽签候选中标供应商有</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公司和</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公司，最终的中标供应商为</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公司，项目的评审专家包括申请人在内。</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深圳市龙岗区财政局向被申请人作出《深圳市龙岗区财政局关于提请查处评审专家涉嫌违法违规行为的请示》，反映</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对“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提起质疑，经核查发现原评审结果确实存在错误，即评审专家未严格按评分标准核算</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关于“</w:t>
      </w:r>
      <w:r>
        <w:rPr>
          <w:rFonts w:eastAsia="仿宋_GB2312" w:cs="仿宋" w:ascii="仿宋_GB2312" w:hAnsi="仿宋_GB2312"/>
          <w:sz w:val="32"/>
          <w:szCs w:val="32"/>
          <w:lang w:eastAsia="zh-CN"/>
        </w:rPr>
        <w:t>ISO9001”“ISO14001”</w:t>
      </w:r>
      <w:r>
        <w:rPr>
          <w:rFonts w:ascii="仿宋_GB2312" w:hAnsi="仿宋_GB2312" w:cs="仿宋" w:eastAsia="仿宋_GB2312"/>
          <w:sz w:val="32"/>
          <w:szCs w:val="32"/>
          <w:lang w:eastAsia="zh-CN"/>
        </w:rPr>
        <w:t>资质证书的得分，应给予计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分而非</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也未严格按评分标准核算</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所提供</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项“同类项目业绩”项的评分，应计</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而非</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分。故经核算纠正，评审结果发生较大变化，</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综合得分由原来排名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变为排名第</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不具备抽签候选供应商资格，</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公司中标无效，该项目重新组织招标。因此，深圳市龙岗区财政局提请被申请人对上述评审专家涉嫌违法违规行为进行查处，并提交了该项目的招标档案资料，包括招标文件信息、</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投标文件（节选）、技术参数打分表、</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近三年同类项目业绩等材料。</w:t>
      </w:r>
    </w:p>
    <w:p>
      <w:pPr>
        <w:pStyle w:val="Normal"/>
        <w:spacing w:lineRule="exact" w:line="640"/>
        <w:ind w:firstLine="606"/>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向申请人等人作出《告知函》，告知在“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项目政府采购评审过程中，申请人等专家在对投标供应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投标文件评审中，没有按照招标文件规定的评标方法和标准进行评标，没有履行客观、公正的评审义务，被投标人提出质疑，且被证实评审工作存在明显错误，影响了中标结果，拟对申请人作出通报批评，取消政府采购评审专家资格，并记入评审专家诚信档案的处理，并告知申请人有陈述、申辩的权利。</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申请人向被申请人提交两份关于“龙岗区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项目”质疑的回复。</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作出《决定》，认定在“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项目的政府采购评审过程中，申请人等专家在对投标供应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投标文件（具体为“近三年同类业绩”）评审中，没有按照招标文件规定的评标方法和标准进行评标，没有履行客观、公正的评审义务，被投标人提出质疑，且被证实评审工作存在明显错误，影响了中标结果，决定取消申请人的评审专家资格，记入评审专家诚信档案，列为不良行为记录并在评审专家网络管理平台予以通报。申请人对此不服而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根据深圳市龙岗区财政局的请示，查实申请人作为政府采购评审专家在“布吉中学</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显示屏采购”项目的评审过程中没有按照政府采购招标文件的评审方法和评审标准对供应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投标文件（具体为“近三年同类业绩”）进行客观、公正的评审，影响了中标结果，遂根据《深圳经济特区政府采购条例》第五十八条第（四）项的规定，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决定》，取消申请人政府采购评审专家资格，并无违法或不当。关于申请人主张未对质疑组织专家复议问题，本机关认为本案审查的重点在于申请人是否按照政府采购招标文件的评审方法和标准对供应商</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公司的投标文件进行客观、公正地评审，至于对质疑是否组织专家复议与本案无关，不属于本案审查范围。关于被申请人所作《决定》的证据材料来源问题，鉴于被申请人系从深圳市政府采购中心官方网站（</w:t>
      </w:r>
      <w:r>
        <w:rPr>
          <w:rFonts w:eastAsia="仿宋_GB2312" w:cs="仿宋" w:ascii="仿宋_GB2312" w:hAnsi="仿宋_GB2312"/>
          <w:sz w:val="32"/>
          <w:szCs w:val="32"/>
          <w:lang w:eastAsia="zh-CN"/>
        </w:rPr>
        <w:t>www.szzfcg.cn</w:t>
      </w:r>
      <w:r>
        <w:rPr>
          <w:rFonts w:ascii="仿宋_GB2312" w:hAnsi="仿宋_GB2312" w:cs="仿宋" w:eastAsia="仿宋_GB2312"/>
          <w:sz w:val="32"/>
          <w:szCs w:val="32"/>
          <w:lang w:eastAsia="zh-CN"/>
        </w:rPr>
        <w:t>）提取，该证据客观、真实、充分。因此，申请人的行政复议申请缺乏事实根据和法律依据，本机关依法不予支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财政委员会对申请人王某作出的取消政府采购评审专家资格的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称呼 Char"/>
    <w:basedOn w:val="Style14"/>
    <w:qFormat/>
    <w:rPr>
      <w:kern w:val="2"/>
      <w:sz w:val="28"/>
      <w:szCs w:val="28"/>
    </w:rPr>
  </w:style>
  <w:style w:type="character" w:styleId="Stylekwd1">
    <w:name w:val="style_kwd1"/>
    <w:basedOn w:val="Style14"/>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06:00Z</dcterms:created>
  <dc:creator>fzj</dc:creator>
  <dc:description/>
  <cp:keywords/>
  <dc:language>en-US</dc:language>
  <cp:lastModifiedBy>Administrator</cp:lastModifiedBy>
  <cp:lastPrinted>2018-05-18T14:50:00Z</cp:lastPrinted>
  <dcterms:modified xsi:type="dcterms:W3CDTF">2018-12-12T02:18:00Z</dcterms:modified>
  <cp:revision>4</cp:revision>
  <dc:subject/>
  <dc:title>深  圳  市  人  民  政  府</dc:title>
</cp:coreProperties>
</file>