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华文仿宋" w:cs="宋体;SimSun"/>
          <w:b/>
          <w:b/>
          <w:bCs/>
          <w:sz w:val="44"/>
          <w:szCs w:val="44"/>
        </w:rPr>
      </w:pPr>
      <w:r>
        <w:rPr>
          <w:rFonts w:eastAsia="方正黑体_GBK;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张某、深圳市人力资源和社会保障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张某不服被申请人深圳市人力资源和社会保障局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以深人社认字（罗）【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认定书》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我办收到广东省人民政府行政复议办公室转送的申请人提交的《行政复议申请书》及相关材料（收案号：</w:t>
      </w: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。上述行政复议申请属于同一行政复议申请，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本机关决定合并审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张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46:00Z</dcterms:created>
  <dc:creator>微软用户</dc:creator>
  <dc:description/>
  <cp:keywords/>
  <dc:language>en-US</dc:language>
  <cp:lastModifiedBy>guojia</cp:lastModifiedBy>
  <cp:lastPrinted>2018-06-08T17:28:00Z</cp:lastPrinted>
  <dcterms:modified xsi:type="dcterms:W3CDTF">2018-12-10T08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