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29</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福田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新沙路</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福田工商物价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甘汉华，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以下简称被举报人）的</w:t>
      </w:r>
      <w:r>
        <w:rPr>
          <w:rFonts w:ascii="仿宋_GB2312" w:hAnsi="仿宋_GB2312" w:cs="仿宋" w:eastAsia="仿宋_GB2312"/>
          <w:sz w:val="32"/>
          <w:szCs w:val="32"/>
          <w:lang w:eastAsia="zh-CN"/>
        </w:rPr>
        <w:t>举报</w:t>
      </w:r>
      <w:r>
        <w:rPr>
          <w:rFonts w:ascii="仿宋_GB2312" w:hAnsi="仿宋_GB2312" w:cs="仿宋" w:eastAsia="仿宋_GB2312"/>
          <w:sz w:val="32"/>
          <w:szCs w:val="32"/>
          <w:lang w:eastAsia="zh-CN"/>
        </w:rPr>
        <w:t>（工单编号：</w:t>
      </w:r>
      <w:r>
        <w:rPr>
          <w:rFonts w:eastAsia="仿宋_GB2312" w:cs="仿宋" w:ascii="仿宋_GB2312" w:hAnsi="仿宋_GB2312"/>
          <w:sz w:val="32"/>
          <w:szCs w:val="32"/>
          <w:lang w:eastAsia="zh-CN"/>
        </w:rPr>
        <w:t>201707119196</w:t>
      </w:r>
      <w:r>
        <w:rPr>
          <w:rFonts w:ascii="仿宋_GB2312" w:hAnsi="仿宋_GB2312" w:cs="仿宋" w:eastAsia="仿宋_GB2312"/>
          <w:sz w:val="32"/>
          <w:szCs w:val="32"/>
          <w:lang w:eastAsia="zh-CN"/>
        </w:rPr>
        <w:t>）作出的销案处理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投诉举报了被举报人违法行为后，收到被申请人作出的《行政处理结果告知书》，告知申请人已作销案处理。申请人在提交该投诉举报事项时，一并提交的由被举报人向原深圳市市场监督管理局提交的《关于申请执业投诉人投诉事件统一由市局处理的函》以及《深圳市市场监督管理局福田分局询问（调查）笔录》可以明确，该公司各分店经营的所有食品都是由公司统一采购、统一配送的，其所有门店均售卖公司统一采购、配送的食品。足以说明，被申请人查明的情况明显与事实不符，属于“未查明事实”，故申请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被申请人对申请人投诉举报被举报人违法行为作出的销案决定；</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投诉举报被举报人违法行为重新作出处理。</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接到申请人的举报（编号：</w:t>
      </w:r>
      <w:r>
        <w:rPr>
          <w:rFonts w:eastAsia="仿宋_GB2312" w:cs="仿宋" w:ascii="仿宋_GB2312" w:hAnsi="仿宋_GB2312"/>
          <w:sz w:val="32"/>
          <w:szCs w:val="32"/>
          <w:lang w:eastAsia="zh-CN"/>
        </w:rPr>
        <w:t>201707119196</w:t>
      </w:r>
      <w:r>
        <w:rPr>
          <w:rFonts w:ascii="仿宋_GB2312" w:hAnsi="仿宋_GB2312" w:cs="仿宋" w:eastAsia="仿宋_GB2312"/>
          <w:sz w:val="32"/>
          <w:szCs w:val="32"/>
          <w:lang w:eastAsia="zh-CN"/>
        </w:rPr>
        <w:t>）后，依法进行了处理，全面履行食品监管职责。</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通过深圳市市场和质量监督管理委员会</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系统接到申请人的举报（编号：</w:t>
      </w:r>
      <w:r>
        <w:rPr>
          <w:rFonts w:eastAsia="仿宋_GB2312" w:cs="仿宋" w:ascii="仿宋_GB2312" w:hAnsi="仿宋_GB2312"/>
          <w:sz w:val="32"/>
          <w:szCs w:val="32"/>
          <w:lang w:eastAsia="zh-CN"/>
        </w:rPr>
        <w:t>201707119196</w:t>
      </w:r>
      <w:r>
        <w:rPr>
          <w:rFonts w:ascii="仿宋_GB2312" w:hAnsi="仿宋_GB2312" w:cs="仿宋" w:eastAsia="仿宋_GB2312"/>
          <w:sz w:val="32"/>
          <w:szCs w:val="32"/>
          <w:lang w:eastAsia="zh-CN"/>
        </w:rPr>
        <w:t>），申请人称，被举报人由总部统一采购、配送食品或餐饮半成品统一配送到旗下不同门店进行经营的行为，未按照《食品安全法》的规定取得相应许可属于违法而要求查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作出立案决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执法人员到位于深圳市福田区华强北街道华富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单元（仅作办公用途）的被举报人经营场所进行检查，现场检查发现上述地址为办公场所，无餐饮制备设施，其经营场所设有会议室和培训室。</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举报人的授权委托人叶某到被申请人华强北所接受询问调查。调查过程中，被举报人提交了情况说明、其关联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统一签订的《采购协议》等材料用以证明其未参与其下属门店食品的统一配送。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作为被举报人的分支机构）的食品配送由被举报人的关联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统一签订《采购协议》。在具体操作中，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依据采购协议，直接向食品供应商下订单，食品生产商收到订单后通过指定的物流商</w:t>
      </w:r>
      <w:r>
        <w:rPr>
          <w:rFonts w:eastAsia="仿宋_GB2312" w:cs="仿宋" w:ascii="仿宋_GB2312" w:hAnsi="仿宋_GB2312"/>
          <w:sz w:val="32"/>
          <w:szCs w:val="32"/>
          <w:lang w:eastAsia="zh-CN"/>
        </w:rPr>
        <w:t>DHL</w:t>
      </w:r>
      <w:r>
        <w:rPr>
          <w:rFonts w:ascii="仿宋_GB2312" w:hAnsi="仿宋_GB2312" w:cs="仿宋" w:eastAsia="仿宋_GB2312"/>
          <w:sz w:val="32"/>
          <w:szCs w:val="32"/>
          <w:lang w:eastAsia="zh-CN"/>
        </w:rPr>
        <w:t>统一配送至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因认定被举报人对其下属门店进行运营管理及人员培训，不直接从事食品销售，不需要办理食品经营许可证，</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经履行审批程序，被申请人作出销案决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制作（深福）食药监食结告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华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理结果告知书》，告知申请人处理结果。</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所作的销案决定合法有据。经查实：被举报人主要从事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的运营管理及人员培训，未参与其下属门店食品的统一配送，其正在经营的下属门店共计</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家（截至调查终结日）均已取得《食品经营许可证》且在有效期之内。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作为被举报人的分支机构）的食品配送由被举报人的关联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统一签订《采购协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具体操作中，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依据采购协议，直接向食品供应商下订单，食品生产商收到订单后通过指定的物流商</w:t>
      </w:r>
      <w:r>
        <w:rPr>
          <w:rFonts w:eastAsia="仿宋_GB2312" w:cs="仿宋" w:ascii="仿宋_GB2312" w:hAnsi="仿宋_GB2312"/>
          <w:sz w:val="32"/>
          <w:szCs w:val="32"/>
          <w:lang w:eastAsia="zh-CN"/>
        </w:rPr>
        <w:t>DHL</w:t>
      </w:r>
      <w:r>
        <w:rPr>
          <w:rFonts w:ascii="仿宋_GB2312" w:hAnsi="仿宋_GB2312" w:cs="仿宋" w:eastAsia="仿宋_GB2312"/>
          <w:sz w:val="32"/>
          <w:szCs w:val="32"/>
          <w:lang w:eastAsia="zh-CN"/>
        </w:rPr>
        <w:t>统一配送至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相关门店。</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施行的《食品经营许可管理办法》未对只从事人员管理但不参与其下属各分店产品的配送的餐饮服务连锁企业总部是否需要取得许可作出明确规定。根据自</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起施行的《广东省食品药品监督管理局关于食品经营许可的实施细则（试行）》的相关规定，被举报人为上述细则第五类食品经营许可中餐饮服务连锁企业总部的核查对象，但根据《食品药品监管总局办公厅关于食品连锁经营企业总部</w:t>
      </w:r>
      <w:r>
        <w:rPr>
          <w:rFonts w:ascii="仿宋_GB2312" w:hAnsi="仿宋_GB2312" w:cs="仿宋" w:eastAsia="仿宋_GB2312"/>
          <w:sz w:val="32"/>
          <w:szCs w:val="32"/>
          <w:lang w:eastAsia="zh-CN"/>
        </w:rPr>
        <w:t>是否需要取得食品经营许可的复函》（食药监办食监二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 xml:space="preserve">675 </w:t>
      </w:r>
      <w:r>
        <w:rPr>
          <w:rFonts w:ascii="仿宋_GB2312" w:hAnsi="仿宋_GB2312" w:cs="仿宋" w:eastAsia="仿宋_GB2312"/>
          <w:sz w:val="32"/>
          <w:szCs w:val="32"/>
          <w:lang w:eastAsia="zh-CN"/>
        </w:rPr>
        <w:t>号）规定，食品连锁经营企业总部负责所属食品销售门店的管理，不直接从事食品销售，不需要办理食品经营许可证。</w:t>
      </w:r>
      <w:r>
        <w:rPr>
          <w:rFonts w:ascii="仿宋_GB2312" w:hAnsi="仿宋_GB2312" w:cs="仿宋" w:eastAsia="仿宋_GB2312"/>
          <w:sz w:val="32"/>
          <w:szCs w:val="32"/>
          <w:lang w:eastAsia="zh-CN"/>
        </w:rPr>
        <w:t>综上，本案中被举报人对其下属门店进行运营管理及人员培训，不参与门店的餐饮配送，</w:t>
      </w:r>
      <w:r>
        <w:rPr>
          <w:rFonts w:ascii="仿宋_GB2312" w:hAnsi="仿宋_GB2312" w:cs="仿宋" w:eastAsia="仿宋_GB2312"/>
          <w:sz w:val="32"/>
          <w:szCs w:val="32"/>
          <w:lang w:eastAsia="zh-CN"/>
        </w:rPr>
        <w:t>不直接从事食品销售，不需要办理食品经营许可证</w:t>
      </w:r>
      <w:r>
        <w:rPr>
          <w:rFonts w:ascii="仿宋_GB2312" w:hAnsi="仿宋_GB2312" w:cs="仿宋" w:eastAsia="仿宋_GB2312"/>
          <w:sz w:val="32"/>
          <w:szCs w:val="32"/>
          <w:lang w:eastAsia="zh-CN"/>
        </w:rPr>
        <w:t>，故申请人的举报事项违法行为不成立，被申请人作出的销案决定合法有据。</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所述“总部统一配送”及“公司统一配送”与被申请人执法人员调查结果并无冲突。被举报人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提交《关于申请职业投诉人投诉事件统一由市局处理的函》中所描述“总部的统一采购模式”是指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负责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中国大陆区域内所有门店内经营的食品的原材料与其他货物提供从国外进口、国内采买、运输、仓储到配送的供应链全程服务。“总部的统一配送”是指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作为被举报人的分支机构）会依据采购协议，直接向食品供应商下订单，食品生产商收到订单后通过指定的物流商</w:t>
      </w:r>
      <w:r>
        <w:rPr>
          <w:rFonts w:eastAsia="仿宋_GB2312" w:cs="仿宋" w:ascii="仿宋_GB2312" w:hAnsi="仿宋_GB2312"/>
          <w:sz w:val="32"/>
          <w:szCs w:val="32"/>
          <w:lang w:eastAsia="zh-CN"/>
        </w:rPr>
        <w:t>DHL</w:t>
      </w:r>
      <w:r>
        <w:rPr>
          <w:rFonts w:ascii="仿宋_GB2312" w:hAnsi="仿宋_GB2312" w:cs="仿宋" w:eastAsia="仿宋_GB2312"/>
          <w:sz w:val="32"/>
          <w:szCs w:val="32"/>
          <w:lang w:eastAsia="zh-CN"/>
        </w:rPr>
        <w:t>统一配送至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相关门店。申请人所提交调查笔录中所描述的“公司统一采购”是指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负责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中国大陆区域内所有门店内经营的食品的原材料与其他货物提供从国外进口、国内采买、运输、仓储到配送的供应链全程服务。“公司的统一配送”是指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会依据采购协议，直接向食品供应商下订单，食品生产商收到订单后通过指定的物流商</w:t>
      </w:r>
      <w:r>
        <w:rPr>
          <w:rFonts w:eastAsia="仿宋_GB2312" w:cs="仿宋" w:ascii="仿宋_GB2312" w:hAnsi="仿宋_GB2312"/>
          <w:sz w:val="32"/>
          <w:szCs w:val="32"/>
          <w:lang w:eastAsia="zh-CN"/>
        </w:rPr>
        <w:t>DHL</w:t>
      </w:r>
      <w:r>
        <w:rPr>
          <w:rFonts w:ascii="仿宋_GB2312" w:hAnsi="仿宋_GB2312" w:cs="仿宋" w:eastAsia="仿宋_GB2312"/>
          <w:sz w:val="32"/>
          <w:szCs w:val="32"/>
          <w:lang w:eastAsia="zh-CN"/>
        </w:rPr>
        <w:t>统一配送至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相关门店。</w:t>
      </w:r>
    </w:p>
    <w:p>
      <w:pPr>
        <w:pStyle w:val="Normal"/>
        <w:spacing w:lineRule="exact" w:line="640"/>
        <w:ind w:firstLine="606"/>
        <w:rPr/>
      </w:pPr>
      <w:r>
        <w:rPr>
          <w:rFonts w:ascii="仿宋_GB2312" w:hAnsi="仿宋_GB2312" w:cs="仿宋" w:eastAsia="仿宋_GB2312"/>
          <w:sz w:val="32"/>
          <w:szCs w:val="32"/>
          <w:lang w:eastAsia="zh-CN"/>
        </w:rPr>
        <w:t>综上所述，被申请人对申请人的举报作出销案决定，事实清楚，证据充分，适用依据正确，处理适当；申请人提出的复议请求不能成立。恳请复议机关以事实为依据、法律为准绳，依法秉公而断。</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进行举报（工单编号：</w:t>
      </w:r>
      <w:r>
        <w:rPr>
          <w:rFonts w:eastAsia="仿宋_GB2312" w:cs="仿宋" w:ascii="仿宋_GB2312" w:hAnsi="仿宋_GB2312"/>
          <w:sz w:val="32"/>
          <w:szCs w:val="32"/>
          <w:lang w:eastAsia="zh-CN"/>
        </w:rPr>
        <w:t>201707119196</w:t>
      </w:r>
      <w:r>
        <w:rPr>
          <w:rFonts w:ascii="仿宋_GB2312" w:hAnsi="仿宋_GB2312" w:cs="仿宋" w:eastAsia="仿宋_GB2312"/>
          <w:sz w:val="32"/>
          <w:szCs w:val="32"/>
          <w:lang w:eastAsia="zh-CN"/>
        </w:rPr>
        <w:t>），称被举报人作为由总部统一采购、统一配送的经营方式，将食品或餐饮半成品统一配送到旗下不同门店进行经营的企业，未按照《食品安全法》的规定取得生产或经营等许可的行为违法，要求查处和奖励。</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对涉案举报进行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对被举报人进行现场检查，并对现场拍照取证。同日，被申请人向被举报人送达《询问通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对被举报人进行询问调查，并制作了《询问调查笔录》。被举报人的委托代理人叶某在笔录中称：被举报人系对下属门店进行运营管理和人员培训，不参与食品生产、销售、配送的任何环节，主要为各门店的经营提供财务、会计事务的支持和人事管理等支持性服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是美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中国设立的全资子公司，负责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中国大陆区域内所有门店经营的食品的原材料与其他货物提供从国外进口、国内采买、运输、仓储到配送的供应链全程服务；就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内供应的、在国内集中采购的食品而言，一般均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海）贸易有限公司代表其自身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关联企业与食品供应商签订统一的《采购协议》，被举报人也是关联企业之一，因此也被纳入到该等采购协议项下；在实际操作中，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会依据采购协议，直接向食品供应商下订单，食品生产商收到订单后通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指定的物流商</w:t>
      </w:r>
      <w:r>
        <w:rPr>
          <w:rFonts w:eastAsia="仿宋_GB2312" w:cs="仿宋" w:ascii="仿宋_GB2312" w:hAnsi="仿宋_GB2312"/>
          <w:sz w:val="32"/>
          <w:szCs w:val="32"/>
          <w:lang w:eastAsia="zh-CN"/>
        </w:rPr>
        <w:t>DHL</w:t>
      </w:r>
      <w:r>
        <w:rPr>
          <w:rFonts w:ascii="仿宋_GB2312" w:hAnsi="仿宋_GB2312" w:cs="仿宋" w:eastAsia="仿宋_GB2312"/>
          <w:sz w:val="32"/>
          <w:szCs w:val="32"/>
          <w:lang w:eastAsia="zh-CN"/>
        </w:rPr>
        <w:t>统一配送至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相关门店。被举报人亦向被申请人提交了《情况说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架构图》、《采购协议》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以案件复杂等为由两次延长案件的办理期限。</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深圳市市场和质量监督管理委员会向被申请人作出《市市场和质量监管委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不直接从事食品配送是否需要取得食品经营许可的批复》，认为根据《食品药品监管总局办公厅关于食品连锁经营企业总部是否需要取得食品经营许可的复函》（食药监办食监二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75</w:t>
      </w:r>
      <w:r>
        <w:rPr>
          <w:rFonts w:ascii="仿宋_GB2312" w:hAnsi="仿宋_GB2312" w:cs="仿宋" w:eastAsia="仿宋_GB2312"/>
          <w:sz w:val="32"/>
          <w:szCs w:val="32"/>
          <w:lang w:eastAsia="zh-CN"/>
        </w:rPr>
        <w:t>号）的规定，食品连锁经营企业总部负责所属食品销售门店的管理，不直接从事食品销售，不需要办理食品经营许可证，故被举报人对其下属门店进行运营管理及人员培训，不直接从事食品销售，不需要办理食品经营许可证。</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根据查明的事实，认为被举报人未取得“食品经营管理”许可的行为并不适用《食品安全法》第一百二十二条的规定，且现有法律法规并未规定对未取得“食品经营管理”而从事经营管理活动的行为的罚则，遂根据《市市场和质量监管委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不直接从事食品配送是否需要取得食品经营许可的批复》对涉案举报作销案处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向申请人作出（深福）食药监食结告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华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理结果告知书》，告知申请人因被举报人违法事实不成立，已对涉案举报作销案处理。申请人对此不服而申请行政复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接到申请人涉案举报后，通过一系列的调查取证，查实被举报人主要从事深圳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门店的运营管理和人员培训，并未参与门店的餐饮配送，不直接从事食品的生产、销售，不需要办理食品生产、销售的经营许可，且现行法律法规亦未对未取得许可而从事食品经营管理的行为进行规制，遂认定被举报人违法事实不成立而予以销案。申请人对此有异议，认为被举报人的各分店经营的所有食品均由被举报人统一采购、统一配送，并提交《关于申请执业投诉人投诉事件统一由市局处理的函》以及《深圳市市场监督管理局福田分局询问（调查）笔录》为证，但本机关认为，被申请人向本机关提交的采购协议、情况说明、现场检查笔录、询问调查笔录等证据相互印证，已形成完整的证据链，而申请人提交的证据亦不足以证实被举报人存有生产、销售食品的行为，故被申请人对涉案举报作出的销案处理决定，并无违法或不当。</w:t>
      </w:r>
      <w:r>
        <w:rPr>
          <w:rFonts w:ascii="仿宋_GB2312" w:hAnsi="仿宋_GB2312" w:cs="仿宋" w:eastAsia="仿宋_GB2312"/>
          <w:sz w:val="32"/>
          <w:szCs w:val="32"/>
          <w:lang w:eastAsia="zh-CN"/>
        </w:rPr>
        <w:t>申请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市场和质量监督管理委员会福田食品药品监督管理局对申请人樵某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的举报（工单编号：</w:t>
      </w:r>
      <w:r>
        <w:rPr>
          <w:rFonts w:eastAsia="仿宋_GB2312" w:cs="仿宋" w:ascii="仿宋_GB2312" w:hAnsi="仿宋_GB2312"/>
          <w:sz w:val="32"/>
          <w:szCs w:val="32"/>
          <w:lang w:eastAsia="zh-CN"/>
        </w:rPr>
        <w:t>201707119196</w:t>
      </w:r>
      <w:r>
        <w:rPr>
          <w:rFonts w:ascii="仿宋_GB2312" w:hAnsi="仿宋_GB2312" w:cs="仿宋" w:eastAsia="仿宋_GB2312"/>
          <w:sz w:val="32"/>
          <w:szCs w:val="32"/>
          <w:lang w:eastAsia="zh-CN"/>
        </w:rPr>
        <w:t>）作出的销案处理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1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31:00Z</dcterms:created>
  <dc:creator>fzj</dc:creator>
  <dc:description/>
  <dc:language>en-US</dc:language>
  <cp:lastModifiedBy>Administrator</cp:lastModifiedBy>
  <cp:lastPrinted>2016-09-23T10:02:00Z</cp:lastPrinted>
  <dcterms:modified xsi:type="dcterms:W3CDTF">2018-12-12T02:49:00Z</dcterms:modified>
  <cp:revision>3</cp:revision>
  <dc:subject/>
  <dc:title>深  圳  市  人  民  政  府</dc:title>
</cp:coreProperties>
</file>