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3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福田市场监督管理局、郑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郑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市场和质量监督管理委员会福田市场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</w:t>
      </w:r>
      <w:r>
        <w:rPr>
          <w:rFonts w:eastAsia="仿宋_GB2312" w:cs="仿宋_GB2312" w:ascii="仿宋_GB2312" w:hAnsi="仿宋_GB2312"/>
          <w:sz w:val="32"/>
          <w:lang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实业有限公司涉嫌违法销售“甸禾有机花生、黑芝麻、绿豆”的举报所作的不予立案决定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郑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7-01-23T13:14:00Z</cp:lastPrinted>
  <dcterms:modified xsi:type="dcterms:W3CDTF">2018-12-18T03:09:00Z</dcterms:modified>
  <cp:revision>53</cp:revision>
  <dc:subject/>
  <dc:title>行政复议终止通知书</dc:title>
</cp:coreProperties>
</file>