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353</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杨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40"/>
        <w:ind w:firstLine="630"/>
        <w:rPr/>
      </w:pPr>
      <w:r>
        <w:rPr>
          <w:rFonts w:ascii="仿宋_GB2312" w:hAnsi="仿宋_GB2312" w:cs="仿宋" w:eastAsia="仿宋_GB2312"/>
          <w:sz w:val="32"/>
          <w:szCs w:val="32"/>
          <w:lang w:eastAsia="zh-CN"/>
        </w:rPr>
        <w:t>委托代理人：叶文浩，广东中全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池俊斌，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以深社保征无效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杨某无效参保的处理决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自</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户口调到香港后一直在原单位就职，也有办理港澳人员就业证，在单位一直签合同交保险，因不知社保部门没有和公安有关部门资料对接，也没有看到社保部门出示的有关公告，单位也不知要当时更改这情况。因此，申请人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的深社保征无效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杨某无效参保的处理决定书》。</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申请人持回乡证来被申请人征收窗口办理业务，而根据其提交的上川派出所注销证明，可以证实申请人早在</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因迁移港澳而被注销了大陆户籍。据此，申请人向被申请人提交了《深圳市社会保险补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合并申请表》，申请将</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期间的社保退费。综合上述情形，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关于杨某无效参保的处理决定书》，认定申请人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期间为无效参保，在此期间如无发生社保费用或已退还发生的社保费用后，将上述期间缴纳的社保本金按原渠道清退。</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所作具体行政行为的依据及理由如下：一、事实以及条例依据。根据申请人提交的相关材料，结合被申请人调查所取得的证据，可以认定以下事实：</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因迁移港澳而被注销了大陆户籍；此后，申请人并未依规办理参保变更手续，而继续以失效的户籍信息参保，直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综上，被申请人依法向申请人作出涉案《关于杨某无效参保的处理决定书》。二、申请人的复议请求不能成立。被申请人的行政职责是按照各个时期的深圳市养老等社保政策法规，以及多次修订的《深圳经济特区社会养老保险条例》、《</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以及省和国家相关法规政策，开展养老保险等社会保险征收工作。申请人提出：其一直在原单位就职，也办理了港澳人员就业证，因没有看到社保部门的公告，不知要更改信息。被申请人认为，依照《社会保险费征缴暂行条例》第四条的规定：缴费单位、缴费个人应当按时足额缴纳社会保险费。故用人单位和职工都有义务依法缴纳社会保险，职工本人如户籍产生变动，亦有义务即时向被申请人申报变动情形；上述规定，不应以当事人不知悉而归于无效。其次，在</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期间申请人系以虚假身份在被申请人参加社会保险，而其知道或应当知道双重户籍系违法情形，故其在被注销大陆户籍之后，其有关参保行为当然属于无效参保。最后，依照《深圳经济特区社会养老保险条例》第四十三条的规定：以欺诈、伪造证明材料或者其他手段为不符合条件的人员办理参保手续，或者补缴养老保险费的，其行为无效。</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条例的依据，被申请人认为申请人的请求没有依据，被申请人的具体行政行为符合条例的规定，依据充分，程序合法，表述适当，请求依法维持。</w:t>
      </w:r>
    </w:p>
    <w:p>
      <w:pPr>
        <w:pStyle w:val="Normal"/>
        <w:spacing w:lineRule="exact" w:line="640"/>
        <w:ind w:firstLine="640"/>
        <w:rPr/>
      </w:pPr>
      <w:r>
        <w:rPr>
          <w:rFonts w:ascii="黑体;SimHei" w:hAnsi="黑体;SimHei" w:eastAsia="黑体;SimHei"/>
          <w:sz w:val="32"/>
          <w:szCs w:val="32"/>
        </w:rPr>
        <w:t>经查：</w:t>
      </w:r>
      <w:r>
        <w:rPr>
          <w:rFonts w:ascii="仿宋_GB2312" w:hAnsi="仿宋_GB2312" w:cs="仿宋" w:eastAsia="仿宋_GB2312"/>
          <w:sz w:val="32"/>
          <w:szCs w:val="32"/>
          <w:lang w:eastAsia="zh-CN"/>
        </w:rPr>
        <w:t>申请人系香港居民，其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因迁移港澳而注销深圳户籍。</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申请人向被申请人提交了《深圳市社会保险补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合并申请书》，申请将</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的社保退费。</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向申请人送达深社保征无效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杨某无效参保的处理决定书》，认定申请人自</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为其本人以身份证号码在被申请人参加社会保险，属于户口注销情形，遂根据社会保险相关法规规定，作出如下处理决定：</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申请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期间的参保为无效参保；</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被申请人将对申请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期间所发生的社保费用进行核查，核查无发生社保费用或者已归还发生社保费用后，将申请人</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期间缴纳的社会保险费本金按原缴费渠道清退。</w:t>
      </w:r>
    </w:p>
    <w:p>
      <w:pPr>
        <w:pStyle w:val="Normal"/>
        <w:spacing w:lineRule="exact" w:line="640"/>
        <w:ind w:firstLine="640"/>
        <w:rPr/>
      </w:pPr>
      <w:r>
        <w:rPr>
          <w:rFonts w:ascii="仿宋_GB2312" w:hAnsi="仿宋_GB2312" w:cs="仿宋" w:eastAsia="仿宋_GB2312"/>
          <w:sz w:val="32"/>
          <w:szCs w:val="32"/>
          <w:lang w:eastAsia="zh-CN"/>
        </w:rPr>
        <w:t>申请人对此不服而申请行政复议，并向本机关提交了其取得的深劳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台港澳人员就业证》（发证日期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有效期至</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等证据材料。</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申请人和被申请人向本机关提交的一系列证据材料足以证明申请人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注销深圳户籍后已成为香港居民，但申请人自</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仍以被注销的身份证号码在深圳参加社会保险，故被申请人认定申请人在该期间的参保为无效参保，并作出深社保征无效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杨某无效参保的处理决定书》，并无违法或不当。申请人已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取得香港居民身份，其主张在内地就业，但在本案中却未提供合法有效的证据证实其已根据《台湾香港澳门居民在内地就业管理规定》等规定在</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期间取得《台港澳人员就业证》并与深圳企业建立劳动关系，故申请人依法应承担举证不能的不利法律后果。因此，申请人的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社保征无效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杨某无效参保的处理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15</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纯文本 Char"/>
    <w:basedOn w:val="Style14"/>
    <w:qFormat/>
    <w:rPr>
      <w:rFonts w:ascii="宋体;SimSun" w:hAnsi="宋体;SimSun" w:cs="Courier New"/>
      <w:kern w:val="2"/>
      <w:sz w:val="21"/>
      <w:szCs w:val="21"/>
    </w:rPr>
  </w:style>
  <w:style w:type="character" w:styleId="Char11">
    <w:name w:val="纯文本 Char1"/>
    <w:basedOn w:val="Style14"/>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Style19">
    <w:name w:val="纯文本"/>
    <w:basedOn w:val="Normal"/>
    <w:qFormat/>
    <w:pPr>
      <w:suppressAutoHyphens w:val="false"/>
    </w:pPr>
    <w:rPr>
      <w:rFonts w:ascii="宋体;SimSun" w:hAnsi="宋体;SimSun" w:cs="Courier New"/>
      <w:kern w:val="2"/>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51:00Z</dcterms:created>
  <dc:creator>fzj</dc:creator>
  <dc:description/>
  <cp:keywords/>
  <dc:language>en-US</dc:language>
  <cp:lastModifiedBy>Administrator</cp:lastModifiedBy>
  <cp:lastPrinted>2016-12-19T11:00:00Z</cp:lastPrinted>
  <dcterms:modified xsi:type="dcterms:W3CDTF">2018-12-12T02:54:00Z</dcterms:modified>
  <cp:revision>3</cp:revision>
  <dc:subject/>
  <dc:title>深  圳  市  人  民  政  府</dc:title>
</cp:coreProperties>
</file>