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2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357</w:t>
      </w:r>
      <w:r>
        <w:rPr>
          <w:rFonts w:ascii="仿宋_GB2312" w:hAnsi="仿宋_GB2312" w:cs="仿宋;Arial Unicode MS" w:eastAsia="仿宋_GB2312"/>
          <w:sz w:val="32"/>
          <w:szCs w:val="32"/>
        </w:rPr>
        <w:t>号</w:t>
      </w:r>
    </w:p>
    <w:p>
      <w:pPr>
        <w:pStyle w:val="Normal"/>
        <w:spacing w:lineRule="exact" w:line="62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蒋某</w:t>
      </w:r>
    </w:p>
    <w:p>
      <w:pPr>
        <w:pStyle w:val="Normal"/>
        <w:spacing w:lineRule="exact" w:line="620"/>
        <w:ind w:firstLine="630"/>
        <w:rPr>
          <w:rFonts w:ascii="仿宋_GB2312" w:hAnsi="仿宋_GB2312" w:eastAsia="仿宋_GB2312" w:cs="仿宋;Arial Unicode MS"/>
          <w:sz w:val="32"/>
          <w:szCs w:val="32"/>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财政委员会</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w:t>
      </w:r>
      <w:r>
        <w:rPr>
          <w:rFonts w:ascii="仿宋_GB2312" w:hAnsi="仿宋_GB2312" w:cs="仿宋;Arial Unicode MS" w:eastAsia="仿宋_GB2312"/>
          <w:sz w:val="32"/>
          <w:szCs w:val="32"/>
          <w:lang w:eastAsia="zh-CN"/>
        </w:rPr>
        <w:t>深圳市福田区景田东路</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号财政大厦</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w:t>
      </w:r>
      <w:r>
        <w:rPr>
          <w:rFonts w:ascii="仿宋_GB2312" w:hAnsi="仿宋_GB2312" w:cs="仿宋;Arial Unicode MS" w:eastAsia="仿宋_GB2312"/>
          <w:sz w:val="32"/>
          <w:szCs w:val="32"/>
        </w:rPr>
        <w:t>人：</w:t>
      </w:r>
      <w:r>
        <w:rPr>
          <w:rFonts w:ascii="仿宋_GB2312" w:hAnsi="仿宋_GB2312" w:cs="仿宋;Arial Unicode MS" w:eastAsia="仿宋_GB2312"/>
          <w:sz w:val="32"/>
          <w:szCs w:val="32"/>
          <w:lang w:eastAsia="zh-CN"/>
        </w:rPr>
        <w:t>汤暑葵，主任</w:t>
      </w:r>
    </w:p>
    <w:p>
      <w:pPr>
        <w:pStyle w:val="Normal"/>
        <w:spacing w:lineRule="exact" w:line="620"/>
        <w:ind w:firstLine="63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以深财购</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深圳市财政委员会关于取消郑某、蒋某、王某、敬某、陈某、廖某、刘某政府采购评审专家资格的决定》（以下称“《决定》”）作出的取消申请人政府采购评审专家资格的决定，向本机关申请行政复议，本机关已依法受理。被申请人已向本机关提交了书面答复及作出该具体行政行为的有关证据和依据。本案现已审理终结。</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一、《决定》所依据的事实不存在。在本案中，评审专家不存在决定所描述的事实，从打分情况来看，本次共有</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家投标人，每家投标人有</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项客观和</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项主观分，共计是</w:t>
      </w:r>
      <w:r>
        <w:rPr>
          <w:rFonts w:eastAsia="仿宋_GB2312" w:cs="仿宋;Arial Unicode MS" w:ascii="仿宋_GB2312" w:hAnsi="仿宋_GB2312"/>
          <w:sz w:val="32"/>
          <w:szCs w:val="32"/>
          <w:lang w:eastAsia="zh-CN"/>
        </w:rPr>
        <w:t>182</w:t>
      </w:r>
      <w:r>
        <w:rPr>
          <w:rFonts w:ascii="仿宋_GB2312" w:hAnsi="仿宋_GB2312" w:cs="仿宋;Arial Unicode MS" w:eastAsia="仿宋_GB2312"/>
          <w:sz w:val="32"/>
          <w:szCs w:val="32"/>
          <w:lang w:eastAsia="zh-CN"/>
        </w:rPr>
        <w:t>个分数值，除了“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业绩分”引起了投标人质疑外，其余</w:t>
      </w:r>
      <w:r>
        <w:rPr>
          <w:rFonts w:eastAsia="仿宋_GB2312" w:cs="仿宋;Arial Unicode MS" w:ascii="仿宋_GB2312" w:hAnsi="仿宋_GB2312"/>
          <w:sz w:val="32"/>
          <w:szCs w:val="32"/>
          <w:lang w:eastAsia="zh-CN"/>
        </w:rPr>
        <w:t>181</w:t>
      </w:r>
      <w:r>
        <w:rPr>
          <w:rFonts w:ascii="仿宋_GB2312" w:hAnsi="仿宋_GB2312" w:cs="仿宋;Arial Unicode MS" w:eastAsia="仿宋_GB2312"/>
          <w:sz w:val="32"/>
          <w:szCs w:val="32"/>
          <w:lang w:eastAsia="zh-CN"/>
        </w:rPr>
        <w:t>个分值各投标人没有表示出异议，也就是说这</w:t>
      </w:r>
      <w:r>
        <w:rPr>
          <w:rFonts w:eastAsia="仿宋_GB2312" w:cs="仿宋;Arial Unicode MS" w:ascii="仿宋_GB2312" w:hAnsi="仿宋_GB2312"/>
          <w:sz w:val="32"/>
          <w:szCs w:val="32"/>
          <w:lang w:eastAsia="zh-CN"/>
        </w:rPr>
        <w:t>181</w:t>
      </w:r>
      <w:r>
        <w:rPr>
          <w:rFonts w:ascii="仿宋_GB2312" w:hAnsi="仿宋_GB2312" w:cs="仿宋;Arial Unicode MS" w:eastAsia="仿宋_GB2312"/>
          <w:sz w:val="32"/>
          <w:szCs w:val="32"/>
          <w:lang w:eastAsia="zh-CN"/>
        </w:rPr>
        <w:t>个分值，都是按照评标方法和标准进行评分的，评审专家在评审中尽到了客观、公正的评审义务。评审专家在</w:t>
      </w:r>
      <w:r>
        <w:rPr>
          <w:rFonts w:eastAsia="仿宋_GB2312" w:cs="仿宋;Arial Unicode MS" w:ascii="仿宋_GB2312" w:hAnsi="仿宋_GB2312"/>
          <w:sz w:val="32"/>
          <w:szCs w:val="32"/>
          <w:lang w:eastAsia="zh-CN"/>
        </w:rPr>
        <w:t>99.5</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181</w:t>
      </w:r>
      <w:r>
        <w:rPr>
          <w:rFonts w:ascii="仿宋_GB2312" w:hAnsi="仿宋_GB2312" w:cs="仿宋;Arial Unicode MS" w:eastAsia="仿宋_GB2312"/>
          <w:sz w:val="32"/>
          <w:szCs w:val="32"/>
          <w:lang w:eastAsia="zh-CN"/>
        </w:rPr>
        <w:t>项）的评分中都是按照评标方法和标准评分，难道单独这</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项不按照评标方法和标准评分？怎么解释得通。其实评审专家自始至终都坚持了客观、公正的评审，所有评分都是按照规定的评标方法和标准进行的，只是在“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业绩分”评审中，评审专家意外失误了，打错了分，这并不意味着评审专家就没按评标方法和标准进行打分。然而决定机关仅仅抓住评审中评审专家的一次意外失误，就认定评审专家不按照法律、法规规定的评审办法和评审标准进行评审，这显然是不恰当的。这种认定无异于将无意中的失误跟有意识的不按照评审办法和标准评审画上等号，进行捆绑，形成了一个奇怪的结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评审专家在评标过程中不能失误，否则就是不按照评审办法和评审标准评审，依照《深圳经济特区政府采购条例》（以下称“《采购条例》”）取消评审专家资格。有意违反与无意中的失误有着本质上的区别，前者是藐视法律法规，相关规定明确禁止的行为却听若未闻，故意违背；后者是始终尊重法律法规，依法办事，仅仅是在执行过程中由于偶然失误，导致结果产生了些许偏离。所以说，该种认定是荒谬的，是没有根据的，不能成立。</w:t>
      </w:r>
    </w:p>
    <w:p>
      <w:pPr>
        <w:pStyle w:val="Normal"/>
        <w:spacing w:lineRule="exact" w:line="620"/>
        <w:ind w:firstLine="606"/>
        <w:rPr/>
      </w:pPr>
      <w:r>
        <w:rPr>
          <w:rFonts w:ascii="仿宋_GB2312" w:hAnsi="仿宋_GB2312" w:cs="仿宋;Arial Unicode MS" w:eastAsia="仿宋_GB2312"/>
          <w:sz w:val="32"/>
          <w:szCs w:val="32"/>
          <w:lang w:eastAsia="zh-CN"/>
        </w:rPr>
        <w:t>评审专家不存在不按照招标文件规定的评标方法和标准评标的行为及任何可能性：（一）不存在动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评审专家与所有投标人无利害关系，且该项目采用抽签定标方法，评审专家无法左右抽签结果，也无权决定中标人。（二）不存在时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评审专家并非独自评审，评审现场全程有龙岗区采购中心两位工作人员在场主持评审并维持评审秩序，以保障评审过程的客观、公正，保证评审工作按规定的评标方法和标准进行。（三）不存在事实</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整个评审过程全程有视频监控，因该项目产生了质疑，龙岗区采购中心应保留有完整的监控记录，可以提取查看以验证。</w:t>
      </w:r>
    </w:p>
    <w:p>
      <w:pPr>
        <w:pStyle w:val="Normal"/>
        <w:spacing w:lineRule="exact" w:line="620"/>
        <w:ind w:firstLine="606"/>
        <w:rPr/>
      </w:pPr>
      <w:r>
        <w:rPr>
          <w:rFonts w:ascii="仿宋_GB2312" w:hAnsi="仿宋_GB2312" w:cs="仿宋;Arial Unicode MS" w:eastAsia="仿宋_GB2312"/>
          <w:sz w:val="32"/>
          <w:szCs w:val="32"/>
          <w:lang w:eastAsia="zh-CN"/>
        </w:rPr>
        <w:t>二、龙岗区采购中心处理质疑的流程存在疑问。评审过程中出现问题引起参与各方的质疑，在政府采购活动中比较常见。这种情况的正常处理流程是，招标代理机构负责通知原评委，由评委会对项目进行复议并解释，确定质疑事项是否属实，质疑是否成立。最终由招标代理机构负责根据评委会意见答复质疑方。龙岗区采购中心一直也是这样操作的，申请人曾多次参与龙岗区采购中心的项目复议，有些项目甚至复议多次。复议结果的处理，如果质疑不实，则维持原评标结果不变；若质疑属实，则视情况重新进行打分、定标，或者重新组织项目招标。但在本项目中，龙岗区采购中心一反常态，在收到投标人质疑函后没有通知和告知原评委，评审专家对该项目有质疑的事情毫不知情。如果按照正常质疑处理流程，评审专家参与了该项目的复议，在复议中发现“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业绩分”确实存在打分错误，评审专家仍知错不改，坚持错误，那是评委没有客观、公正进行评审，没有按照规定的评标方法和标准评标，相关主管部门对有关专家进行处罚顺理成章，申请人无话可说。但实际情况是，龙岗区采购中心收到质疑函后没有按照正常的质疑流程通知原评审专家，事实上剥夺了原评审专家对该项目的知情权和参与权，也剥夺了评审专家改正错误评分的机会。《采购条例》第十七条规定了评审专家参与政府采购的职责，其中第（三）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解答有关评审工作的询问或者质疑。解答有关评审工作的询问或者质疑属于评审专家的职责，但龙岗区采购中心却不通知评审专家，不让专家履行该项职责，私自越权对质疑进行解答和答复，其用意不得而知，做法和目的也值得商议。</w:t>
      </w:r>
    </w:p>
    <w:p>
      <w:pPr>
        <w:pStyle w:val="Normal"/>
        <w:spacing w:lineRule="exact" w:line="620"/>
        <w:ind w:firstLine="606"/>
        <w:rPr/>
      </w:pPr>
      <w:r>
        <w:rPr>
          <w:rFonts w:ascii="仿宋_GB2312" w:hAnsi="仿宋_GB2312" w:cs="仿宋;Arial Unicode MS" w:eastAsia="仿宋_GB2312"/>
          <w:sz w:val="32"/>
          <w:szCs w:val="32"/>
          <w:lang w:eastAsia="zh-CN"/>
        </w:rPr>
        <w:t>三、处罚不恰当，且与专家所犯错误的性质相悖。评审专家是在毫不知情的情况下收到被申请人关于取消专家资格告知函的，此时离评审结束已</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个多月。告知函叙述专家在</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的《龙岗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项目编号</w:t>
      </w:r>
      <w:r>
        <w:rPr>
          <w:rFonts w:eastAsia="仿宋_GB2312" w:cs="仿宋;Arial Unicode MS" w:ascii="仿宋_GB2312" w:hAnsi="仿宋_GB2312"/>
          <w:sz w:val="32"/>
          <w:szCs w:val="32"/>
          <w:lang w:eastAsia="zh-CN"/>
        </w:rPr>
        <w:t>:LGCG××</w:t>
      </w:r>
      <w:r>
        <w:rPr>
          <w:rFonts w:ascii="仿宋_GB2312" w:hAnsi="仿宋_GB2312" w:cs="仿宋;Arial Unicode MS" w:eastAsia="仿宋_GB2312"/>
          <w:sz w:val="32"/>
          <w:szCs w:val="32"/>
          <w:lang w:eastAsia="zh-CN"/>
        </w:rPr>
        <w:t>）评审中出现打分错误，影响了中标结果，拟取消申请人等</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位专家的评审专家资格。评审已过去</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个多月，评审当时的情况都法准确回忆，也没有该项目的相关资料，专家只能凭记忆填写申辩材料，并提交被申请人相关部门，之后的半年时间一直没有任何消息，评审专家不知道相关领导是否看了申辩材料，是接受还是不接受申辩，也不知道有关领导最终会决定怎么处置。直到</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接到被申请人的正式处理决定，看到的却不是自己想象的结果。关于该处理决定，也有几个问题：（一）错误的认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该项目未进行项目复议，评审专家看不到有关打分错误的真凭实据，心里没底，打分错误没有经过专家本人确认。（二）错误的性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本项目中的评分错误属于专家无意中的失误，不是有意的行为，并非专家主观上不按照规定的评标方法和标准进行评审。（三）责任划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本次招标共</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家投标人参与投标，投标文件的审查依惯例进行了分工，每位评委大致负责</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家公司的标文件审查。负责审查深圳市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电子技术有限公司（以下称“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投标文件的专家，在计算业绩分时出现了错误，给了满分（现已查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投标文件共列出</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项业绩，因合同签订时间不满足评分要求为无效业绩），应承担主要责任，其他专家因未对该公司业绩进行复核，理应只承担次要责任。（四）处理过程不透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申辩材料递交到被申请人后，专家未得到任何回复，也没有人与专家进行任何形式的沟通或者询问，说明不接受申辩的理由，整个过程专家都蒙在鼓里。（五）关于诚信</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此次事件是评审专家的偶然失误而导致的打分错误，评审专家在此次事件中没有弄虚作假，没有说假话、做假证、搞欺诈，没有暗箱操作、勾结投标人进行利益输送，可以说未做任何见不得人的事情，不存在诚信问题。但处理决定却是取消评审专家资格，记入评审专家诚信档案，列为不良行为记录并在评审专家网络管理平台予以通报。这与专家所犯错误的性质严重不对应，完全是打错了板子，这只能证明《采购条例》在此被人滥用了。</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本案中评审专家不存在不按照法律、法规规定的评审办法和评审标准评审的行为，不存在不履行客观、公正的评审义务的情况，请求撤销被申请人不恰当的处理决定。</w:t>
      </w:r>
    </w:p>
    <w:p>
      <w:pPr>
        <w:pStyle w:val="Normal"/>
        <w:spacing w:lineRule="exact" w:line="620"/>
        <w:ind w:firstLine="606"/>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案件基本情况。（一）涉案政府采购项目的基本情况。项目名称是龙岗</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编号是</w:t>
      </w:r>
      <w:r>
        <w:rPr>
          <w:rFonts w:eastAsia="仿宋_GB2312" w:cs="仿宋;Arial Unicode MS" w:ascii="仿宋_GB2312" w:hAnsi="仿宋_GB2312"/>
          <w:sz w:val="32"/>
          <w:szCs w:val="32"/>
          <w:lang w:eastAsia="zh-CN"/>
        </w:rPr>
        <w:t>LGCG××</w:t>
      </w:r>
      <w:r>
        <w:rPr>
          <w:rFonts w:ascii="仿宋_GB2312" w:hAnsi="仿宋_GB2312" w:cs="仿宋;Arial Unicode MS" w:eastAsia="仿宋_GB2312"/>
          <w:sz w:val="32"/>
          <w:szCs w:val="32"/>
          <w:lang w:eastAsia="zh-CN"/>
        </w:rPr>
        <w:t>；项目预算是</w:t>
      </w:r>
      <w:r>
        <w:rPr>
          <w:rFonts w:eastAsia="仿宋_GB2312" w:cs="仿宋;Arial Unicode MS" w:ascii="仿宋_GB2312" w:hAnsi="仿宋_GB2312"/>
          <w:sz w:val="32"/>
          <w:szCs w:val="32"/>
          <w:lang w:eastAsia="zh-CN"/>
        </w:rPr>
        <w:t>60</w:t>
      </w:r>
      <w:r>
        <w:rPr>
          <w:rFonts w:ascii="仿宋_GB2312" w:hAnsi="仿宋_GB2312" w:cs="仿宋;Arial Unicode MS" w:eastAsia="仿宋_GB2312"/>
          <w:sz w:val="32"/>
          <w:szCs w:val="32"/>
          <w:lang w:eastAsia="zh-CN"/>
        </w:rPr>
        <w:t>万元；采购人是</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评标方法是综合评分法；定标方式是评定分离抽签法；招标组织机构是龙岗区政府采购中心。本项目于</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开标，共有</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家供应商投标，经评审，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深圳市高</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实业有限公司（以下称“高</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湖南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科技工程发展有限公司（以下称“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为抽签候选供应商。经抽签，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为中标供应商。</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龙岗区财政局来文反映情况。</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日，龙岗区财政局向被申请人发来《深圳市龙岗区财政局关于提请查处评审专家涉嫌违法违规行为的请示》（深龙财</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来文称在本项目采购结果公示阶段，深圳市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光电科技有限公司（以下称“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向龙岗区采购中心提起质疑，质疑评审专家未严格核算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标人资质证书”评分项，也未严格核算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同类项目业绩”评分项。龙岗区采购中心经核查后认为评审确实存在错误，质疑事项成立，且已影响中标结果，故决定本项目重新组织招标。龙岗区财政局提请被申请人对本项目评审专家涉嫌违法违规行为进行查处。</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三）被申请人对专家评审的调查情况。</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关于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打分情况。经查，本项目招标文件第</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页“投标人资质证书”评分因素的评分准则为：“投标人具有</w:t>
      </w:r>
      <w:r>
        <w:rPr>
          <w:rFonts w:eastAsia="仿宋_GB2312" w:cs="仿宋;Arial Unicode MS" w:ascii="仿宋_GB2312" w:hAnsi="仿宋_GB2312"/>
          <w:sz w:val="32"/>
          <w:szCs w:val="32"/>
          <w:lang w:eastAsia="zh-CN"/>
        </w:rPr>
        <w:t>ISO9001</w:t>
      </w:r>
      <w:r>
        <w:rPr>
          <w:rFonts w:ascii="仿宋_GB2312" w:hAnsi="仿宋_GB2312" w:cs="仿宋;Arial Unicode MS" w:eastAsia="仿宋_GB2312"/>
          <w:sz w:val="32"/>
          <w:szCs w:val="32"/>
          <w:lang w:eastAsia="zh-CN"/>
        </w:rPr>
        <w:t>质量管理体系认证、环境管理体系认证书，每提供一个得</w:t>
      </w:r>
      <w:r>
        <w:rPr>
          <w:rFonts w:eastAsia="仿宋_GB2312" w:cs="仿宋;Arial Unicode MS" w:ascii="仿宋_GB2312" w:hAnsi="仿宋_GB2312"/>
          <w:sz w:val="32"/>
          <w:szCs w:val="32"/>
          <w:lang w:eastAsia="zh-CN"/>
        </w:rPr>
        <w:t>50%</w:t>
      </w:r>
      <w:r>
        <w:rPr>
          <w:rFonts w:ascii="仿宋_GB2312" w:hAnsi="仿宋_GB2312" w:cs="仿宋;Arial Unicode MS" w:eastAsia="仿宋_GB2312"/>
          <w:sz w:val="32"/>
          <w:szCs w:val="32"/>
          <w:lang w:eastAsia="zh-CN"/>
        </w:rPr>
        <w:t>。（提供相关证书扫描件）”根据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投标文件第</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页的“联合体投标协议书”，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与深圳市九</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光电科技有限公司（以下称“九</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组成联合体参与该项目投标，其中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为联合体牵头方，九</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为联合体成员。根据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投标文件第</w:t>
      </w:r>
      <w:r>
        <w:rPr>
          <w:rFonts w:eastAsia="仿宋_GB2312" w:cs="仿宋;Arial Unicode MS" w:ascii="仿宋_GB2312" w:hAnsi="仿宋_GB2312"/>
          <w:sz w:val="32"/>
          <w:szCs w:val="32"/>
          <w:lang w:eastAsia="zh-CN"/>
        </w:rPr>
        <w:t>177-178</w:t>
      </w:r>
      <w:r>
        <w:rPr>
          <w:rFonts w:ascii="仿宋_GB2312" w:hAnsi="仿宋_GB2312" w:cs="仿宋;Arial Unicode MS" w:eastAsia="仿宋_GB2312"/>
          <w:sz w:val="32"/>
          <w:szCs w:val="32"/>
          <w:lang w:eastAsia="zh-CN"/>
        </w:rPr>
        <w:t>页、第</w:t>
      </w:r>
      <w:r>
        <w:rPr>
          <w:rFonts w:eastAsia="仿宋_GB2312" w:cs="仿宋;Arial Unicode MS" w:ascii="仿宋_GB2312" w:hAnsi="仿宋_GB2312"/>
          <w:sz w:val="32"/>
          <w:szCs w:val="32"/>
          <w:lang w:eastAsia="zh-CN"/>
        </w:rPr>
        <w:t>319-320</w:t>
      </w:r>
      <w:r>
        <w:rPr>
          <w:rFonts w:ascii="仿宋_GB2312" w:hAnsi="仿宋_GB2312" w:cs="仿宋;Arial Unicode MS" w:eastAsia="仿宋_GB2312"/>
          <w:sz w:val="32"/>
          <w:szCs w:val="32"/>
          <w:lang w:eastAsia="zh-CN"/>
        </w:rPr>
        <w:t>页的“</w:t>
      </w:r>
      <w:r>
        <w:rPr>
          <w:rFonts w:eastAsia="仿宋_GB2312" w:cs="仿宋;Arial Unicode MS" w:ascii="仿宋_GB2312" w:hAnsi="仿宋_GB2312"/>
          <w:sz w:val="32"/>
          <w:szCs w:val="32"/>
          <w:lang w:eastAsia="zh-CN"/>
        </w:rPr>
        <w:t>ISO9001</w:t>
      </w:r>
      <w:r>
        <w:rPr>
          <w:rFonts w:ascii="仿宋_GB2312" w:hAnsi="仿宋_GB2312" w:cs="仿宋;Arial Unicode MS" w:eastAsia="仿宋_GB2312"/>
          <w:sz w:val="32"/>
          <w:szCs w:val="32"/>
          <w:lang w:eastAsia="zh-CN"/>
        </w:rPr>
        <w:t>认证证书”“</w:t>
      </w:r>
      <w:r>
        <w:rPr>
          <w:rFonts w:eastAsia="仿宋_GB2312" w:cs="仿宋;Arial Unicode MS" w:ascii="仿宋_GB2312" w:hAnsi="仿宋_GB2312"/>
          <w:sz w:val="32"/>
          <w:szCs w:val="32"/>
          <w:lang w:eastAsia="zh-CN"/>
        </w:rPr>
        <w:t>ISO14001</w:t>
      </w:r>
      <w:r>
        <w:rPr>
          <w:rFonts w:ascii="仿宋_GB2312" w:hAnsi="仿宋_GB2312" w:cs="仿宋;Arial Unicode MS" w:eastAsia="仿宋_GB2312"/>
          <w:sz w:val="32"/>
          <w:szCs w:val="32"/>
          <w:lang w:eastAsia="zh-CN"/>
        </w:rPr>
        <w:t>认证证书”，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在“投标人资质证书”评分项应得满分</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分，但评审专家均打分</w:t>
      </w:r>
      <w:r>
        <w:rPr>
          <w:rFonts w:eastAsia="仿宋_GB2312" w:cs="仿宋;Arial Unicode MS" w:ascii="仿宋_GB2312" w:hAnsi="仿宋_GB2312"/>
          <w:sz w:val="32"/>
          <w:szCs w:val="32"/>
          <w:lang w:eastAsia="zh-CN"/>
        </w:rPr>
        <w:t>0</w:t>
      </w:r>
      <w:r>
        <w:rPr>
          <w:rFonts w:ascii="仿宋_GB2312" w:hAnsi="仿宋_GB2312" w:cs="仿宋;Arial Unicode MS" w:eastAsia="仿宋_GB2312"/>
          <w:sz w:val="32"/>
          <w:szCs w:val="32"/>
          <w:lang w:eastAsia="zh-CN"/>
        </w:rPr>
        <w:t>分。</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关于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打分情况。经查，本项目招标文件第</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页“近三年同类业绩”评分因素的评分准则为：“投标人近三年（</w:t>
      </w:r>
      <w:r>
        <w:rPr>
          <w:rFonts w:eastAsia="仿宋_GB2312" w:cs="仿宋;Arial Unicode MS" w:ascii="仿宋_GB2312" w:hAnsi="仿宋_GB2312"/>
          <w:sz w:val="32"/>
          <w:szCs w:val="32"/>
          <w:lang w:eastAsia="zh-CN"/>
        </w:rPr>
        <w:t>2013</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至投标截止日，以合同签订日期为准）完成的同类项目业绩，每提供</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个得</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本项目最高</w:t>
      </w:r>
      <w:r>
        <w:rPr>
          <w:rFonts w:eastAsia="仿宋_GB2312" w:cs="仿宋;Arial Unicode MS" w:ascii="仿宋_GB2312" w:hAnsi="仿宋_GB2312"/>
          <w:sz w:val="32"/>
          <w:szCs w:val="32"/>
          <w:lang w:eastAsia="zh-CN"/>
        </w:rPr>
        <w:t>100%</w:t>
      </w:r>
      <w:r>
        <w:rPr>
          <w:rFonts w:ascii="仿宋_GB2312" w:hAnsi="仿宋_GB2312" w:cs="仿宋;Arial Unicode MS" w:eastAsia="仿宋_GB2312"/>
          <w:sz w:val="32"/>
          <w:szCs w:val="32"/>
          <w:lang w:eastAsia="zh-CN"/>
        </w:rPr>
        <w:t>；（须提供合同关键页扫描件）”。根据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投标文件第</w:t>
      </w:r>
      <w:r>
        <w:rPr>
          <w:rFonts w:eastAsia="仿宋_GB2312" w:cs="仿宋;Arial Unicode MS" w:ascii="仿宋_GB2312" w:hAnsi="仿宋_GB2312"/>
          <w:sz w:val="32"/>
          <w:szCs w:val="32"/>
          <w:lang w:eastAsia="zh-CN"/>
        </w:rPr>
        <w:t>19-55</w:t>
      </w:r>
      <w:r>
        <w:rPr>
          <w:rFonts w:ascii="仿宋_GB2312" w:hAnsi="仿宋_GB2312" w:cs="仿宋;Arial Unicode MS" w:eastAsia="仿宋_GB2312"/>
          <w:sz w:val="32"/>
          <w:szCs w:val="32"/>
          <w:lang w:eastAsia="zh-CN"/>
        </w:rPr>
        <w:t>页的“近三年同类项目业绩”，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在“近三年同类业绩”所提供的所有业绩合同的签订时间均在</w:t>
      </w:r>
      <w:r>
        <w:rPr>
          <w:rFonts w:eastAsia="仿宋_GB2312" w:cs="仿宋;Arial Unicode MS" w:ascii="仿宋_GB2312" w:hAnsi="仿宋_GB2312"/>
          <w:sz w:val="32"/>
          <w:szCs w:val="32"/>
          <w:lang w:eastAsia="zh-CN"/>
        </w:rPr>
        <w:t>2013</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以前，不满足招标文件要求，因此本评分项应得</w:t>
      </w:r>
      <w:r>
        <w:rPr>
          <w:rFonts w:eastAsia="仿宋_GB2312" w:cs="仿宋;Arial Unicode MS" w:ascii="仿宋_GB2312" w:hAnsi="仿宋_GB2312"/>
          <w:sz w:val="32"/>
          <w:szCs w:val="32"/>
          <w:lang w:eastAsia="zh-CN"/>
        </w:rPr>
        <w:t>0</w:t>
      </w:r>
      <w:r>
        <w:rPr>
          <w:rFonts w:ascii="仿宋_GB2312" w:hAnsi="仿宋_GB2312" w:cs="仿宋;Arial Unicode MS" w:eastAsia="仿宋_GB2312"/>
          <w:sz w:val="32"/>
          <w:szCs w:val="32"/>
          <w:lang w:eastAsia="zh-CN"/>
        </w:rPr>
        <w:t>分，但该项目评审专家均打满分</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分。</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四）被申请人对评审专家作出的处理决定。根据上述调查情况，由于本项目评审专家在评审过程中没有按照评审标准进行评分，没有履行客观、公正的评标义务，且被证实评标存在明显错误，根据《采购条例》第五十八条第一款第（四）项的规定，被申请人依法作出《告知函》，并通过</w:t>
      </w:r>
      <w:r>
        <w:rPr>
          <w:rFonts w:eastAsia="仿宋_GB2312" w:cs="仿宋;Arial Unicode MS" w:ascii="仿宋_GB2312" w:hAnsi="仿宋_GB2312"/>
          <w:sz w:val="32"/>
          <w:szCs w:val="32"/>
          <w:lang w:eastAsia="zh-CN"/>
        </w:rPr>
        <w:t>EMS</w:t>
      </w:r>
      <w:r>
        <w:rPr>
          <w:rFonts w:ascii="仿宋_GB2312" w:hAnsi="仿宋_GB2312" w:cs="仿宋;Arial Unicode MS" w:eastAsia="仿宋_GB2312"/>
          <w:sz w:val="32"/>
          <w:szCs w:val="32"/>
          <w:lang w:eastAsia="zh-CN"/>
        </w:rPr>
        <w:t>邮政快递方式送达申请人。申请人向被申请人递交《关于龙岗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评审错误的自我陈述和申辩》。经研究，申辩理由不能成立，故被申请人依法作出《决定》，并通过</w:t>
      </w:r>
      <w:r>
        <w:rPr>
          <w:rFonts w:eastAsia="仿宋_GB2312" w:cs="仿宋;Arial Unicode MS" w:ascii="仿宋_GB2312" w:hAnsi="仿宋_GB2312"/>
          <w:sz w:val="32"/>
          <w:szCs w:val="32"/>
          <w:lang w:eastAsia="zh-CN"/>
        </w:rPr>
        <w:t>EMS</w:t>
      </w:r>
      <w:r>
        <w:rPr>
          <w:rFonts w:ascii="仿宋_GB2312" w:hAnsi="仿宋_GB2312" w:cs="仿宋;Arial Unicode MS" w:eastAsia="仿宋_GB2312"/>
          <w:sz w:val="32"/>
          <w:szCs w:val="32"/>
          <w:lang w:eastAsia="zh-CN"/>
        </w:rPr>
        <w:t>邮政快递方式送达申请人。</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所作出的《决定》事实认定清楚，适用法律和依据正确，申请人请求撤销《决定》没有事实与法律依据。</w:t>
      </w:r>
    </w:p>
    <w:p>
      <w:pPr>
        <w:pStyle w:val="Normal"/>
        <w:spacing w:lineRule="exact" w:line="620"/>
        <w:ind w:firstLine="606"/>
        <w:rPr/>
      </w:pPr>
      <w:r>
        <w:rPr>
          <w:rFonts w:ascii="仿宋_GB2312" w:hAnsi="仿宋_GB2312" w:cs="仿宋;Arial Unicode MS" w:eastAsia="仿宋_GB2312"/>
          <w:sz w:val="32"/>
          <w:szCs w:val="32"/>
          <w:lang w:eastAsia="zh-CN"/>
        </w:rPr>
        <w:t>（一）关于处理决定所依据的事实不存在的问题。本项目评审专家在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近三年同类业绩”的评分中存在明显错评是毫无争议的事实。招标文件第</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页“近三年同类业绩”明确规定需投标人提供</w:t>
      </w:r>
      <w:r>
        <w:rPr>
          <w:rFonts w:eastAsia="仿宋_GB2312" w:cs="仿宋;Arial Unicode MS" w:ascii="仿宋_GB2312" w:hAnsi="仿宋_GB2312"/>
          <w:sz w:val="32"/>
          <w:szCs w:val="32"/>
          <w:lang w:eastAsia="zh-CN"/>
        </w:rPr>
        <w:t>2013</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后签订的合同，而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在“近三年同类业绩”所提供的所有业绩合同的签订时间均在</w:t>
      </w:r>
      <w:r>
        <w:rPr>
          <w:rFonts w:eastAsia="仿宋_GB2312" w:cs="仿宋;Arial Unicode MS" w:ascii="仿宋_GB2312" w:hAnsi="仿宋_GB2312"/>
          <w:sz w:val="32"/>
          <w:szCs w:val="32"/>
          <w:lang w:eastAsia="zh-CN"/>
        </w:rPr>
        <w:t>2013</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以前，明显不满足招标文件要求，应得</w:t>
      </w:r>
      <w:r>
        <w:rPr>
          <w:rFonts w:eastAsia="仿宋_GB2312" w:cs="仿宋;Arial Unicode MS" w:ascii="仿宋_GB2312" w:hAnsi="仿宋_GB2312"/>
          <w:sz w:val="32"/>
          <w:szCs w:val="32"/>
          <w:lang w:eastAsia="zh-CN"/>
        </w:rPr>
        <w:t>0</w:t>
      </w:r>
      <w:r>
        <w:rPr>
          <w:rFonts w:ascii="仿宋_GB2312" w:hAnsi="仿宋_GB2312" w:cs="仿宋;Arial Unicode MS" w:eastAsia="仿宋_GB2312"/>
          <w:sz w:val="32"/>
          <w:szCs w:val="32"/>
          <w:lang w:eastAsia="zh-CN"/>
        </w:rPr>
        <w:t>分。但是，评审专家均给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打了满分。上述错评导致综合评分排名发生变化，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由原来的排名第</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变成第</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不应当被评选为具备抽签资格的候选供应商。而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是本应具备抽签资格的候选供应商，却没有进入定标环节。由于本项目存在明显的不公平、不公正情形，最终导致了中标无效、本项目重新采购的后果。综上，本项目评审专家在评审过程中确实存在没有按照评审准则进行评分，没有履行客观、公正的评标义务的情况，评标存在明显错误，事实清楚，证据充分。所谓的“意外失误”并不能作为专家评审错评的借口</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关于龙岗区采购中心处理质疑的流程存在疑问的问题。首先，本项目质疑事项的审查和答复的责任主体为龙岗区采购中心，并非评审专家。其次，无论是《采购条例》还是《政府采购法》及《政府采购法实施条例》，均未规定作出质疑答复前必须组织原评审专家进行复议。再次，根据《政府采购法实施条例》第五十二条第三款规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政府采购评审专家应当配合采购人或者采购代理机构答复供应商的询问和质疑。”从此条可以看出，在采购人或者代理机构处理质疑的过程中，评审专家有配合协助答复的义务，评审专家作出的复议结论仅作为质疑答复参考依据，但并非最终结论。综上，复议程序并非作出质疑答复并决定本项目重新采购的法定必经程序，龙岗区采购中心未经原评审专家复议作出质疑复的行为，并未违反政府采购法律法规，申请人的理由没有法律依据。</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三）关于处罚不恰当，且与专家所犯错误的性质相悖的问题。《采购条例》第十七条第（一）项的规定</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评审专家参与政府采购的，履行下列职责</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一）遵守评审工作纪律，提供独立、客观、公正的评审意见……（四）法律、法规规定的其他职责。”申请人作为政府采购评审专家，不按照招标文件规定的评审准则进行评审，在审阅各供应商投标文件不够严谨、仔细，没有履行提供独立、客观、公正评审意见的职责，已被证实评审存在明显错误，申请人已违反了《采购条例》第十七条第（一）项的规定。因此，被申请人根据《采购条例》第五十八条第（四）项的规定，取消申请人的评审专家资格，在适用法律上并无不当之处。</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申请人提起的复议请求没有事实和法律依据。被申请人作出的《决定》认定事实清楚，适用法律和依据正确，程序合法，请求维持被申请人作出的《决定》。</w:t>
      </w:r>
    </w:p>
    <w:p>
      <w:pPr>
        <w:pStyle w:val="Normal"/>
        <w:spacing w:lineRule="exact" w:line="620"/>
        <w:ind w:firstLine="606"/>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深圳市龙岗区网上政府采购结果公示显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的抽签候选中标供应商有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高</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和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最终的中标供应商为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项目的评审专家包括申请人在内。</w:t>
      </w:r>
    </w:p>
    <w:p>
      <w:pPr>
        <w:pStyle w:val="Normal"/>
        <w:spacing w:lineRule="exact" w:line="62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日，深圳市龙岗区财政局向被申请人作出《深圳市龙岗区财政局关于提请查处评审专家涉嫌违法违规行为的请示》，反映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提起质疑，经核查发现原评审结果确实存在错误，即评审专家未严格按评分标准核算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关于“</w:t>
      </w:r>
      <w:r>
        <w:rPr>
          <w:rFonts w:eastAsia="仿宋_GB2312" w:cs="仿宋;Arial Unicode MS" w:ascii="仿宋_GB2312" w:hAnsi="仿宋_GB2312"/>
          <w:sz w:val="32"/>
          <w:szCs w:val="32"/>
          <w:lang w:eastAsia="zh-CN"/>
        </w:rPr>
        <w:t>ISO9001”“ISO14001”</w:t>
      </w:r>
      <w:r>
        <w:rPr>
          <w:rFonts w:ascii="仿宋_GB2312" w:hAnsi="仿宋_GB2312" w:cs="仿宋;Arial Unicode MS" w:eastAsia="仿宋_GB2312"/>
          <w:sz w:val="32"/>
          <w:szCs w:val="32"/>
          <w:lang w:eastAsia="zh-CN"/>
        </w:rPr>
        <w:t>资质证书的得分，应给予计分</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分而非</w:t>
      </w:r>
      <w:r>
        <w:rPr>
          <w:rFonts w:eastAsia="仿宋_GB2312" w:cs="仿宋;Arial Unicode MS" w:ascii="仿宋_GB2312" w:hAnsi="仿宋_GB2312"/>
          <w:sz w:val="32"/>
          <w:szCs w:val="32"/>
          <w:lang w:eastAsia="zh-CN"/>
        </w:rPr>
        <w:t>0</w:t>
      </w:r>
      <w:r>
        <w:rPr>
          <w:rFonts w:ascii="仿宋_GB2312" w:hAnsi="仿宋_GB2312" w:cs="仿宋;Arial Unicode MS" w:eastAsia="仿宋_GB2312"/>
          <w:sz w:val="32"/>
          <w:szCs w:val="32"/>
          <w:lang w:eastAsia="zh-CN"/>
        </w:rPr>
        <w:t>分，也未严格按评分标准核算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所提供</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项“同类项目业绩”项的评分，应计</w:t>
      </w:r>
      <w:r>
        <w:rPr>
          <w:rFonts w:eastAsia="仿宋_GB2312" w:cs="仿宋;Arial Unicode MS" w:ascii="仿宋_GB2312" w:hAnsi="仿宋_GB2312"/>
          <w:sz w:val="32"/>
          <w:szCs w:val="32"/>
          <w:lang w:eastAsia="zh-CN"/>
        </w:rPr>
        <w:t>0</w:t>
      </w:r>
      <w:r>
        <w:rPr>
          <w:rFonts w:ascii="仿宋_GB2312" w:hAnsi="仿宋_GB2312" w:cs="仿宋;Arial Unicode MS" w:eastAsia="仿宋_GB2312"/>
          <w:sz w:val="32"/>
          <w:szCs w:val="32"/>
          <w:lang w:eastAsia="zh-CN"/>
        </w:rPr>
        <w:t>分而非</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分。故经核算纠正，评审结果发生较大变化，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综合得分由原来排名第</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变为排名第</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不具备抽签候选供应商资格，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中标无效，该项目重新组织招标。因此，深圳市龙岗区财政局提请被申请人对上述评审专家涉嫌违法违规行为进行查处，并提交了该项目的招标档案资料，包括招标文件信息、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投标文件（节选）、技术参数打分表、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近三年同类项目业绩等材料。</w:t>
      </w:r>
    </w:p>
    <w:p>
      <w:pPr>
        <w:pStyle w:val="Normal"/>
        <w:spacing w:lineRule="exact" w:line="620"/>
        <w:ind w:firstLine="606"/>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被申请人向申请人等人作出《告知函》，告知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政府采购评审过程中，申请人等专家在对投标供应商格</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标文件评审中，没有按照招标文件规定的评标方法和标准进行评标，没有履行客观、公正的评审义务，被投标人提出质疑，且被证实评审工作存在明显错误，影响了中标结果，拟对申请人作出通报批评，取消政府采购评审专家资格，并记入评审专家诚信档案的处理，并告知申请人有陈述、申辩的权利。</w:t>
      </w:r>
    </w:p>
    <w:p>
      <w:pPr>
        <w:pStyle w:val="Normal"/>
        <w:spacing w:lineRule="exact" w:line="620"/>
        <w:ind w:firstLine="606"/>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申请人向被申请人提交了《关于龙岗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评审错误的自我陈述和申辩》。</w:t>
      </w:r>
    </w:p>
    <w:p>
      <w:pPr>
        <w:pStyle w:val="Normal"/>
        <w:spacing w:lineRule="exact" w:line="620"/>
        <w:ind w:firstLine="606"/>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被申请人作出涉案《决定》，认定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的政府采购评审过程中，申请人等专家在对投标供应商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标文件（具体为“近三年同类业绩”）评审中，没有按照招标文件规定的评标方法和标准进行评标，没有履行客观、公正的评审义务，被投标人提出质疑，且被证实评审工作存在明显错误，影响了中标结果，决定取消申请人的评审专家资格，记入评审专家诚信档案，列为不良行为记录并在评审专家网络管理平台予以通报。申请人对此不服而申请行政复议。</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本机关认为：</w:t>
      </w:r>
      <w:r>
        <w:rPr>
          <w:rFonts w:ascii="仿宋_GB2312" w:hAnsi="仿宋_GB2312" w:cs="仿宋;Arial Unicode MS" w:eastAsia="仿宋_GB2312"/>
          <w:sz w:val="32"/>
          <w:szCs w:val="32"/>
          <w:lang w:eastAsia="zh-CN"/>
        </w:rPr>
        <w:t>在本案中，被申请人根据深圳市龙岗区财政局的请示，查实申请人作为政府采购评审专家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学</w:t>
      </w:r>
      <w:r>
        <w:rPr>
          <w:rFonts w:eastAsia="仿宋_GB2312" w:cs="仿宋;Arial Unicode MS" w:ascii="仿宋_GB2312" w:hAnsi="仿宋_GB2312"/>
          <w:sz w:val="32"/>
          <w:szCs w:val="32"/>
          <w:lang w:eastAsia="zh-CN"/>
        </w:rPr>
        <w:t>LED</w:t>
      </w:r>
      <w:r>
        <w:rPr>
          <w:rFonts w:ascii="仿宋_GB2312" w:hAnsi="仿宋_GB2312" w:cs="仿宋;Arial Unicode MS" w:eastAsia="仿宋_GB2312"/>
          <w:sz w:val="32"/>
          <w:szCs w:val="32"/>
          <w:lang w:eastAsia="zh-CN"/>
        </w:rPr>
        <w:t>显示屏采购”项目的评审过程中没有按照政府采购招标文件的评审方法和评审标准对供应商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标文件（具体为“近三年同类业绩”）进行客观、公正的评审，影响了中标结果，遂根据《深圳经济特区政府采购条例》第五十八条第（四）项的规定，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作出《决定》，取消申请人政府采购评审专家资格，并无违法或不当。关于申请人认为处理决定所依据的事实不存在的主张，本案在案证据可以证明，被申请人所认定事实清楚，并无事实不清甚至错误的情形。关于申请人认为龙岗区采购中心处理质疑流程存在疑问的主张，本机关认为本案审查的重点在于申请人是否按照政府采购招标文件的评审方法和标准对供应商兴</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公司的投标文件进行客观、公正地评审，至于对质疑是否组织专家复议与本案无关，不属于本案审查范围。关于申请人认为处理不恰当且与专家所犯错误的性质相悖的主张，本机关认为，被申请人严格按照《深圳经济特区政府采购条例》的规定履行政府采购监管职责，其作出的涉案《决定》并无明显不当之处。因此，申请人的行政复议请求缺乏事实根据和法律依据，本机关依法不予支持。综上，根据《中华人民共和国行政复议法》第二十八条第一款第（一）项的规定，本机关作出复议决定如下：</w:t>
      </w:r>
    </w:p>
    <w:p>
      <w:pPr>
        <w:pStyle w:val="Normal"/>
        <w:spacing w:lineRule="exact" w:line="620"/>
        <w:ind w:firstLine="606"/>
        <w:rPr>
          <w:rFonts w:ascii="仿宋_GB2312" w:hAnsi="仿宋_GB2312" w:eastAsia="仿宋_GB2312" w:cs="仿宋;Arial Unicode MS"/>
          <w:sz w:val="32"/>
          <w:szCs w:val="32"/>
        </w:rPr>
      </w:pPr>
      <w:r>
        <w:rPr>
          <w:rFonts w:ascii="仿宋_GB2312" w:hAnsi="仿宋_GB2312" w:cs="仿宋;Arial Unicode MS" w:eastAsia="仿宋_GB2312"/>
          <w:sz w:val="32"/>
          <w:szCs w:val="32"/>
          <w:lang w:eastAsia="zh-CN"/>
        </w:rPr>
        <w:t>维持被申请人深圳市财政委员会对申请人蒋某作出的取消政府采购评审专家资格的决定。</w:t>
      </w:r>
    </w:p>
    <w:p>
      <w:pPr>
        <w:pStyle w:val="Normal"/>
        <w:spacing w:lineRule="exact" w:line="62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908"/>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basedOn w:val="Style14"/>
    <w:qFormat/>
    <w:rPr>
      <w:kern w:val="2"/>
      <w:sz w:val="28"/>
      <w:szCs w:val="28"/>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9:00Z</dcterms:created>
  <dc:creator>fzj</dc:creator>
  <dc:description/>
  <cp:keywords/>
  <dc:language>en-US</dc:language>
  <cp:lastModifiedBy>Lenovo</cp:lastModifiedBy>
  <cp:lastPrinted>2018-05-18T14:50:00Z</cp:lastPrinted>
  <dcterms:modified xsi:type="dcterms:W3CDTF">2018-12-12T10:33:00Z</dcterms:modified>
  <cp:revision>20</cp:revision>
  <dc:subject/>
  <dc:title>深  圳  市  人  民  政  府</dc:title>
</cp:coreProperties>
</file>