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02</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其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缤纷店（以下简称被举报人）涉嫌经营违法的“提拉米苏”的举报事项（编号：</w:t>
      </w:r>
      <w:r>
        <w:rPr>
          <w:rFonts w:eastAsia="仿宋_GB2312" w:cs="仿宋" w:ascii="仿宋_GB2312" w:hAnsi="仿宋_GB2312"/>
          <w:sz w:val="32"/>
          <w:szCs w:val="32"/>
          <w:lang w:eastAsia="zh-CN"/>
        </w:rPr>
        <w:t>201511254917</w:t>
      </w:r>
      <w:r>
        <w:rPr>
          <w:rFonts w:ascii="仿宋_GB2312" w:hAnsi="仿宋_GB2312" w:cs="仿宋" w:eastAsia="仿宋_GB2312"/>
          <w:sz w:val="32"/>
          <w:szCs w:val="32"/>
          <w:lang w:eastAsia="zh-CN"/>
        </w:rPr>
        <w:t>）所作的不予行政处罚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投诉举报了被举报人经营不符合法定要求“提拉米苏”的违法行为（编号：</w:t>
      </w:r>
      <w:r>
        <w:rPr>
          <w:rFonts w:eastAsia="仿宋_GB2312" w:cs="仿宋" w:ascii="仿宋_GB2312" w:hAnsi="仿宋_GB2312"/>
          <w:sz w:val="32"/>
          <w:szCs w:val="32"/>
          <w:lang w:eastAsia="zh-CN"/>
        </w:rPr>
        <w:t>201511254917</w:t>
      </w:r>
      <w:r>
        <w:rPr>
          <w:rFonts w:ascii="仿宋_GB2312" w:hAnsi="仿宋_GB2312" w:cs="仿宋" w:eastAsia="仿宋_GB2312"/>
          <w:sz w:val="32"/>
          <w:szCs w:val="32"/>
          <w:lang w:eastAsia="zh-CN"/>
        </w:rPr>
        <w:t>），后通过被申请人政府信息公开答复得知，其作出不予行政处罚决定。申请人认为被申请人未依法办理申请人投诉举报的被举报人经营不符合法定要求“提拉米苏”的违法行为，故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未依法办理申请人投诉举报的被举报人经营不符合法定要求“提拉米苏”违法行为的行为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投诉举报的被举报人经营不符合法定要求“提拉米苏”违法行为重新作出处理。</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投诉事项。</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信息件内容：申请人投诉被举报人销售的“提拉米苏”不符合我国法律、法规和食品安全标准要求的食品。事实与理由：申请人在被举报人处购买了“提拉米苏”，该食品标签标注的执行标准为</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糕点通则》的“</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范围”规定“本标准规定了中式糕点的产品分类、要求、试验方法、检验规则和标签的要求”，“本标准适用于中式糕点产品的生产、检验和销售”。然而，“提拉米苏”来源于英语“</w:t>
      </w:r>
      <w:r>
        <w:rPr>
          <w:rFonts w:eastAsia="仿宋_GB2312" w:cs="仿宋" w:ascii="仿宋_GB2312" w:hAnsi="仿宋_GB2312"/>
          <w:sz w:val="32"/>
          <w:szCs w:val="32"/>
          <w:lang w:eastAsia="zh-CN"/>
        </w:rPr>
        <w:t>Tiramisu”</w:t>
      </w:r>
      <w:r>
        <w:rPr>
          <w:rFonts w:ascii="仿宋_GB2312" w:hAnsi="仿宋_GB2312" w:cs="仿宋" w:eastAsia="仿宋_GB2312"/>
          <w:sz w:val="32"/>
          <w:szCs w:val="32"/>
          <w:lang w:eastAsia="zh-CN"/>
        </w:rPr>
        <w:t>的译音，是一种带咖啡酒味儿的意大利甜品，由马斯卡邦尼奶酪、意式咖啡、手指饼干与咖啡酒</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朗姆酒制成的。提拉米苏（</w:t>
      </w:r>
      <w:r>
        <w:rPr>
          <w:rFonts w:eastAsia="仿宋_GB2312" w:cs="仿宋" w:ascii="仿宋_GB2312" w:hAnsi="仿宋_GB2312"/>
          <w:sz w:val="32"/>
          <w:szCs w:val="32"/>
          <w:lang w:eastAsia="zh-CN"/>
        </w:rPr>
        <w:t>Tiramisu</w:t>
      </w:r>
      <w:r>
        <w:rPr>
          <w:rFonts w:ascii="仿宋_GB2312" w:hAnsi="仿宋_GB2312" w:cs="仿宋" w:eastAsia="仿宋_GB2312"/>
          <w:sz w:val="32"/>
          <w:szCs w:val="32"/>
          <w:lang w:eastAsia="zh-CN"/>
        </w:rPr>
        <w:t>）在意文里的意思是“带我走，拉我起来”，意指吃了此等美味，就会幸福得飘飘然、宛如登上仙境。由此可见，被举报人经营的“提拉米苏”不属于“中式糕点”，即不包含在</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糕点通则》的食品种类中，即该食品与</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糕点通则》风马牛不相及。故被举报人经营的“提拉米苏”属于不符合我国法律、法规和食品安全标准要求的食品，现就被举报人销售不符合法定要求食品的违法行为进行投诉。</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对投诉事项的处理。该投诉事项转由被申请人下辖的南山所处理。经被申请人执法人员的现场检查，被举报人现场有在售的被投诉商品。为进一步查清投诉情况，</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对被举报人进行立案调查。经查，被举报人的行为违反了《中华人民共和国食品安全法》第六十七条第一款第（五）项的规定，鉴于被举报人不属于主观故意，违法行为轻微并及时纠正，没有造成危害后果且能积极配合调查，被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对被举报人作出不予行政处罚的决定。被申请人已通过政府信息公开的形式向申请人告知处理结果。</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对申请人投诉的处理程序合法，处理恰当。请求复议机关依法驳回申请人的请求。</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511254917</w:t>
      </w:r>
      <w:r>
        <w:rPr>
          <w:rFonts w:ascii="仿宋_GB2312" w:hAnsi="仿宋_GB2312" w:cs="仿宋" w:eastAsia="仿宋_GB2312"/>
          <w:sz w:val="32"/>
          <w:szCs w:val="32"/>
          <w:lang w:eastAsia="zh-CN"/>
        </w:rPr>
        <w:t>），称其在被举报人所购买的“提拉米苏”的标签标注的执行标准为</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但“提拉米苏”不属于“中式糕点”，故被举报人经营的“提拉米苏”属于不符合我国法律、法规和食品安全标准要求的食品，要求查处、奖励等。</w:t>
      </w:r>
    </w:p>
    <w:p>
      <w:pPr>
        <w:pStyle w:val="Normal"/>
        <w:spacing w:lineRule="exact" w:line="640"/>
        <w:ind w:firstLine="606"/>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对被举报人进行现场检查，现场发现有“提拉米苏”在售，且标注产品标准为</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对被举报人进行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对被举报人的管理人员王某进行询问调查，并制作了《询问（调查）笔录》。</w:t>
      </w:r>
    </w:p>
    <w:p>
      <w:pPr>
        <w:pStyle w:val="Normal"/>
        <w:spacing w:lineRule="exact" w:line="640"/>
        <w:ind w:firstLine="606"/>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对被举报人作出深市质南食药监（食）不罚字</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号《不予行政处罚决定书》，查明被举报人经营的“提拉米苏”标注的执行标准为</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其规定范围为中式糕点，并认定被举报人违反了《中华人民共和国食品安全法》第六十七条第一款第（五）项的规定，构成了销售标签未标明产品执行标准的食品的违法行为，但鉴于被举报人属于非主观故意销售标签不合格食品，违法行为轻微并及时纠正，没有造成危害后果且能积极配合执法部门调查，遂根据《中华人民共和国行政处罚法》第二十七条第二款的规定，对被举报人不予行政处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通过《政府信息公开答复书》将上述不予行政处罚的处理结果告知申请人。申请人对此不服而申请行政复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根据申请人的涉案举报，查实被举报人销售的“提拉米苏”已标注执行标准</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但被申请人在涉案《不予行政处罚决定书》中却认定被举报人违反了《中华人民共和国食品安全法》第六十七条第一款第（五）项的规定，构成了销售标签未标明产品执行标准的食品的违法行为，适用依据明显有误。而且，申请人举报称涉案“提拉米苏”标注执行标准</w:t>
      </w:r>
      <w:r>
        <w:rPr>
          <w:rFonts w:eastAsia="仿宋_GB2312" w:cs="仿宋" w:ascii="仿宋_GB2312" w:hAnsi="仿宋_GB2312"/>
          <w:sz w:val="32"/>
          <w:szCs w:val="32"/>
          <w:lang w:eastAsia="zh-CN"/>
        </w:rPr>
        <w:t>GB/T20977</w:t>
      </w:r>
      <w:r>
        <w:rPr>
          <w:rFonts w:ascii="仿宋_GB2312" w:hAnsi="仿宋_GB2312" w:cs="仿宋" w:eastAsia="仿宋_GB2312"/>
          <w:sz w:val="32"/>
          <w:szCs w:val="32"/>
          <w:lang w:eastAsia="zh-CN"/>
        </w:rPr>
        <w:t>，并认为“提拉米苏”并不属于中式糕点，故要求查处，但被申请人却未对此进行调查处理，明显不当。此外，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提出涉案举报，被申请人迟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才对该举报作出不予行政处罚的处理结果，且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才向申请人告知该处理结果，明显违反《食品药品投诉举报管理办法》第二十条规定的期限。综上，根据《中华人民共和国行政复议法》第二十八条第一款第（三）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撤销被申请人深圳市市场和质量监督管理委员会南山食品药品监督管理局对申请人樵某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缤纷店涉嫌经营违法的“提拉米苏”的举报（编号：</w:t>
      </w:r>
      <w:r>
        <w:rPr>
          <w:rFonts w:eastAsia="仿宋_GB2312" w:cs="仿宋" w:ascii="仿宋_GB2312" w:hAnsi="仿宋_GB2312"/>
          <w:sz w:val="32"/>
          <w:szCs w:val="32"/>
          <w:lang w:eastAsia="zh-CN"/>
        </w:rPr>
        <w:t>201511254917</w:t>
      </w:r>
      <w:r>
        <w:rPr>
          <w:rFonts w:ascii="仿宋_GB2312" w:hAnsi="仿宋_GB2312" w:cs="仿宋" w:eastAsia="仿宋_GB2312"/>
          <w:sz w:val="32"/>
          <w:szCs w:val="32"/>
          <w:lang w:eastAsia="zh-CN"/>
        </w:rPr>
        <w:t>）作出的不予行政处罚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20</w:t>
      </w:r>
      <w:r>
        <w:rPr>
          <w:rFonts w:ascii="仿宋_GB2312" w:hAnsi="仿宋_GB2312" w:cs="仿宋" w:eastAsia="仿宋_GB2312"/>
          <w:sz w:val="32"/>
          <w:szCs w:val="32"/>
        </w:rPr>
        <w:t>日</w:t>
      </w:r>
    </w:p>
    <w:p>
      <w:pPr>
        <w:pStyle w:val="Normal"/>
        <w:spacing w:lineRule="exact" w:line="64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黑体;SimHei" w:hAnsi="黑体;SimHei" w:eastAsia="黑体;SimHei" w:cs="仿宋"/>
          <w:color w:val="FF0000"/>
          <w:sz w:val="32"/>
          <w:szCs w:val="32"/>
          <w:lang w:eastAsia="zh-CN"/>
        </w:rPr>
      </w:pPr>
      <w:r>
        <w:rPr>
          <w:rFonts w:eastAsia="黑体;SimHei" w:cs="仿宋" w:ascii="黑体;SimHei" w:hAnsi="黑体;SimHei"/>
          <w:color w:val="FF0000"/>
          <w:sz w:val="32"/>
          <w:szCs w:val="32"/>
          <w:lang w:eastAsia="zh-CN"/>
        </w:rPr>
      </w:r>
    </w:p>
    <w:p>
      <w:pPr>
        <w:pStyle w:val="Normal"/>
        <w:spacing w:lineRule="exact" w:line="640"/>
        <w:ind w:firstLine="606"/>
        <w:rPr>
          <w:rFonts w:ascii="黑体;SimHei" w:hAnsi="黑体;SimHei" w:eastAsia="黑体;SimHei"/>
          <w:color w:val="FF0000"/>
          <w:sz w:val="32"/>
          <w:szCs w:val="32"/>
          <w:lang w:eastAsia="zh-CN"/>
        </w:rPr>
      </w:pPr>
      <w:r>
        <w:rPr>
          <w:rFonts w:eastAsia="黑体;SimHei" w:ascii="黑体;SimHei" w:hAnsi="黑体;SimHei"/>
          <w:color w:val="FF0000"/>
          <w:sz w:val="32"/>
          <w:szCs w:val="32"/>
          <w:lang w:eastAsia="zh-CN"/>
        </w:rPr>
      </w:r>
    </w:p>
    <w:p>
      <w:pPr>
        <w:pStyle w:val="Normal"/>
        <w:spacing w:lineRule="exact" w:line="64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55:00Z</dcterms:created>
  <dc:creator>fzj</dc:creator>
  <dc:description/>
  <cp:keywords/>
  <dc:language>en-US</dc:language>
  <cp:lastModifiedBy>Administrator</cp:lastModifiedBy>
  <cp:lastPrinted>2018-06-21T10:13:00Z</cp:lastPrinted>
  <dcterms:modified xsi:type="dcterms:W3CDTF">2018-12-12T02:59:00Z</dcterms:modified>
  <cp:revision>3</cp:revision>
  <dc:subject/>
  <dc:title>深  圳  市  人  民  政  府</dc:title>
</cp:coreProperties>
</file>