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6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20</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643"/>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 xml:space="preserve">张某 </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580"/>
        <w:ind w:firstLine="640"/>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580"/>
        <w:ind w:firstLine="640"/>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吴登记，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黄德和、叶文浩，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工保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保险待遇决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因为工作原因，导致膝盖半月板严重受伤，无奈之下通过手术对半月板进行了切除。目前申请人行走不便，无法负重，身体机能大不如前，应构成伤残等级，应该在评定伤残之后，根据伤残等级确定支付保险金。但事实上，用人单位为了不支付相关费用，非法和申请人解除了劳动关系，并和被申请人基层机关涉嫌相互串通，故意不给申请人送达工伤认定书，制造种种障碍和诱导申请人签订所谓的放弃鉴定的协议，剥夺申请人获得伤残理赔的机会。事故发生后，一开始单位是为申请人申报了工伤，因为事实证据清楚，人社局也为申请人认定了工伤，但是工伤认定却迟迟不予送达给申请人，导致申请人不了解工伤认定情況。</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申请人和用人单位一起到社保站，用人单位和社保站均诱导申请人在案件终结调查上签字，并诱导申请人放弃伤残鉴定。</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申请人无奈之下签字和递交放弃伤残鉴定的申请，并要求领取工伤认定书，社保站仍然没有给申请人工伤认定书。申请人曾到工伤鉴定机构咨询和要求鉴定伤残，被告知必须需要工伤认定书以及社保机关开具相关鉴定文书才行。无奈之下，</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中旬申请人又到社保站强烈要求领取工伤认定书，此时才领到工伤认定书和工伤待遇决定书。申请人直到</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才看到工伤认定书，而实际上工伤认定书早已在</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作出，而</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当日申请人又被欺骗诱导先在案件终结调查上签字和提交放弃伤残鉴定的申请。现在，被申请人以申请人签订了放弃伤残申请为由，不予对其进行伤残认定，只是赔付部分医药费，没有理赔伤残补助金等。申请人认为进行伤残鉴定是法定权利，工伤认定后，依法进行伤残鉴定申请人的法定权利，被申请人应该给申请人提供方便，尽量给申请人必要的指引和解释告知，而不是诱导申请人放弃伤残鉴定。申请人是进城务工人员，法律知识有限，对工伤相关规定不熟悉，出于对政府机关的信任，在诱导下才在终结调查报告上签了字，也提交了放弃伤残鉴定的申请，实属于被欺骗。伤残鉴定是计算工伤保险待遇的基础和前提条件，不进行鉴定，就不能正确适用法律计算赔偿额度。经咨询律师，申请人认为依法进行伤残鉴定是申请人的法定权利，不应该被剥夺。请求：撤销深工保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保险待遇决定书》，责令被申请人为申请人安排伤残鉴定，并根据伤残鉴定等级，支付相应的工伤保险待遇。</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深圳市人力资源和社会保障局</w:t>
      </w:r>
      <w:r>
        <w:rPr>
          <w:rFonts w:ascii="仿宋_GB2312" w:hAnsi="仿宋_GB2312" w:eastAsia="仿宋_GB2312"/>
          <w:kern w:val="2"/>
          <w:sz w:val="32"/>
          <w:szCs w:val="32"/>
          <w:lang w:eastAsia="zh-CN"/>
        </w:rPr>
        <w:t>经调查核实，作出《深圳市工伤认定书》，认定申请人受伤之情形属于工伤。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印刷制品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申请人签收上述认定后，并无异议，上述行政行为依法生效。申请人医疗终结出院后，向被申请人出具《自愿不做劳动能力鉴定保证书》，并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一道向被申请人提出工伤保险待遇申请。被申请人对申请人的参保记录、诊疗过程等相关情形进行调查核实。</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被申请人作出深工保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工伤保险待遇决定书》，核定申请人的工伤待遇计发基数为</w:t>
      </w:r>
      <w:r>
        <w:rPr>
          <w:rFonts w:eastAsia="仿宋_GB2312" w:ascii="仿宋_GB2312" w:hAnsi="仿宋_GB2312"/>
          <w:kern w:val="2"/>
          <w:sz w:val="32"/>
          <w:szCs w:val="32"/>
          <w:lang w:eastAsia="zh-CN"/>
        </w:rPr>
        <w:t>4488</w:t>
      </w:r>
      <w:r>
        <w:rPr>
          <w:rFonts w:ascii="仿宋_GB2312" w:hAnsi="仿宋_GB2312" w:eastAsia="仿宋_GB2312"/>
          <w:kern w:val="2"/>
          <w:sz w:val="32"/>
          <w:szCs w:val="32"/>
          <w:lang w:eastAsia="zh-CN"/>
        </w:rPr>
        <w:t>元；申请人工伤待遇为：医疗费</w:t>
      </w:r>
      <w:r>
        <w:rPr>
          <w:rFonts w:eastAsia="仿宋_GB2312" w:ascii="仿宋_GB2312" w:hAnsi="仿宋_GB2312"/>
          <w:kern w:val="2"/>
          <w:sz w:val="32"/>
          <w:szCs w:val="32"/>
          <w:lang w:eastAsia="zh-CN"/>
        </w:rPr>
        <w:t>14694</w:t>
      </w:r>
      <w:r>
        <w:rPr>
          <w:rFonts w:ascii="仿宋_GB2312" w:hAnsi="仿宋_GB2312" w:eastAsia="仿宋_GB2312"/>
          <w:kern w:val="2"/>
          <w:sz w:val="32"/>
          <w:szCs w:val="32"/>
          <w:lang w:eastAsia="zh-CN"/>
        </w:rPr>
        <w:t>元、住院伙食补贴</w:t>
      </w:r>
      <w:r>
        <w:rPr>
          <w:rFonts w:eastAsia="仿宋_GB2312" w:ascii="仿宋_GB2312" w:hAnsi="仿宋_GB2312"/>
          <w:kern w:val="2"/>
          <w:sz w:val="32"/>
          <w:szCs w:val="32"/>
          <w:lang w:eastAsia="zh-CN"/>
        </w:rPr>
        <w:t>420</w:t>
      </w:r>
      <w:r>
        <w:rPr>
          <w:rFonts w:ascii="仿宋_GB2312" w:hAnsi="仿宋_GB2312" w:eastAsia="仿宋_GB2312"/>
          <w:kern w:val="2"/>
          <w:sz w:val="32"/>
          <w:szCs w:val="32"/>
          <w:lang w:eastAsia="zh-CN"/>
        </w:rPr>
        <w:t>元。对于上述待遇（合计</w:t>
      </w:r>
      <w:r>
        <w:rPr>
          <w:rFonts w:eastAsia="仿宋_GB2312" w:ascii="仿宋_GB2312" w:hAnsi="仿宋_GB2312"/>
          <w:kern w:val="2"/>
          <w:sz w:val="32"/>
          <w:szCs w:val="32"/>
          <w:lang w:eastAsia="zh-CN"/>
        </w:rPr>
        <w:t>15114</w:t>
      </w:r>
      <w:r>
        <w:rPr>
          <w:rFonts w:ascii="仿宋_GB2312" w:hAnsi="仿宋_GB2312" w:eastAsia="仿宋_GB2312"/>
          <w:kern w:val="2"/>
          <w:sz w:val="32"/>
          <w:szCs w:val="32"/>
          <w:lang w:eastAsia="zh-CN"/>
        </w:rPr>
        <w:t>元），被申请人予以一次性发放。</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一、被申请人作出工伤待遇所依据的事实及条例依据。被申请人依照生效的《深圳市工伤认定书》，根据《广东省工伤保险条例》第二十五条的规定，审核用人单位向被申请人提交的医疗票据，核定申请人符合工伤保险诊疗项目目录、药品目录、住院服务设施标准的工伤治疗费用为</w:t>
      </w:r>
      <w:r>
        <w:rPr>
          <w:rFonts w:eastAsia="仿宋_GB2312" w:ascii="仿宋_GB2312" w:hAnsi="仿宋_GB2312"/>
          <w:kern w:val="2"/>
          <w:sz w:val="32"/>
          <w:szCs w:val="32"/>
          <w:lang w:eastAsia="zh-CN"/>
        </w:rPr>
        <w:t>14694</w:t>
      </w:r>
      <w:r>
        <w:rPr>
          <w:rFonts w:ascii="仿宋_GB2312" w:hAnsi="仿宋_GB2312" w:eastAsia="仿宋_GB2312"/>
          <w:kern w:val="2"/>
          <w:sz w:val="32"/>
          <w:szCs w:val="32"/>
          <w:lang w:eastAsia="zh-CN"/>
        </w:rPr>
        <w:t>元；核定申请人享受住院伙食补贴</w:t>
      </w:r>
      <w:r>
        <w:rPr>
          <w:rFonts w:eastAsia="仿宋_GB2312" w:ascii="仿宋_GB2312" w:hAnsi="仿宋_GB2312"/>
          <w:kern w:val="2"/>
          <w:sz w:val="32"/>
          <w:szCs w:val="32"/>
          <w:lang w:eastAsia="zh-CN"/>
        </w:rPr>
        <w:t>420</w:t>
      </w:r>
      <w:r>
        <w:rPr>
          <w:rFonts w:ascii="仿宋_GB2312" w:hAnsi="仿宋_GB2312" w:eastAsia="仿宋_GB2312"/>
          <w:kern w:val="2"/>
          <w:sz w:val="32"/>
          <w:szCs w:val="32"/>
          <w:lang w:eastAsia="zh-CN"/>
        </w:rPr>
        <w:t>元。</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复议申请人的复议主张不能成立。申请人申请复议时主张，用人单位和社保诱导其签字放弃劳动能力鉴定申请。被申请人认为，并无客观证据证实用人单位诱骗申请人放弃劳动能力鉴定申请，且被申请人工作人员已经明确告知其申请劳动能力鉴定的权利和放弃鉴定的后果，并建议其申请进行劳动能力鉴定（见《自愿不做劳动能力鉴定保证书》中的有关详细内容），故被申请人有关工作人员不存在诱导其签字放弃鉴定申请的情形。</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申请人的请求没有依据，被申请人的具体行政行为符合条例的规定，依据充分，程序合法，请求依法维持。</w:t>
      </w:r>
    </w:p>
    <w:p>
      <w:pPr>
        <w:pStyle w:val="Normal"/>
        <w:spacing w:lineRule="exact" w:line="580"/>
        <w:ind w:firstLine="643"/>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深圳市人力资源和社会保障局作出深人社认字（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申请人受伤的情形属于工伤，并于同日将该工伤认定书送达给申请人与用人单位。</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申请人向被申请人申请工伤保险待遇补偿，并提交了深圳市工伤职工不鉴定保证书、医疗收费票据原件、个人银行账号复印件等材料。被申请人于同日作出受理通知书。</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被申请人作出深工保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工伤保险待遇决定书》，根据《广东省工伤保险条例》第二十五条规定，核发医疗费</w:t>
      </w:r>
      <w:r>
        <w:rPr>
          <w:rFonts w:eastAsia="仿宋_GB2312" w:ascii="仿宋_GB2312" w:hAnsi="仿宋_GB2312"/>
          <w:kern w:val="2"/>
          <w:sz w:val="32"/>
          <w:szCs w:val="32"/>
          <w:lang w:eastAsia="zh-CN"/>
        </w:rPr>
        <w:t>14694</w:t>
      </w:r>
      <w:r>
        <w:rPr>
          <w:rFonts w:ascii="仿宋_GB2312" w:hAnsi="仿宋_GB2312" w:eastAsia="仿宋_GB2312"/>
          <w:kern w:val="2"/>
          <w:sz w:val="32"/>
          <w:szCs w:val="32"/>
          <w:lang w:eastAsia="zh-CN"/>
        </w:rPr>
        <w:t>元、住院伙食补贴</w:t>
      </w:r>
      <w:r>
        <w:rPr>
          <w:rFonts w:eastAsia="仿宋_GB2312" w:ascii="仿宋_GB2312" w:hAnsi="仿宋_GB2312"/>
          <w:kern w:val="2"/>
          <w:sz w:val="32"/>
          <w:szCs w:val="32"/>
          <w:lang w:eastAsia="zh-CN"/>
        </w:rPr>
        <w:t>420</w:t>
      </w:r>
      <w:r>
        <w:rPr>
          <w:rFonts w:ascii="仿宋_GB2312" w:hAnsi="仿宋_GB2312" w:eastAsia="仿宋_GB2312"/>
          <w:kern w:val="2"/>
          <w:sz w:val="32"/>
          <w:szCs w:val="32"/>
          <w:lang w:eastAsia="zh-CN"/>
        </w:rPr>
        <w:t>元，共计</w:t>
      </w:r>
      <w:r>
        <w:rPr>
          <w:rFonts w:eastAsia="仿宋_GB2312" w:ascii="仿宋_GB2312" w:hAnsi="仿宋_GB2312"/>
          <w:kern w:val="2"/>
          <w:sz w:val="32"/>
          <w:szCs w:val="32"/>
          <w:lang w:eastAsia="zh-CN"/>
        </w:rPr>
        <w:t>15114</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申请人不服上述决定，提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被申请人根据申请人及其用人单位提交的材料，依据《广东省工伤保险条例》第二十五条规定作出的涉案工伤保险待遇决定书并无违法或不当，依法应予以维持。关于申请人所称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送达违法的问题，不属本案审查范围，申请人可另寻途径解决。关于申请人所称其提交的</w:t>
      </w:r>
      <w:r>
        <w:rPr>
          <w:rFonts w:ascii="仿宋_GB2312" w:hAnsi="仿宋_GB2312" w:eastAsia="仿宋_GB2312"/>
          <w:kern w:val="2"/>
          <w:sz w:val="32"/>
          <w:szCs w:val="32"/>
          <w:lang w:eastAsia="zh-CN"/>
        </w:rPr>
        <w:t>深圳市工伤职工不鉴定保证书是因被申请人工作人员诱骗所签下的，申请人并没有提交相关证据予以证明，本机关不予认可。</w:t>
      </w: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pPr>
      <w:r>
        <w:rPr>
          <w:rFonts w:ascii="仿宋_GB2312" w:hAnsi="仿宋_GB2312" w:eastAsia="仿宋_GB2312"/>
          <w:kern w:val="2"/>
          <w:sz w:val="32"/>
          <w:szCs w:val="32"/>
          <w:lang w:eastAsia="zh-CN"/>
        </w:rPr>
        <w:t>维持被申请人深圳市社会保险基金管理局以深工保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保险待遇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Char">
    <w:name w:val="批注框文本 Char"/>
    <w:qFormat/>
    <w:rPr>
      <w:sz w:val="18"/>
      <w:szCs w:val="18"/>
    </w:rPr>
  </w:style>
  <w:style w:type="character" w:styleId="WWAbsatzStandardschriftart">
    <w:name w:val="WW-Absatz-Standardschriftart"/>
    <w:qFormat/>
    <w:rPr/>
  </w:style>
  <w:style w:type="character" w:styleId="WWAbsatzStandardschriftart11111">
    <w:name w:val="WW-Absatz-Standardschriftart111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har1">
    <w:name w:val="页眉 Char"/>
    <w:qFormat/>
    <w:rPr>
      <w:sz w:val="18"/>
      <w:szCs w:val="18"/>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11111">
    <w:name w:val="WW-Absatz-Standardschriftart111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cp:keywords/>
  <dc:language>en-US</dc:language>
  <cp:lastModifiedBy>guojia</cp:lastModifiedBy>
  <cp:lastPrinted>2018-07-18T14:50:00Z</cp:lastPrinted>
  <dcterms:modified xsi:type="dcterms:W3CDTF">2018-12-10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