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3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张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刘伟忠，广东兆广律师事务所律师</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王璐楠、黄德和，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丈夫李某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在出差期间因突发疾病后经抢救无效死亡，由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国际建设股份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出工伤认定申请，被申请人作出不属于或不视同工伤的认定。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收到《深圳市工伤认定书》。申请人认为，被申请人作出本案不属于或不视同工伤认定的具体行政行为事实不清，适用法律错误。</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本案的事件发生地点为余姚市机器人小镇，距离宁波市区二十多公里路程，地处偏僻的小村庄。因项目附近并无宾馆酒店，无其他可供出差人员临时居住的场所，因此，公司为项目部人员在当地村庄里租住了一栋民房作为宿舍和前期办公场所；项目部所在的办公场所为临时搭建的集装箱活动板房，办公条件艰苦。李某作为项目经理，其职责包括了项目技术、材料采购、协调生产等事项，因此，宿舍也是李某的办公场所之一，其经常在宿舍中办公，包括打电话联系供应商协调材料事宜、召开安全会议等。因此，宿舍在本案中也属于项目的办公场所之一，不能截然分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据项目其他人员反映，这个项目加班是属于经常的事情，有时候加班至</w:t>
      </w:r>
      <w:r>
        <w:rPr>
          <w:rFonts w:eastAsia="仿宋_GB2312" w:ascii="仿宋_GB2312" w:hAnsi="仿宋_GB2312"/>
          <w:kern w:val="2"/>
          <w:sz w:val="32"/>
          <w:szCs w:val="32"/>
          <w:lang w:eastAsia="zh-CN"/>
        </w:rPr>
        <w:t>0</w:t>
      </w:r>
      <w:r>
        <w:rPr>
          <w:rFonts w:ascii="仿宋_GB2312" w:hAnsi="仿宋_GB2312" w:eastAsia="仿宋_GB2312"/>
          <w:kern w:val="2"/>
          <w:sz w:val="32"/>
          <w:szCs w:val="32"/>
          <w:lang w:eastAsia="zh-CN"/>
        </w:rPr>
        <w:t>点多，有时候加班至</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点多，且李某的工作时间为不定时工作制，由此可见，本项目的工作时间并非朝九晚五，上班时间并不固定。从公司提供的考勤记录，</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份李某的出勤记录为</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天，无任何休息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份除春节几天假期外，也无任何周末休息日。由于公司出勤为计天不计时，结合李某使用的电话号码通话记录，可以看出李某经常到晚上打电话给供应商及其他人员安排工作事宜。李某在参加公司体检时，所有身体指标一切正常，然而，在出差前往主持本项目期间却出现猝死的情况。申请人认为，项目工期紧张压力大是造成本案李某猝死的主要原因。</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李某突发疾病时，属于在浙江宁波余姚项目出差期间发生，被申请人在进行工伤认定时，并没有考虑到本案属于出差期间发生的事件。李某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员工，其职务系项目经理，接受公司外派任务前往浙江宁波余姚机器人小镇负责当地一个工程项目。李某不仅负责项目的技术，还负责材料的采购，经常在深圳、宁波以及各采购供应商之间差旅往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因甲方工程工期紧张，经甲方催促要求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下午飞往项目地点，于当日下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点多钟抵达宁波栎社国际机场，由项目的劳务分包商李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接到他前往项目工地。到达项目时已经</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点多钟，抵达项目地点后，李某先后安排了巡视工程项目进展，召开项目会议的工作，一直加班至晚上</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点左右才返回公司租住在当地的职工宿舍。根据李某的行程，其本身是要直接从北京家中返回深圳公司总部参加公司</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召开的年会，但因工程公司甲方要求，临时赶回宁波余姚项目部进行工作部署的。李某所发生的疾病系在接受公司外派前往余姚机器人小镇出差工作期间发生的，被申请人在进行工伤认定时，并未考虑该事实情况。</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四、本案中，李某之所以出差及住在公司租住的临时用房内，是为了完成本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外地承接的工程项目，受本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指派，到余姚市机器人小镇出差并在余姚市机器人小镇住宿是完成本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出差任务必须经过的一个过程。如果没有这个过程，就无法完成工作任务。因此，李某出差期间，属于工作时间和工作岗位。因此，李某在出差期间突发疾病在四十八小时之内经抢救无效死亡，依据《广东省工伤保险条例》第十条第一款第（一）项的规定认为工伤。被申请人仅依据《广东省工伤保险条例》第九、十条规定进行认定，属于适用法律错误。</w:t>
      </w:r>
    </w:p>
    <w:p>
      <w:pPr>
        <w:pStyle w:val="Normal"/>
        <w:suppressAutoHyphens w:val="false"/>
        <w:spacing w:lineRule="exact" w:line="580"/>
        <w:ind w:firstLine="640"/>
        <w:rPr/>
      </w:pPr>
      <w:r>
        <w:rPr>
          <w:rFonts w:ascii="仿宋_GB2312" w:hAnsi="仿宋_GB2312" w:eastAsia="仿宋_GB2312"/>
          <w:kern w:val="2"/>
          <w:sz w:val="32"/>
          <w:szCs w:val="32"/>
          <w:lang w:eastAsia="zh-CN"/>
        </w:rPr>
        <w:t>综上所述，李某一案依法应认定为工伤，被申请人所作出的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李某不属于或不视同工伤属于事实不清，适用法律错误。请求：依法撤销被申请人作出的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依法重新作出认定。</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作出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李某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员工，该员工在项目宿舍休息期间因突发疾病死亡的情形不属于或不视同工伤。被申请人作出上述认定的依据如下：</w:t>
      </w:r>
    </w:p>
    <w:p>
      <w:pPr>
        <w:pStyle w:val="Normal"/>
        <w:suppressAutoHyphens w:val="false"/>
        <w:spacing w:lineRule="exact" w:line="580"/>
        <w:ind w:firstLine="640"/>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李某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之间存在劳动关系。依照</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和职工亲属向被申请人提交的相关材料，被申请人确认职工亲属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对李某与该单位之间存在的劳动关系没有异议。因此，被申请人依法认定李某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李某系非在工作时间和工作岗位突发疾病。</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和职工亲属向被申请人申报工伤时，主张李某是在项目宿舍突发疾病。对于上述申报，被申请人展开调查；有关调查笔录证实，李某事发前三个月被派到当地长期工作；在事发当日在工地工作期间身体一切正常，工地和宿舍分属不同区域，步行需要十分钟，李某系在宿舍突发疾病死亡。综合上述情形，被申请人认定李某系在正常下班后（并未中断工作而提前离岗），在休息期间在日常居住的场所突发疾病死亡。</w:t>
      </w:r>
    </w:p>
    <w:p>
      <w:pPr>
        <w:pStyle w:val="Normal"/>
        <w:suppressAutoHyphens w:val="false"/>
        <w:spacing w:lineRule="exact" w:line="580"/>
        <w:ind w:firstLine="640"/>
        <w:rPr/>
      </w:pPr>
      <w:r>
        <w:rPr>
          <w:rFonts w:ascii="仿宋_GB2312" w:hAnsi="仿宋_GB2312" w:eastAsia="仿宋_GB2312"/>
          <w:kern w:val="2"/>
          <w:sz w:val="32"/>
          <w:szCs w:val="32"/>
          <w:lang w:eastAsia="zh-CN"/>
        </w:rPr>
        <w:t>二、条例依据。根据以上事实，被申请人认为李某死亡之情形不符合《广东省工伤保险条例》第九条、第十条的规定，认定其不属于或不视同工伤。</w:t>
      </w:r>
    </w:p>
    <w:p>
      <w:pPr>
        <w:pStyle w:val="Normal"/>
        <w:suppressAutoHyphens w:val="false"/>
        <w:spacing w:lineRule="exact" w:line="580"/>
        <w:ind w:firstLine="640"/>
        <w:rPr/>
      </w:pPr>
      <w:r>
        <w:rPr>
          <w:rFonts w:ascii="仿宋_GB2312" w:hAnsi="仿宋_GB2312" w:eastAsia="仿宋_GB2312"/>
          <w:kern w:val="2"/>
          <w:sz w:val="32"/>
          <w:szCs w:val="32"/>
          <w:lang w:eastAsia="zh-CN"/>
        </w:rPr>
        <w:t>三、申请人的复议主张不成立。申请人主张：李某经常在宿舍办公，项目压力大是造成猝死的主要原因，其发病时是在出差期间，应属工作岗位突发疾病死亡。针对上述主张，被申请人回应如下：首先，并无客观证据证实李某是在工作状态产生身体不适，而被申请人对多名证人所作的多份调查笔录证实，李某事发当天在工地工作期间身体正常；被申请人履行了审慎查证的义务。其次，依照《人力资源社会保障部关于执行</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工伤保险条例</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若干问题的意见（二）》（人社部发〔</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号）第五条的规定：职工因工作原因驻外，有固定的住所、有明确的作息时间，工伤认定时按照在驻在地当地正常工作的情形处理。而本案中，李某长期派驻在外，其在余姚亦有近三个月的工作时间，其居住在固定的住所（员工宿舍），因此，按照上述规定，本案不应适用于所谓“出差期间”的司法解释。最后，李某在宿舍办公以及工作压力导致猝死的主张，没有事实依据，被申请人认为不应予以采信。综合上述情形，结合被申请人调查所获情形，可以证实李某系在宿舍休息期间发病，不能视同工伤。</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被申请人的具体行政行为符合条例的规定，依据充分，程序合法，请求依法维持。</w:t>
      </w:r>
    </w:p>
    <w:p>
      <w:pPr>
        <w:pStyle w:val="Normal"/>
        <w:spacing w:lineRule="exact" w:line="58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申请工伤认定，称其职工李某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凌晨四点半在余姚机器人小组项目宿舍突发疾病，在送医途中停止呼吸，经抢救无效死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交了工伤认定申请表、身份证复印件、结婚证复印件、劳动合同、出勤记录、急救中心出车单、急诊抢救室病历记录、居民死亡殡葬证、入葬证明、证人证言及证人身份证、事故报告、总承包合同、个人房屋租赁合同、工地平面图及工地照片。</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分别对李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付某、李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进行询问调查，三人均称事故前李某并无异常。</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作出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李某死亡的情形不符合《广东省工伤保险条例》第九条、第十条规定，认定其不属于或不视同工伤。申请人不服上述工伤认定，提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w:t>
      </w:r>
      <w:r>
        <w:rPr>
          <w:rFonts w:ascii="黑体;SimHei" w:hAnsi="黑体;SimHei" w:eastAsia="黑体;SimHei"/>
          <w:kern w:val="2"/>
          <w:sz w:val="32"/>
          <w:szCs w:val="32"/>
          <w:lang w:eastAsia="zh-CN"/>
        </w:rPr>
        <w:t>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与被申请人双方对李某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及李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点半左右突发疾病死亡的事实均无异议，争议的焦点在于：一是李某在余姚机器人小镇项目期间猝死是否属于因工外出期间由于工作原因受到伤害的情形，二是李某在宿舍猝死是否符合在工作时间和工作岗位突发疾病死亡的情形。关于争议焦点一，根据《人力资源社会保障部关于执行</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工伤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若干问题的意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第五条的规定，李某长期派驻在该项目上，事故前已在余姚有近三个月的工作时间，有固定的住所，不符合因工外出期间的情形，应按照在驻在地当地正常工作的情形处理。关于争议焦点二，根据在案证据，工地办公室与宿舍分属不同区域，李某是在宿舍休息期间突发疾病死亡，亦无明确证据显示李某突发疾病时正处于工作状态，故不符合在工作时间和工作岗位突发疾病死亡的情形。李某突发疾病死亡的情形</w:t>
      </w:r>
      <w:r>
        <w:rPr>
          <w:rFonts w:ascii="仿宋_GB2312" w:hAnsi="仿宋_GB2312" w:eastAsia="仿宋_GB2312"/>
          <w:kern w:val="2"/>
          <w:sz w:val="32"/>
          <w:szCs w:val="32"/>
          <w:lang w:eastAsia="zh-CN"/>
        </w:rPr>
        <w:t>不符合</w:t>
      </w:r>
      <w:r>
        <w:rPr>
          <w:rFonts w:ascii="仿宋_GB2312" w:hAnsi="仿宋_GB2312" w:cs="仿宋_GB2312" w:eastAsia="仿宋_GB2312"/>
          <w:sz w:val="32"/>
          <w:lang w:eastAsia="zh-CN"/>
        </w:rPr>
        <w:t>《广东省工伤保险条例》第九条第（五）项及第十条第一款第（一）项规定，同时也不符合《广东省工伤保险条例》第九条、第十条规定的其他情形。因此被申请人认定事实清楚，程序合法，适用法律正确，其作出的李某不属于或不视同工伤的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w:t>
      </w:r>
      <w:r>
        <w:rPr>
          <w:rFonts w:ascii="仿宋_GB2312" w:hAnsi="仿宋_GB2312" w:eastAsia="仿宋_GB2312"/>
          <w:kern w:val="2"/>
          <w:sz w:val="32"/>
          <w:szCs w:val="32"/>
          <w:lang w:eastAsia="zh-CN"/>
        </w:rPr>
        <w:t>本机关</w:t>
      </w:r>
      <w:r>
        <w:rPr>
          <w:rFonts w:ascii="仿宋_GB2312" w:hAnsi="仿宋_GB2312" w:eastAsia="仿宋_GB2312"/>
          <w:kern w:val="2"/>
          <w:sz w:val="32"/>
          <w:szCs w:val="32"/>
          <w:lang w:eastAsia="zh-CN"/>
        </w:rPr>
        <w:t>作出复议决定如下：</w:t>
      </w:r>
    </w:p>
    <w:p>
      <w:pPr>
        <w:pStyle w:val="Normal"/>
        <w:suppressAutoHyphens w:val="false"/>
        <w:spacing w:lineRule="exact" w:line="580"/>
        <w:ind w:firstLine="640"/>
        <w:rPr/>
      </w:pPr>
      <w:r>
        <w:rPr>
          <w:rFonts w:ascii="仿宋_GB2312" w:hAnsi="仿宋_GB2312" w:eastAsia="仿宋_GB2312"/>
          <w:kern w:val="2"/>
          <w:sz w:val="32"/>
          <w:szCs w:val="32"/>
          <w:lang w:eastAsia="zh-CN"/>
        </w:rPr>
        <w:t>维持被申请人深圳市人力资源和社会保障局作出的深人社认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
    <w:name w:val="WW-Absatz-Standardschriftart1111"/>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
    <w:name w:val="WW-Absatz-Standardschriftart"/>
    <w:qFormat/>
    <w:rPr/>
  </w:style>
  <w:style w:type="character" w:styleId="Char">
    <w:name w:val="页眉 Char"/>
    <w:qFormat/>
    <w:rPr>
      <w:sz w:val="18"/>
      <w:szCs w:val="18"/>
    </w:rPr>
  </w:style>
  <w:style w:type="character" w:styleId="Char1">
    <w:name w:val="批注框文本 Char"/>
    <w:qFormat/>
    <w:rPr>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cp:keywords/>
  <dc:language>en-US</dc:language>
  <cp:lastModifiedBy>guojia</cp:lastModifiedBy>
  <cp:lastPrinted>2018-07-21T16:47:00Z</cp:lastPrinted>
  <dcterms:modified xsi:type="dcterms:W3CDTF">2018-12-10T1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