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34</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张某</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戴伟敏，广东晟典律师事务所律师</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7010</w:t>
      </w:r>
      <w:r>
        <w:rPr>
          <w:rFonts w:ascii="仿宋_GB2312" w:hAnsi="仿宋_GB2312" w:cs="仿宋" w:eastAsia="仿宋_GB2312"/>
          <w:sz w:val="32"/>
          <w:szCs w:val="32"/>
          <w:lang w:eastAsia="zh-CN"/>
        </w:rPr>
        <w:t>号工商物价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夏昆山</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作出的变更（备案）登记行为，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方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郭某等人委托应某（经办人）以申请人的名义向被申请人申请变更登记申请人的法定代表人、董事，并新登记总经理和监事。应某向被申请人提交了盖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印章的《企业变更（备案）登记申请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经理任职书》，新的法定代表人、董事、监事的身份证复印件和同时加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印章和“</w:t>
      </w:r>
      <w:r>
        <w:rPr>
          <w:rFonts w:eastAsia="仿宋_GB2312" w:cs="仿宋" w:ascii="仿宋_GB2312" w:hAnsi="仿宋_GB2312"/>
          <w:sz w:val="32"/>
          <w:szCs w:val="32"/>
          <w:lang w:eastAsia="zh-CN"/>
        </w:rPr>
        <w:t>××INC.”</w:t>
      </w:r>
      <w:r>
        <w:rPr>
          <w:rFonts w:ascii="仿宋_GB2312" w:hAnsi="仿宋_GB2312" w:cs="仿宋" w:eastAsia="仿宋_GB2312"/>
          <w:sz w:val="32"/>
          <w:szCs w:val="32"/>
          <w:lang w:eastAsia="zh-CN"/>
        </w:rPr>
        <w:t>（申请人股东）印章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董事长、董事、法定代表人的任免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监事的任职书》。这些材料上加盖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印章和“</w:t>
      </w:r>
      <w:r>
        <w:rPr>
          <w:rFonts w:eastAsia="仿宋_GB2312" w:cs="仿宋" w:ascii="仿宋_GB2312" w:hAnsi="仿宋_GB2312"/>
          <w:sz w:val="32"/>
          <w:szCs w:val="32"/>
          <w:lang w:eastAsia="zh-CN"/>
        </w:rPr>
        <w:t>××INC.”</w:t>
      </w:r>
      <w:r>
        <w:rPr>
          <w:rFonts w:ascii="仿宋_GB2312" w:hAnsi="仿宋_GB2312" w:cs="仿宋" w:eastAsia="仿宋_GB2312"/>
          <w:sz w:val="32"/>
          <w:szCs w:val="32"/>
          <w:lang w:eastAsia="zh-CN"/>
        </w:rPr>
        <w:t>印章均系伪造。其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印章与申请人合法备案并在被申请人提交的工商登记材料中多次使用的公章存在明显差异，肉眼即可轻易分辨。但是被申请人未经审慎审查即核准了应某的变更登记申请。综上所述，被申请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作出的关于申请人法定代表人由申请人变更为方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董事由申请人、罗某、孟某变更为方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方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张某的变更登记行为和登记方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为总经理、刘某为监事的登记行为所依据的材料是伪造的，被申请人作出的前述变更登记行为是错误的。因此，申请人根据《行政复议法》第十二条的规定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作出的变更</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法定代表人和成员的登记行为。</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被申请人对于变更（备案）申请人，仅有形式审查义务，而变更（备案）申请人的申请材料，符合法律的形式要求。根据《深圳经济特区商事登记若干规定》（</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施行）第十一条规定，“商事登记机关对申请人提交的材料进行形式审查。申请材料不齐全或者不符合法定形式的，商事登记机关应当自收到材料之日起一个工作日内一次性告知申请人需要补正的材料，并说明要求。申请材料齐全，符合法定形式的，商事登记机关应当受理，并自受理之日起三个工作日内予以登记并颁发营业执照。商事登记机关在三个工作日内不能完成登记的，经商事登记机关负责人批准，可以延长三个工作日。商事登记机关办理商事登记不得收取费用。”在审查中，变更（备案）主管机关对变更（备案）申请人提交的变更（备案）材料履行的是形式审查义务，变更（备案）材料的真实性由变更（备案）申请人负责。所谓形式审查义务，即被申请人需对申请材料是否齐全、是否符合法定形式进行审查。根据《中华人民共和国公司登记管理条例》（</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修订）第二十七条规定，“公司申请变更登记，应当向公司登记机关提交下列文件：（一）公司法定代表人签署的变更登记申请书；（二）依照《公司法》作出的变更决议或者决定；（三）国家工商行政管理总局规定要求提交的其他文件。公司变更登记事项涉及修改公司章程的，应当提交由公司法定代表人签署的修改后的公司章程或者公司章程修正案。变更登记事项依照法律、行政法规或者国务院决定规定在登记前须经批准的，还应当向公司登记机关提交有关批准文件。”又根据《关于外商投资的公司审批登记管理法律适用若干问题的执行意见》第十三条规定，“外商投资的公司申请变更登记应当依照《公司登记管理条例》第二十七条、第二十九条、第三十一条、第三十二条、第三十三条、第三十四条、第三十五条规定提交相应的文件。因下列情形办理有关登记事项变更登记时还应当提交原审批机关的审批文件以及变更后的批准证书：（一）注册资本；（二）公司类型；（三）经营范围；（四）营业期限；（五）股东或发起人认缴的出资额、出资方式；（六）外商投资的公司合并、分立；（七）跨审批机关管辖的地址变更；（八）有限责任公司股权转让或股份有限公司股份转让（不涉及营业执照和批准证书载明事项的除外）。除前款规定情形以外，外商投资的公司登记事项变更涉及公司章程修改的，应当在办理变更登记手续后</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内依法向审批机关办理变更手续”。也就是说，法定代表人、董事、监事、经理变更（备案），审批机关的审批文件不是变更（备案）申请人向变更（备案）主管部门申请变更（备案）时需要提交的文件。具体到本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变更（备案）申请人向被申请人申请公司章程变更（备案），变更（备案）申请人向被申请人提交了《企业变更（备案）登记申请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董事长、董事、法定代表人的任免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监事的任职书》及新的法定代表人、董事、监事、经理、经办人身份证明等材料。经过被申请人的形式审查，变更（备案）申请人提交的材料齐全且符合法定形式。申请人称变更（备案）申请人提交了伪造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印章及股东“</w:t>
      </w:r>
      <w:r>
        <w:rPr>
          <w:rFonts w:eastAsia="仿宋_GB2312" w:cs="仿宋" w:ascii="仿宋_GB2312" w:hAnsi="仿宋_GB2312"/>
          <w:sz w:val="32"/>
          <w:szCs w:val="32"/>
          <w:lang w:eastAsia="zh-CN"/>
        </w:rPr>
        <w:t>××INC.”</w:t>
      </w:r>
      <w:r>
        <w:rPr>
          <w:rFonts w:ascii="仿宋_GB2312" w:hAnsi="仿宋_GB2312" w:cs="仿宋" w:eastAsia="仿宋_GB2312"/>
          <w:sz w:val="32"/>
          <w:szCs w:val="32"/>
          <w:lang w:eastAsia="zh-CN"/>
        </w:rPr>
        <w:t>印章。本次变更（备案）使用的上述印章与之前使用的印章在字体、形状、大小上极为相似，仅凭肉眼无法分辨真伪。另外，本次变更（备案）业务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董事长、董事、法定代表人的任免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监事的任职书》皆有该公司唯一股东“</w:t>
      </w:r>
      <w:r>
        <w:rPr>
          <w:rFonts w:eastAsia="仿宋_GB2312" w:cs="仿宋" w:ascii="仿宋_GB2312" w:hAnsi="仿宋_GB2312"/>
          <w:sz w:val="32"/>
          <w:szCs w:val="32"/>
          <w:lang w:eastAsia="zh-CN"/>
        </w:rPr>
        <w:t>××INC.”</w:t>
      </w:r>
      <w:r>
        <w:rPr>
          <w:rFonts w:ascii="仿宋_GB2312" w:hAnsi="仿宋_GB2312" w:cs="仿宋" w:eastAsia="仿宋_GB2312"/>
          <w:sz w:val="32"/>
          <w:szCs w:val="32"/>
          <w:lang w:eastAsia="zh-CN"/>
        </w:rPr>
        <w:t>的法定代表人郭某的签名。虽然申请人对此并未提出异议，但被申请人一并指出，该签名与之前业务使用签名在字体、形状、大小上极为相似。由此可见，被申请人已经尽到了形式审查义务，变更（备案）材料的真实性应由变更（备案）申请人负责。因此，被申请人作出的核准行为，有事实和法律依据。综上所述，被申请人已经依法履行了法定职责，请求予以维持。</w:t>
      </w:r>
    </w:p>
    <w:p>
      <w:pPr>
        <w:pStyle w:val="Normal"/>
        <w:spacing w:lineRule="exact" w:line="640"/>
        <w:ind w:firstLine="606"/>
        <w:rPr>
          <w:rFonts w:ascii="黑体;SimHei" w:hAnsi="黑体;SimHei" w:eastAsia="黑体;SimHei"/>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系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经核准成立的外商独资企业，股东为郭某注册成立于美国的</w:t>
      </w:r>
      <w:r>
        <w:rPr>
          <w:rFonts w:eastAsia="仿宋_GB2312" w:cs="仿宋" w:ascii="仿宋_GB2312" w:hAnsi="仿宋_GB2312"/>
          <w:sz w:val="32"/>
          <w:szCs w:val="32"/>
          <w:lang w:eastAsia="zh-CN"/>
        </w:rPr>
        <w:t>××INC.</w:t>
      </w:r>
      <w:r>
        <w:rPr>
          <w:rFonts w:ascii="仿宋_GB2312" w:hAnsi="仿宋_GB2312" w:cs="仿宋" w:eastAsia="仿宋_GB2312"/>
          <w:sz w:val="32"/>
          <w:szCs w:val="32"/>
          <w:lang w:eastAsia="zh-CN"/>
        </w:rPr>
        <w:t>。</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应某受委托向被申请人提交《企业变更（备案）登记申请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经理任职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董事长、董事、法定代表人的任免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监事的任职书》以及方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方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张某等人的身份证明材料，申请变更（备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的法定代表人、董事及监事等。其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董事长、董事、法定代表人的任免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监事的任职书》中均有“郭某”的签字。</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同日，被申请人作出核准变更（备案）登记，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的法定代表人由申请人变更为方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成员由罗某（董事）、孟某（董事）、申请人（董事长）变更为方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总经理）、方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董事长）、方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董事）、张某（董事）、刘某（监事）。申请人对此不服而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从被申请人向本机关提交的一系列证据材料及答复书阐述的事由来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的股东系由郭某投资设立于美国的</w:t>
      </w:r>
      <w:r>
        <w:rPr>
          <w:rFonts w:eastAsia="仿宋_GB2312" w:cs="仿宋" w:ascii="仿宋_GB2312" w:hAnsi="仿宋_GB2312"/>
          <w:sz w:val="32"/>
          <w:szCs w:val="32"/>
          <w:lang w:eastAsia="zh-CN"/>
        </w:rPr>
        <w:t>××INC.</w:t>
      </w:r>
      <w:r>
        <w:rPr>
          <w:rFonts w:ascii="仿宋_GB2312" w:hAnsi="仿宋_GB2312" w:cs="仿宋" w:eastAsia="仿宋_GB2312"/>
          <w:sz w:val="32"/>
          <w:szCs w:val="32"/>
          <w:lang w:eastAsia="zh-CN"/>
        </w:rPr>
        <w:t>，涉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董事长、董事、法定代表人的任免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监事的任职书》中亦均有“郭某”的签字，故被申请人根据《中华人民共和国公司登记管理条例》第二十七条、《深圳经济特区商事登记若干规定》第十一条、《关于外商投资的公司审批登记管理法律适用若干问题的执行意见》第十三条等规定，经对申请变更（备案）的材料进行形式审查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作出涉案变更（备案）登记行为，并无违法或不当。申请人对此虽持异议，但其向本机关提交的证据材料并不足以证明涉案的变更（备案）申请并非独资股东的真实意思表示，故其依法应承担举证不能的不利法律后果，其要求撤销涉案变更（备案）登记行为理据不足，依法不应予以支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市场监督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作出的变更（备案）登记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22</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00:00Z</dcterms:created>
  <dc:creator>fzj</dc:creator>
  <dc:description/>
  <cp:keywords/>
  <dc:language>en-US</dc:language>
  <cp:lastModifiedBy>Administrator</cp:lastModifiedBy>
  <cp:lastPrinted>2018-07-05T17:31:00Z</cp:lastPrinted>
  <dcterms:modified xsi:type="dcterms:W3CDTF">2018-12-12T03:07:00Z</dcterms:modified>
  <cp:revision>3</cp:revision>
  <dc:subject/>
  <dc:title>深  圳  市  人  民  政  府</dc:title>
</cp:coreProperties>
</file>