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3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杨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朱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王璐楠、黄德和，</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龙）【</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cs="仿宋"/>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被申请人作出的</w:t>
      </w:r>
      <w:r>
        <w:rPr>
          <w:rFonts w:ascii="仿宋_GB2312" w:hAnsi="仿宋_GB2312" w:cs="仿宋" w:eastAsia="仿宋_GB2312"/>
          <w:kern w:val="2"/>
          <w:sz w:val="32"/>
          <w:szCs w:val="32"/>
          <w:lang w:eastAsia="zh-CN"/>
        </w:rPr>
        <w:t>深人社认字（龙）【</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中认定林某受伤为工伤，属于事实认定错误、法律适用错误，林某打架造成的伤害不应认定为工伤，理由如下：</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一、林某受伤不是为了履行工作职责，而是对同事心生怨恨、蓄意报复，最终因打架斗殴导致受伤。林某受伤虽发生在申请人镀膜车间、时间在上班期间，但其斗殴打架行为，并不是因为履行工作职责。</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3</w:t>
      </w:r>
      <w:r>
        <w:rPr>
          <w:rFonts w:ascii="仿宋_GB2312" w:hAnsi="仿宋_GB2312" w:cs="仿宋" w:eastAsia="仿宋_GB2312"/>
          <w:kern w:val="2"/>
          <w:sz w:val="32"/>
          <w:szCs w:val="32"/>
          <w:lang w:eastAsia="zh-CN"/>
        </w:rPr>
        <w:t>日下午，林某私下占用公共使用的大叶扇，后大叶扇被人拿走，怀疑是同事张某拿走，进而心生怨恨。第二天即</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4</w:t>
      </w:r>
      <w:r>
        <w:rPr>
          <w:rFonts w:ascii="仿宋_GB2312" w:hAnsi="仿宋_GB2312" w:cs="仿宋" w:eastAsia="仿宋_GB2312"/>
          <w:kern w:val="2"/>
          <w:sz w:val="32"/>
          <w:szCs w:val="32"/>
          <w:lang w:eastAsia="zh-CN"/>
        </w:rPr>
        <w:t>日部门早会上，林某质问张某为何拿大叶扇，张某否认。后两人发生争吵，双方将要动手之际，被当班组长罗某劝阻。待组长和其他同事离开，二人再次发生争吵并斗殴，互殴中两人倒地翻滚，后张某将林某摔倒在地，导致林某左腿骨折、鼻骨骨折等损伤。林某受到伤害非为履行工作职责，虽林某受伤是在工作时间和工作场所，但该行为与工作无关，而是其对同事心生仇怨，多次主动、故意挑起事端，企图激怒同事，最终打架斗殴所致。在二人多次将要发生肢体冲突之时，申请人的公司管理人员及其他员工多次劝阻，试图化解二人矛盾。但林某仍与张某多次口角、最终互殴导致受伤。因此被申请人将林某受伤的行为认定为履行工作职责，属事实认定错误。</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二、林某受伤不是履行工作职责，也不是受到“意外暴力”，不符合法律规定工伤情形。而被申请人将其适用于《工伤保险条例》中“履行工作职责造成意外伤害”，进而认定为工伤，属法律适用错误。</w:t>
      </w:r>
      <w:r>
        <w:rPr>
          <w:rFonts w:ascii="仿宋_GB2312" w:hAnsi="仿宋_GB2312" w:eastAsia="仿宋_GB2312"/>
          <w:kern w:val="2"/>
          <w:sz w:val="32"/>
          <w:szCs w:val="32"/>
          <w:lang w:eastAsia="zh-CN"/>
        </w:rPr>
        <w:t>《工伤保险条例》第十四条第三款规定“在工作时间和工作场所内，因履行工作职责受到暴力等意外伤害的”认定工伤的情形。首先，林某的行为不是因为履行工作职责；其次，林某的伤害不是受到的意外暴力，而是个人自己选择用暴力行为，作为完全民事行为能力人，完全可以预见打架斗殴会造成自己或他人受伤的后果，仍旧一意孤行，造成自己受伤。因此，既非因履行工作职责，又非因意外暴力伤害，因此，不应当认定为工伤。</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将林某受伤的行为认定为工伤，对企业的管理造成严重恶劣的影响。结合本案情况，林某的受伤不是因为履行工作职责，也不是受到了意外暴力伤害，认定工伤会对企业、社会造成恶劣影响，请求复议机关依据事实和法律对本案作出公正合理认定，以保护申请人的合法权益。</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r>
        <w:rPr>
          <w:rFonts w:ascii="仿宋_GB2312" w:hAnsi="仿宋_GB2312" w:cs="仿宋" w:eastAsia="仿宋_GB2312"/>
          <w:kern w:val="2"/>
          <w:sz w:val="32"/>
          <w:szCs w:val="32"/>
          <w:lang w:eastAsia="zh-CN"/>
        </w:rPr>
        <w:t>作出的深人社认字（龙）【</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作出深人社认字（龙）</w:t>
      </w:r>
      <w:r>
        <w:rPr>
          <w:rFonts w:ascii="仿宋_GB2312" w:hAnsi="仿宋_GB2312" w:cs="仿宋" w:eastAsia="仿宋_GB2312"/>
          <w:kern w:val="2"/>
          <w:sz w:val="32"/>
          <w:szCs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林某系申请人公司员工，该员工因履行工作职责遭受暴力伤害的情形属于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林某与申请人之间存在劳动关系。依照职工、申请人向被申请人提交的相关材料，被申请人确认双方对其之间存在的劳动关系没有异议。因此，被申请人依法认定林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林某系在工作时间和工作场所，因履行工作职责遭受暴力等意外伤害。职工亲属向被申请人申报称，林某是在车间履职时被对方殴打致伤；另起诉意见书、起诉书、刑事附带民事判决书、询问笔录、病历等材料进一步证实，双方确因工作原因产生争执，而后林某被打伤。对于职工的上述申报，申请人予以书面回复，称林某因私利而与同事产生争议，且其主动挑起事端。对于申请人的主张，被申请人认为有关因私利产生争议的主张与刑事附带民事判决书所查明的事实相悖，该主张不能成立；另结合询问笔录所确认的事实，可以认定林某在事件过程中并不存在挑起事端的情形。被申请人综合上述情形，认为林某系在工作时间和工作场所，因履行工作职责遭受暴力伤害。</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林某受伤之情形符合《广东省工伤保险条例》第九条第（三）项的规定，认定其属于工伤。</w:t>
      </w:r>
    </w:p>
    <w:p>
      <w:pPr>
        <w:pStyle w:val="Normal"/>
        <w:suppressAutoHyphens w:val="false"/>
        <w:spacing w:lineRule="exact" w:line="580"/>
        <w:ind w:firstLine="640"/>
        <w:rPr/>
      </w:pPr>
      <w:r>
        <w:rPr>
          <w:rFonts w:ascii="仿宋_GB2312" w:hAnsi="仿宋_GB2312" w:cs="仿宋_GB2312" w:eastAsia="仿宋_GB2312"/>
          <w:sz w:val="32"/>
          <w:lang w:eastAsia="zh-CN"/>
        </w:rPr>
        <w:t>三、申请人的复议主张不成立。申请人申请复议时主张：林某并非履行工作职责导致暴力伤害，不属工伤。首先，刑事附带民事判决书确认了，林某因工作原因与同事产生争执，其属正常地履行工作职责的情形，并无任何材料证实林某存在着挑衅等过错在先的行为。其次，依照《工伤认定办法》的有关规定，被申请人展开了调查核实工作；依照举证规定，去函申请人要求其承担举证责任。虽然申请人主张林某因私利与同事产生争议，但其并未提供任何客观证据证实该主张，且有关主张与刑事附带民事判决书所认定的事实相悖；故被申请人认为申请人的有关主张依法不能成立，其承担举证不能的后果。</w:t>
      </w:r>
    </w:p>
    <w:p>
      <w:pPr>
        <w:pStyle w:val="Normal"/>
        <w:suppressAutoHyphens w:val="false"/>
        <w:spacing w:lineRule="exact" w:line="580"/>
        <w:ind w:firstLine="640"/>
        <w:rPr/>
      </w:pPr>
      <w:r>
        <w:rPr>
          <w:rFonts w:ascii="仿宋_GB2312" w:hAnsi="仿宋_GB2312" w:cs="仿宋_GB2312" w:eastAsia="仿宋_GB2312"/>
          <w:sz w:val="32"/>
          <w:lang w:eastAsia="zh-CN"/>
        </w:rPr>
        <w:t>根据以上事实以及条例的依据，被申请人认为，复议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林某配偶莫某向被申请人申请工伤认定时称：林某系申请人公司员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时许，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镀膜车间，伤者林某因怀疑其操作机器上标有记号的配件大叶扇被同车间的工友张某拿走使用，其找到张某询问情况时，双方发生争吵引起打架，林某被张某摔伤致左腿骨折。莫某向被申请人提交的申报材料包括：工伤认定申请表、身份证、工作证、户口簿、劳动合同、门诊病历等诊疗材料、亲属关系证明书、起诉意见书、起诉书、刑事附带民事判决书、讯问笔录、询问笔录、授权委托书、所函、律师证复印件、社保缴费明细表、工伤个人缴费记录、工商注册登记信息等相关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被申请人向申请人作出深人保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伤亡事故调查处理的通知》，要求申请人向被申请人提供相关材料。申请人向被申请人提交了《林某与张某事件调查报告》《关于林某申请工伤认定的回复》、劳动合同、出勤明细表、证人证言及证人身份证明材料、营业执照等相关材料。</w:t>
      </w:r>
    </w:p>
    <w:p>
      <w:pPr>
        <w:pStyle w:val="Normal"/>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案情需要，被申请人前往公安部门调取了相关人员的询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讯问笔录、立案决定书等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被申请人作出深人社认字（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为林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在公司车间因履行职责受暴力伤害受伤的情形符合《广东省工伤保险条例》第九条第（三）项的规定，认定其属于工伤。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为：一、林某是否因履行工作职责而受伤。二、林某受伤是否属于 “受到暴力等意外伤害”的情形。</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提出的林某受伤不是为了履行工作职责，而是对同事心生怨恨、蓄意报复，最终因打架斗殴导致受伤的主张，本机关认为，林某与张某在工作时间和工作场所内发生争吵引起打架的原因是林某怀疑其操作机器上标有记号的大叶扇被张某拿走使用进而找到张某询问情况，对此在《起诉意见书》《起诉书》《刑事附带民事判决书》等材料中，均可证实。大叶扇属于工厂车间工作用具，因此，林张二人系因工作原因发生争执，林某询问张某是否拿走其大叶扇属于正常履行工作职责的情形。</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提出的林某受伤不是受到“意外暴力”，而是在完全可以预见打架斗殴会造成自己或他人受伤后果的情况下个人选择使用暴力行为从而造成自己受伤，不属于《工伤保险条例》中“受到暴力等意外伤害”情形，被申请人法律适用错误的主张，本机关认为，根据在案证据可证实，在张林二人发生争吵引起打架这一事件过程中，张某对林某实施了暴力行为并致林某左腿骨折。此暴力行为具有外因性、突发性等特点，申请人无证据证明林某存在挑衅在先等主观选择暴力的做法，因此林某在正常履行工作职责的情形下遭受了张某实施的暴力行为致使左腿骨折，符合《广东省工伤保险条例》第九条第（三）项“在工作时间和工作场所内，因履行工作职责受到暴力等意外伤害的”规定的情形。被申请人依法认定林某受伤属于工伤，并无不当。</w:t>
      </w:r>
    </w:p>
    <w:p>
      <w:pPr>
        <w:pStyle w:val="Normal"/>
        <w:suppressAutoHyphens w:val="false"/>
        <w:spacing w:lineRule="exact" w:line="580"/>
        <w:ind w:firstLine="640"/>
        <w:rPr/>
      </w:pPr>
      <w:r>
        <w:rPr>
          <w:rFonts w:ascii="仿宋_GB2312" w:hAnsi="仿宋_GB2312" w:cs="仿宋_GB2312" w:eastAsia="仿宋_GB2312"/>
          <w:sz w:val="32"/>
          <w:lang w:eastAsia="zh-CN"/>
        </w:rPr>
        <w:t>综上，林某受伤的情形符合《广东省工伤保险条例》第九条第（三）项的规定，被申请人依法作出的</w:t>
      </w:r>
      <w:r>
        <w:rPr>
          <w:rFonts w:ascii="仿宋_GB2312" w:hAnsi="仿宋_GB2312" w:cs="仿宋" w:eastAsia="仿宋_GB2312"/>
          <w:kern w:val="2"/>
          <w:sz w:val="32"/>
          <w:szCs w:val="32"/>
          <w:lang w:eastAsia="zh-CN"/>
        </w:rPr>
        <w:t>深人社认字（龙）【</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 w:eastAsia="仿宋_GB2312"/>
          <w:kern w:val="2"/>
          <w:sz w:val="32"/>
          <w:szCs w:val="32"/>
          <w:lang w:eastAsia="zh-CN"/>
        </w:rPr>
        <w:t>深人社认字（龙）【</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1T07:30:00Z</dcterms:modified>
  <cp:revision>73</cp:revision>
  <dc:subject/>
  <dc:title>深  圳  市  人  民  政  府</dc:title>
</cp:coreProperties>
</file>