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41</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服务有限公司</w:t>
      </w:r>
    </w:p>
    <w:p>
      <w:pPr>
        <w:pStyle w:val="Normal"/>
        <w:spacing w:lineRule="exact" w:line="640"/>
        <w:ind w:firstLine="630"/>
        <w:rPr/>
      </w:pPr>
      <w:r>
        <w:rPr>
          <w:rFonts w:ascii="仿宋_GB2312" w:hAnsi="仿宋_GB2312" w:cs="仿宋" w:eastAsia="仿宋_GB2312"/>
          <w:sz w:val="32"/>
          <w:szCs w:val="32"/>
          <w:lang w:eastAsia="zh-CN"/>
        </w:rPr>
        <w:t>法定代表人：卓某，董事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何演锋，上海市锦天城（深圳）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刘昊，上海市锦天城（深圳）律师事务所实习律师</w:t>
      </w:r>
    </w:p>
    <w:p>
      <w:pPr>
        <w:pStyle w:val="Normal"/>
        <w:spacing w:lineRule="exact" w:line="640"/>
        <w:ind w:firstLine="630"/>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财政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福田区景田东路</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号财政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负责</w:t>
      </w:r>
      <w:r>
        <w:rPr>
          <w:rFonts w:ascii="仿宋_GB2312" w:hAnsi="仿宋_GB2312" w:cs="仿宋" w:eastAsia="仿宋_GB2312"/>
          <w:sz w:val="32"/>
          <w:szCs w:val="32"/>
        </w:rPr>
        <w:t>人：</w:t>
      </w:r>
      <w:r>
        <w:rPr>
          <w:rFonts w:ascii="仿宋_GB2312" w:hAnsi="仿宋_GB2312" w:cs="仿宋" w:eastAsia="仿宋_GB2312"/>
          <w:sz w:val="32"/>
          <w:szCs w:val="32"/>
          <w:lang w:eastAsia="zh-CN"/>
        </w:rPr>
        <w:t>汤暑葵</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作出的深财购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大沙河上游段运行管理维护项目采购事宜的意见》（以下简称涉案《意见》）中对大沙河上游段运行管理维护项目作出的重新开展采购活动的意见，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一、招标过程合法合规，申请人依法投标并获得中标。深圳市政府采购中心却根据被申请人作出的涉案《意见》重新组织采购活动。被申请人的具体行政行为侵犯了申请人的合法权益。（一）申请人合法中标。</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深圳市政府采购中心发布大沙河上游段运行管理维护项目公开招标（以下简称本次招标）公告，申请人按照招标公告要求依法参加投标活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经过依法评审，深圳市采购中心发布《中标结果公告》，公告申请人依法中标为本次政府服务采购供应商，中标金额为</w:t>
      </w:r>
      <w:r>
        <w:rPr>
          <w:rFonts w:eastAsia="仿宋_GB2312" w:cs="仿宋" w:ascii="仿宋_GB2312" w:hAnsi="仿宋_GB2312"/>
          <w:sz w:val="32"/>
          <w:szCs w:val="32"/>
          <w:lang w:eastAsia="zh-CN"/>
        </w:rPr>
        <w:t>4545575.21</w:t>
      </w:r>
      <w:r>
        <w:rPr>
          <w:rFonts w:ascii="仿宋_GB2312" w:hAnsi="仿宋_GB2312" w:cs="仿宋" w:eastAsia="仿宋_GB2312"/>
          <w:sz w:val="32"/>
          <w:szCs w:val="32"/>
          <w:lang w:eastAsia="zh-CN"/>
        </w:rPr>
        <w:t>元人民币，《中标结果公告》中明确公示期为</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天。（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工程有限公司（以下简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就其被认定存在“围标串标”等不诚信行为而导致废标事宜提出质疑且质疑被认定为成立。在本次招标过程中，由于深圳市政府采购中心系统故障导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河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以下简称</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资料显示错误，致使评审专家误判废标，被认定为“串通投标”并进而被废标。</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深圳市政府采购中心发布深府购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大沙河上游段运行管理维护项目有关情况的答复函》（以下简称《答复函》），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提出的“被认定为围标串标”质疑表示认可，并确认成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不存在“串通投标”的行为。（三）深圳市政府采购中心依据被申请人作出的涉案《意见》中第二项意见发布重新采购招标的公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深圳市政府采购中心发布《关于大沙河上游段运行管理维护项目重新采购的公告》，将对大沙河上游段运行管理维护项目重新组织采购招标活动。深圳市政府采购中心发布重新招标行为的依据为被申请人作出的涉案《意见》中第二项意见。（四）被申请人作出的涉案《意见》第二项意见侵犯了申请人的合法权益。根据《党政机关公文处理工作条例》（中办发</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号）第八条对党政机关的公文种类作出了</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类明确的规定，其中以“意见”“函”的形式作出涉及特定公民、法人或者其他组织权利义务的行政处理并影响行政相对人的权利或义务的，依照《行政复议法》属于侵犯行政相对人的具体行政行为，申请人有权根据《行政复议法》提出行政复议。</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涉案《意见》中第二项意见缺乏法律依据，违反依法行政原则，应当依法予以纠正。（一）《中华人民共和国政府采购法》《中华人民共和国招标投标法》《政府采购货物和服务招标投标管理办法》《深圳经济特区政府采购条例》以及《深圳经济特区政府采购条例实施细则》规定的“中标无效”“投标无效”或“应依法重新招标”的行为在本次招标中均未出现，被申请人作出的涉案《意见》中第二项意见确定重新开展采购活动不符合法定情形。《政府采购法》第七十一条、第七十二条、第七十三条、第七十七条规定了十五种“中标无效”的情形，《招标投标法》第五十条、第五十二条、第五十三条、第五十四条、第五十五条、第五十七条规定了六种法定“中标无效”的情形，《深圳经济特区政府采购条例》第六十条第一款规定了十二种中标无效情况，《政府采购货物和服务招标投标管理办法》第三十六条、第三十七条、第五十九条、第六十三条规定了“恶意串通、妨碍其他投标人、串通投标、报价前后不一致、未按要求提交保证金”等九类投标无效的法定情况。而很明显，根据上述法律法规规定，在本次招标中不存在上述“中标无效”“投标无效”或“应依法重新招标”的情形，被申请人在涉案《意见》中作出确定重新开展采购活动不符合上述法定情形。（二）本次招标不符合《政府采购质疑和投诉办法》第十六条规定的“供应商质疑成立且影响或可能影响中标、成交结果的</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无法从合法的中标或成交候选人中另行确定中标、成交供应商</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的情形，被申请人作出的涉案《意见》中第二项意见违反了依法行政原则。在本次招标过程中，</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质疑被认定成立，但不会影响本次招标的实质中标结果。在本次招标过程中，申请人作为《中标结果公告》中确定的法定中标单位仍处于公示期内，中标结果根据《招标投标法》及《政府采购法》有关公示的规定仍属于未最终确定的状态。在该段期间内，根据《政府采购质疑和投诉办法》规定，仍属于“可以从合格的中标或者成交候选人中另行确定中标、成交供应商”的情形，而并不属于被申请人认定的“无法从合格的中标候选人中另行选定中标供应商”的情形。如果被认定为属于“无法从合格的中标候选人中另行选定中标供应商”的情形，则有违背《招标投标法》及《政府采购法》中确定的公开、公平、公正和诚实信用的原则，无法保护招标投标活动中当事人的合法权益。</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本次招标行为更不符合法定“重新评审”的情形，而应组织评标专家依据《招标投标法》及《政府采购法》中确定的公开、公平、公正和诚实信用原则对未进行完的评标行为进行补充打分，确定最终中标单位。申请人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针对本次招标行为提出申诉。同时，依据在《招标投标法》和《政府采购法》中确定的公开、公平、公正和诚实信用原则以及本次招标的实际情况（即因非申请人原因导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未能参与打分），申请人已建议深圳市政府采购中心组织原有评标专家对未参与打分的两家投标人（除标价分之外）的商务及技术部分进行补充打分，并将打分结果纳入原有</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家已打分的得分系统中以确定最终中标单位。该补充打分行为请求并非深财购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大沙河上游段运行管理维护项目采购事宜申诉意见的复函》（以下简称《申诉意见的复函》）中所认定的“重新评审”行为，且本次招标更不符合法定“重新评审”的情形。然而被申请人将“补充打分”评审，机械理解为《申诉意见的复函》的“重新评审”，并以本次招标不符合法定“重新评审”情形为由，自始未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进行评审。鉴于本次招标行为尚未结束，应组织评标专家依据《招标投标法》及《政府采购法》中确定的公开、公平、公正和诚实信用原则对未进行完成的评标行为进行补充打分，确定最终中标单位。</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鉴于以上理由，为维护国家和社会公共利益，保护政府采购当事人的合法权益，促进廉政建设，并最大程度的避免资源浪费，申请人特申请行政复议，请求撤销被申请人作出的涉案《意见》中确定的第二项意见，以维护申请人的合法权益。</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案件基本情况。（一）涉案政府采购项目的基本情况。项目名称是大沙河上游段运行管理维护项目；项目编号是</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项目预算金额是</w:t>
      </w:r>
      <w:r>
        <w:rPr>
          <w:rFonts w:eastAsia="仿宋_GB2312" w:cs="仿宋" w:ascii="仿宋_GB2312" w:hAnsi="仿宋_GB2312"/>
          <w:sz w:val="32"/>
          <w:szCs w:val="32"/>
          <w:lang w:eastAsia="zh-CN"/>
        </w:rPr>
        <w:t>541.14</w:t>
      </w:r>
      <w:r>
        <w:rPr>
          <w:rFonts w:ascii="仿宋_GB2312" w:hAnsi="仿宋_GB2312" w:cs="仿宋" w:eastAsia="仿宋_GB2312"/>
          <w:sz w:val="32"/>
          <w:szCs w:val="32"/>
          <w:lang w:eastAsia="zh-CN"/>
        </w:rPr>
        <w:t>万元；采购单位是市河道管理中心；采购方式是公开招标；评标方法是综合评分法；组织实施的机构是深圳市政府采购中心。本项目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开标，共有</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家供应商参与投标，经评审，申请人获得中标资格，中标金额为</w:t>
      </w:r>
      <w:r>
        <w:rPr>
          <w:rFonts w:eastAsia="仿宋_GB2312" w:cs="仿宋" w:ascii="仿宋_GB2312" w:hAnsi="仿宋_GB2312"/>
          <w:sz w:val="32"/>
          <w:szCs w:val="32"/>
          <w:lang w:eastAsia="zh-CN"/>
        </w:rPr>
        <w:t>4545575.21</w:t>
      </w:r>
      <w:r>
        <w:rPr>
          <w:rFonts w:ascii="仿宋_GB2312" w:hAnsi="仿宋_GB2312" w:cs="仿宋" w:eastAsia="仿宋_GB2312"/>
          <w:sz w:val="32"/>
          <w:szCs w:val="32"/>
          <w:lang w:eastAsia="zh-CN"/>
        </w:rPr>
        <w:t>元。在评审环节，评审委员会认定有三家供应商未通过符合性审查，其中，</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文件附件信息及授权委托代理人完全相同，且署名均为“河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评审委员会认为以上两家公司存在串通投标问题，均被废标。项目评审结果公示后，市采购中心收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关于大沙河上游段运行管理维护项目采购项目的质疑函》，称其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不存在串通投标行为。收到质疑函后，市采购中心就质疑问题进行了复核，发现是由于评标软件的问题导致了专家误判，并作出质疑成立的答复。在此情况下，采购中心认为本项目需要重新评审，并请示被申请人作出批示。（二）市采购中心来文请示内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市采购中心向被申请人发来《深圳市政府采购中心关于大沙河上游段运行管理维护项目有关情况的请示》，来文称在本项目评审结果公示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向其提出质疑称不存在串通投标行为，市采购中心就质疑问题进行了复核，复核过程发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确实是由于软件问题导致了专家误判，市采购中心预判</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应当是被错误废标，质疑事项成立，因此，就该项目后续处理事项作出如下请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所有供应商的投标价格及信息公开部分目前已在采购中心公示，通过符合性审查的十八家供应商在投标评标过程中均无过错，为维护所有供应商的合法权益，建议由原评审委员会对项目进行重新评审。</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重新评审时，应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文件重新进行符合性审查、综合评分打分；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通过符合性审查进入综合评分阶段，项目价格分重新计算；原通过符合性审查的十八家供应商除价格分外的其他得分不作修改。（三）被申请人对项目异常情况的调查。经查，在使用评标软件查看该项目供应商投标文件时，可以看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投标文件中列放了一份与本项目另一投标供应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完全一致的《授权委托代理人联系方式》，而将上述两家公司投标文件解密，转换为</w:t>
      </w:r>
      <w:r>
        <w:rPr>
          <w:rFonts w:eastAsia="仿宋_GB2312" w:cs="仿宋" w:ascii="仿宋_GB2312" w:hAnsi="仿宋_GB2312"/>
          <w:sz w:val="32"/>
          <w:szCs w:val="32"/>
          <w:lang w:eastAsia="zh-CN"/>
        </w:rPr>
        <w:t>PDF</w:t>
      </w:r>
      <w:r>
        <w:rPr>
          <w:rFonts w:ascii="仿宋_GB2312" w:hAnsi="仿宋_GB2312" w:cs="仿宋" w:eastAsia="仿宋_GB2312"/>
          <w:sz w:val="32"/>
          <w:szCs w:val="32"/>
          <w:lang w:eastAsia="zh-CN"/>
        </w:rPr>
        <w:t>格式时，又未出现上述情况。根据软件开发商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软件有限公司检查意见，投标文件在导入评标软件时，评标阅览软件后台需获取各供应商投标书中目录节点来自动给每份投标文件生成对应的投标文件序号；若有供应商投标文件未生成相应的文件序号，则无法正常打开其投标文件信息。而</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的目录节点信息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系统默认值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即</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节点信息无有效目录信息，因此，系统无法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生成与其投标文件对应的投标文件序号；故，在投标文件导入评标软件之后，通过评标阅览软件阅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时，</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信息无法正常打开，系统自动显示与其紧邻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文件。换言之，即当通过软件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打开时，由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节点信息无有效信息，无法为其生成相应的序号，导致系统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与相邻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投标文件序号分配为同一编号，致使在评标阅览软件中浏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附件时，出现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文件附件。综上，被申请人经向市采购中心工作人员核实，并查阅相关档案资料，认为关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串通投标的认定属于误判，应当予以纠正。（四）被申请人对市采购中心请示问题作出的处理意见。根据上述调查情况，质疑事项成立，且影响或可能影响了中标、成交结果；另该情形不属于《政府采购货物和服务招标投标管理办法》第六十四条第一款规定的可以重新评审的情形，因此，根据《政府采购质疑和投诉办法》第十六条第二项的规定，被申请人依法作出涉案《意见》，建议该项目重新开展采购活动。</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所作出的涉案《意见》事实认定清楚，适用法律和依据正确，申请人请求撤销涉案《意见》没有事实与法律依据。（一）被申请人在涉案《意见》中作出的“不应重新评审”的意见是依据法律法规以及财政部有关规定作出的，并无不妥之处；申请人提出的“补充评分”没有法律依据。首先，所谓“重新评审”是指评审委员会在签署了评审报告，评审活动完成后，原评审委员会对自己评审意见重新检查并作出修正的行为。在原评审过程中，评审专家一致认定</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存在串通投标的行为，作废标处理。申请人提出的对上述两公司的投标文件“补充打分”，实质上就是对原评审意见重新检查并作出修正的“重新评审”行为。其次，《中华人民共和国政府采购法实施条例》第四十四条规定：“除国务院财政部门规定的情形外，采购人、采购代理机构不得以任何理由组织重新评审。”《财政部进一步规定政府采购评审工作有关问题的通知》规定：“评标结果汇总完成后，采购人、采购代理机构和评审委员会均不得修改评审结果或要求重新评审，但资格性检查认定错误、分值汇总计算错误、分项评分超出评分标准范围、客观评分不一致、经评审委员会一致认定评分畸高、畸低的情形外。”此外，根据财政部《政府采购货物和服务招标投标管理办法》第六十四条之规定，评标结果汇总完成后，除分值汇总计算错误、分项评分超出评分标准范围、评标委员会成员对客观评审因素评分不一致、经评审委员会一致认定评分畸高、畸低的情形外，任何人不得修改评标结果，也不得重新评审。因此，本项目中所发生的误判情况，明显不符合上述法律法规所规定的情形。再次，在采购结果公示后，原评审委员会的名单也一并对外公示，若召集原评审委员会对本项目重新评审，出具新的评审结果，可能会严重损害政府采购的公信力。综上，被申请人认为，该项目因评标软件问题导致评审专家误判的情形，并不属于财政部规定的可以重新评审的情形，被申请人作出的涉案《意见》适用法律准确。申请人提出的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单独补充评审，没有任何事实及法律依据。（二）被申请人在涉案《意见》作出的“本项目应重新开展采购活动”意见完全符合《政府采购质疑和投诉办法》的相关规定，适用法律准确。《政府采购质疑和投诉办法》第十六条第一款规定：“采购人、采购代理机构认为供应商质疑不成立，或者成立但未对中标、成交结果构成影响的，继续开展采购活动；认为供应商质疑成立且影响或可能影响中标、成交结果的，按照下列情况处理：</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二）对采购过程、中标或者成交结果提出的质疑，合格供应商符合法定数量时，可以从合格的中标或者成交候选人中另行确定中标、成交供应商的，应当依法另行确定中标、成交供应商；否则应当重新开展采购活动。”首先，在本项目中，因评标软件出现系统问题，</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被错误废标，无法进入评分环节。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进入了评分环节，价格分的计算一定会发生变化，且该两家公司均有可能成为中标、成交供应商，因此，质疑事项的成立可能会导致中标、成交结果的改变。其次，由于本项目不能重新评审，无法核算出两家公司的具体得分情况，因此，在两家公司均有可能成为合格供应商或者成交候选供应商的情况下，是无法从合格的中标或者成交候选人中另行确定中标、成交供应商的。故根据《政府采购质疑和投诉办法》第十六条第二项的规定，本项目应当重新开展采购活动。再次，关于申请提出的涉案《意见》缺乏法律依据的陈述，解释如下：一是《招标投标法》主要适用于工程建设项目的招标投标活动，政府采购项目主要依据《政府采购法》等法律法规；二是本项目的情形属于《政府采购质疑和投诉办法》第十六条第二项规定的“因质疑事项成立”导致“重新开展采购活动”的情形，并非“中标无效”或者“投标无效”情形，申请人对相关法律法规理解明显有误。</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提起的复议请求没有事实和法律依据。被申请人作出的涉案《意见》认定事实清楚，适用法律和依据正确，程序合法，请求维持被申请人作出的涉案《意见》。</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深圳市政府采购中心发布大沙河上游段运行管理维护项目（项目编号：</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中标公告，公示申请人为中标（成交）供应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向深圳市政府采购中心提交《关于大沙河上游段运行管理维护项目采购项目的质疑函》。</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深圳市政府采购中心向</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作出《答复函》，称经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原始加密投标文件分别进行解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投标文件附件信息及授权委托代理人均不相同，不存在围标串标的问题，故</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质疑成立。</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深圳市政府采购中心向被申请人作出深府购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政府采购中心关于大沙河上游段运行管理维护项目有关情况的请示》。</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深圳市政府采购中心、深圳市河道管理中心作出涉案《意见》，就大沙河上游段运行管理维护项目（项目编号：</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提出四项意见，其中第一项意见认为根据财政部《政府采购货物和服务招标投标管理办法》第六十四条的规定，本项目不属于法定的重新评审情形，故不应进行重新评审；第二项意见认为根据《政府采购质疑和投诉办法》第十六条的规定，本项目质疑成立，可能影响中标结果，同时，结合本项目实际情况，无法从合格的中标候选人中另行确定中标供应商，因此，为确保公开、公平、公正，本项目应重新开展采购活动。</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申请人向深圳市政府采购中心等递交《关于大沙河上游段运行管理维护项目采购事宜的申诉意见》。</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向申请人作出《申诉意见的复函》，称根据《政府采购货物和服务招标投标管理办法》第六十四条的规定，大沙河上游段运行管理维护项目（项目编号：</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不符合重新评审的条件，依法不能重新评审。</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深圳市政府采购中心发布《关于大沙河上游段运行管理维护项目重新采购的公告》，称根据被申请人作出的涉案《意见》，大沙河上游段运行管理维护项目（项目编号：</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将重新组织采购活动。</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深圳市政府采购中心对大沙河上游段运行管理维护项目重新发布公开招标公告。</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向本机关申请行政复议，认为被申请人作出的涉案《意见》的第二项重新开展采购活动的意见侵犯了其合法权益，故请求撤销涉案《意见》中的第二项意见。</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根据深圳市政府采购中心的请示，查实在大沙河上游段运行管理维护项目（项目编号：</w:t>
      </w:r>
      <w:r>
        <w:rPr>
          <w:rFonts w:eastAsia="仿宋_GB2312" w:cs="仿宋" w:ascii="仿宋_GB2312" w:hAnsi="仿宋_GB2312"/>
          <w:sz w:val="32"/>
          <w:szCs w:val="32"/>
          <w:lang w:eastAsia="zh-CN"/>
        </w:rPr>
        <w:t>SZCG2017158251</w:t>
      </w:r>
      <w:r>
        <w:rPr>
          <w:rFonts w:ascii="仿宋_GB2312" w:hAnsi="仿宋_GB2312" w:cs="仿宋" w:eastAsia="仿宋_GB2312"/>
          <w:sz w:val="32"/>
          <w:szCs w:val="32"/>
          <w:lang w:eastAsia="zh-CN"/>
        </w:rPr>
        <w:t>）的政府采购活动中，</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文件因软件问题被误判为废标，故</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质疑成立。在此情况下，被申请人根据《政府采购货物和服务招标投标管理办法》第六十四条和《政府采购质疑和投诉办法》第十六条等规定，认定该项目不符合法定的重新评审情形，须重新开展采购活动，并无违法或不当。因此，申请人要求撤销涉案《意见》中第二项关于重新开展采购活动的意见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财政委员会作出的深财购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大沙河上游段运行管理维护项目采购事宜的意见》中对大沙河上游段运行管理维护项目作出的重新开展采购活动的意见。</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basedOn w:val="Style14"/>
    <w:qFormat/>
    <w:rPr>
      <w:kern w:val="2"/>
      <w:sz w:val="28"/>
      <w:szCs w:val="28"/>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10:00Z</dcterms:created>
  <dc:creator>fzj</dc:creator>
  <dc:description/>
  <cp:keywords/>
  <dc:language>en-US</dc:language>
  <cp:lastModifiedBy>Administrator</cp:lastModifiedBy>
  <cp:lastPrinted>2018-05-18T14:50:00Z</cp:lastPrinted>
  <dcterms:modified xsi:type="dcterms:W3CDTF">2018-12-12T03:26:00Z</dcterms:modified>
  <cp:revision>4</cp:revision>
  <dc:subject/>
  <dc:title>深  圳  市  人  民  政  府</dc:title>
</cp:coreProperties>
</file>