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6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2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钟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某</w:t>
      </w:r>
    </w:p>
    <w:p>
      <w:pPr>
        <w:pStyle w:val="Normal"/>
        <w:suppressAutoHyphens w:val="false"/>
        <w:spacing w:lineRule="exact" w:line="580"/>
        <w:ind w:firstLine="72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以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是一名环卫工人，工资低，并不是故意拉客，也是第一次。请求：撤销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被申请人执法人员在坪梓路对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中型普通客车进行检查。经询问，乘客廖某、钟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钟某</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等分别证实当天在河源紫金路边乘坐涉案车辆前往深圳，同车有</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名乘客，不认识其他乘客和司机（申请人），乘客廖某已经支付车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乘客钟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钟某</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分别表示车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到目的地后支付。申请人未取得道路客运经营许可。以上事实，有乘客询问笔录</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份、申请人询问笔录</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份、现场笔录</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份及现场执法录像等予以证实。根据以上调查结果，被申请人认定申请人未取得道路客运经营许可，擅自从事道路客运经营，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开具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并送达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根据调查取证查明的事实，认定申请人违法事实清楚，证据确凿，依法制作了深交罚决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深圳市交通运输委员会行政处罚决定书》并送达申请人。</w:t>
      </w:r>
    </w:p>
    <w:p>
      <w:pPr>
        <w:pStyle w:val="Normal"/>
        <w:suppressAutoHyphens w:val="false"/>
        <w:spacing w:lineRule="exact" w:line="580"/>
        <w:ind w:firstLine="640"/>
        <w:rPr/>
      </w:pPr>
      <w:r>
        <w:rPr>
          <w:rFonts w:ascii="仿宋_GB2312" w:hAnsi="仿宋_GB2312" w:cs="仿宋_GB2312" w:eastAsia="仿宋_GB2312"/>
          <w:sz w:val="32"/>
          <w:lang w:eastAsia="zh-CN"/>
        </w:rPr>
        <w:t>二、案件适用法律正确。《中华人民共和国道路运输条例》第十条规定：“申请从事客运经营的，应当依法向工商行政管理机关办理有关登记手续后，按照下列规定提出申请并提交符合本条例第八条规定条件的相关材料”。第六十三条规定：“违反本条例的规定，未取得道路运输经营许可，擅自从事道路运输经营的，由县级以上道路运输管理机构责令停止经营；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构成犯罪的，依法追究刑事责任。”《道路旅客运输及客运站管理规定》第十二条规定：“申请从事道路客运经营的，应当依法向工商行政管理机关办理有关登记手续后，按照下列规定提出申请”。第七十九条第（一）项规定：“违反本规定，有下列行为之一的，由县级以上道路运输管理机构责令停止经营；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构成犯罪的，依法追究刑事责任：（一）未取得道路客运经营许可，擅自从事道路客运经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被申请人作为深圳市道路运输主管机关，根据依法调查的事实和证据，认定申请人未取得道路客运经营许可，擅自从事道路客运经营，违反了《中华人民共和国道路运输条例》第十条、《道路旅客运输及客运站管理规定》第十二条的规定，依据《中华人民共和国道路运输条例》第六十三条、《道路旅客运输及客运站管理规定》第七十九条第（一）项规定，对申请人处以</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罚款，适用法律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有关人员出示了合法执法证件，表明身份，调查收集证据，听取了申请人相关人员的陈述和申辩，告知相关权利，送达法律文书，依据调查查明的事实及相关规定，作出行政处罚决定，行政处罚程序合法。</w:t>
      </w:r>
    </w:p>
    <w:p>
      <w:pPr>
        <w:pStyle w:val="Normal"/>
        <w:suppressAutoHyphens w:val="false"/>
        <w:spacing w:lineRule="exact" w:line="580"/>
        <w:ind w:firstLine="640"/>
        <w:rPr/>
      </w:pPr>
      <w:r>
        <w:rPr>
          <w:rFonts w:ascii="仿宋_GB2312" w:hAnsi="仿宋_GB2312" w:cs="仿宋_GB2312" w:eastAsia="仿宋_GB2312"/>
          <w:sz w:val="32"/>
          <w:lang w:eastAsia="zh-CN"/>
        </w:rPr>
        <w:t>四、申请人的陈述申辩无事实和法律依据。申请人主张自己工资低，并非有意拉客，而且是第一次，申请撤销处罚决定。对此，被申请人认为：（一）申请人从事道路客运经营的违法事实清楚。申请人当天从河源紫金搭载乘客</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人到深圳，多名乘客证实是在路边被招揽并议价，其中乘客廖某已支付车费</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元。（二）申请人不符合《行政处罚法》第二十七条关于从轻、减轻或不予处罚的规定。《行政处罚法》第二十七条规定：“当事人有下列情形之一的，应当依法从轻或者减轻行政处罚：（一）主动消除或者减轻违法行为危害后果的；（二）受他人胁迫有违法行为的；（三）配合行政机关查处违法行为有立功表现的；（四）其他依法从轻或者减轻行政处罚的。违法行为轻微并及时纠正，没有造成危害后果的，不予行政处罚。”本案不符合上述规定，不具有从轻、减轻或不予处罚情节。</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行政处罚决定查明的事实清楚，证据确凿，适用法规正确，程序合法。恳请维持被申请人作出的深交罚决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左右，被申请人执法人员在坪地坪梓路对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中型普通客车进行检查。经询问，申请人称其驾驶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从河源紫金县开往深圳坪地、龙华等地，同车载有</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名乘客，部分乘客不认识，其未取得道路客运经营许可，没有收取乘客的车费且未与乘客议价。乘客称经申请人以招揽议价等方式乘上该车，要支付车费给申请人，已支付或到目的地后支付。被申请人认为申请人涉嫌实施未取得道路客运经营许可擅自从事道路客运经营的违法行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并直接送达申请人。</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根据调查取证查明的事实，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申请人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实施了未取得道路客运经营许可，擅自从事道路客运经营的违法行为，违反了《中华人民共和国道路运输条例》第十条、《道路旅客运输及客运站管理规定》第十二条的规定，依据《中华人民共和国道路运输条例》第六十三条、《道路旅客运输及客运站管理规定》第七十九条第（一）项的规定，责令申请人改正违法行为，并决定给予罚款叁万元整（</w:t>
      </w:r>
      <w:r>
        <w:rPr>
          <w:rFonts w:eastAsia="仿宋_GB2312" w:cs="仿宋_GB2312" w:ascii="仿宋_GB2312" w:hAnsi="仿宋_GB2312"/>
          <w:sz w:val="32"/>
          <w:lang w:eastAsia="zh-CN"/>
        </w:rPr>
        <w:t>30000</w:t>
      </w:r>
      <w:r>
        <w:rPr>
          <w:rFonts w:ascii="仿宋_GB2312" w:hAnsi="仿宋_GB2312" w:cs="仿宋_GB2312" w:eastAsia="仿宋_GB2312"/>
          <w:sz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中，根据在案证据可证实，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驾驶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中型普通客车从河源紫金县出发，在紫金县好义镇、瓦溪镇等地通过招揽议价等方式搭载十一名乘客驶至深圳，并要向乘客收取车费。申请人上述行为属于用客车运送旅客、为社会公众提供服务、具有商业性质的道路客运活动，即道路旅客运输经营行为。根据《中华人民共和国道路运输条例》第十条的规定，“申请从事客运经营的，应当依法向工商行政管理机关办理有关登记手续后，按照下列规定提出申请并提交符合本条例第八条规定条件的相关材料” 。《道路旅客运输及客运站管理规定》第十二条规定，“申请从事道路客运经营的，应当依法向工商行政管理机关办理有关登记手续后，按照下列规定提出申请” 。申请人并未取得道路旅客运输经营许可，根据《中华人民共和国道路运输条例》第六十三条的规定，“违反本条例的规定，未取得道路运输经营许可，擅自从事道路运输经营的，由县级以上道路运输管理机构责令停止经营；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构成犯罪的，依法追究刑事责任”，以及《道路旅客运输及客运站管理规定》第七十九条第（一）项规定，“违反本规定，有下列行为之一的，由县级以上道路运输管理机构责令停止经营；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构成犯罪的，依法追究刑事责任：（一）未取得道路客运经营许可，擅自从事道路客运经营的”。申请人在本案中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被申请人作出涉案行政处罚决定于法有据。</w:t>
      </w:r>
    </w:p>
    <w:p>
      <w:pPr>
        <w:pStyle w:val="Normal"/>
        <w:suppressAutoHyphens w:val="false"/>
        <w:spacing w:lineRule="exact" w:line="580"/>
        <w:ind w:firstLine="640"/>
        <w:rPr>
          <w:rFonts w:ascii="仿宋_GB2312" w:hAnsi="仿宋_GB2312" w:eastAsia="仿宋_GB2312" w:cs="仿宋_GB2312"/>
          <w:b/>
          <w:b/>
          <w:sz w:val="32"/>
          <w:lang w:eastAsia="zh-CN"/>
        </w:rPr>
      </w:pPr>
      <w:r>
        <w:rPr>
          <w:rFonts w:ascii="仿宋_GB2312" w:hAnsi="仿宋_GB2312" w:cs="仿宋_GB2312" w:eastAsia="仿宋_GB2312"/>
          <w:sz w:val="32"/>
          <w:lang w:eastAsia="zh-CN"/>
        </w:rPr>
        <w:t>关于申请人主张其工资低，并不是故意拉客，也是第一次，申请撤销涉案行政处罚决定，本机关认为，根据《中华人民共和国行政处罚法》第二十七条的规定，“当事人有下列情形之一的，应当依法从轻或者减轻行政处罚：（一）主动消除或者减轻违法行为危害后果的；（二）受他人胁迫有违法行为的；（三）配合行政机关查处违法行为有立功表现的；（四）其他依法从轻或者减轻行政处罚的。违法行为轻微并及时纠正，没有造成危害后果的，不予行政处罚。”申请人违法事实清楚，不符合上述从轻、减轻或不予行政处罚的情形，对申请人该主张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实施了未取得道路旅客运输经营许可，擅自从事道路旅客运输经营的违法行为，被申请人依法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8:00:00Z</dcterms:modified>
  <cp:revision>65</cp:revision>
  <dc:subject/>
  <dc:title>深  圳  市  人  民  政  府</dc:title>
</cp:coreProperties>
</file>