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 w:hAnsi="宋体" w:cs="宋体"/>
          <w:sz w:val="44"/>
        </w:rPr>
      </w:pPr>
      <w:r>
        <w:rPr>
          <w:rFonts w:ascii="宋体" w:hAnsi="宋体" w:cs="宋体"/>
          <w:sz w:val="44"/>
        </w:rPr>
        <w:t>深  圳  市  人  民  政  府</w:t>
      </w:r>
    </w:p>
    <w:p>
      <w:pPr>
        <w:pStyle w:val="Normal"/>
        <w:spacing w:lineRule="exact" w:line="620"/>
        <w:jc w:val="center"/>
        <w:rPr>
          <w:rFonts w:ascii="宋体" w:hAnsi="宋体" w:cs="宋体"/>
          <w:b/>
          <w:b/>
          <w:bCs/>
          <w:sz w:val="44"/>
        </w:rPr>
      </w:pPr>
      <w:r>
        <w:rPr>
          <w:rFonts w:ascii="宋体" w:hAnsi="宋体" w:cs="宋体"/>
          <w:b/>
          <w:bCs/>
          <w:sz w:val="44"/>
        </w:rPr>
        <w:t>行政复议决定书</w:t>
      </w:r>
    </w:p>
    <w:p>
      <w:pPr>
        <w:pStyle w:val="Normal"/>
        <w:spacing w:lineRule="exact" w:line="620"/>
        <w:jc w:val="center"/>
        <w:rPr>
          <w:rFonts w:ascii="宋体" w:hAnsi="宋体" w:cs="宋体"/>
          <w:b/>
          <w:b/>
          <w:bCs/>
          <w:sz w:val="44"/>
        </w:rPr>
      </w:pPr>
      <w:r>
        <w:rPr>
          <w:rFonts w:cs="宋体" w:ascii="宋体" w:hAnsi="宋体"/>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86</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物流有限公司</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敬某，总经理</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张某</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振宏、黄德和，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王某在申请人位于东莞市凤岗镇的仓库上班期间，无视申请人的明文规定，擅自离岗到其他员工的工作岗位嬉戏打闹，并从货车的板上不慎摔落，造成左跟骨结节骨折。上述事故发生后，申请人出于人道主义将王某送入东莞市广济医院治疗，并支付了全部的医疗费用。上述事故的发生系王某违反申请人公司规章制度擅自脱岗与其他员工打闹造成，与完成工作单位安排的工作任务没有任何关联。但是被申请人在收到王某递交的工伤认定申请后，由于事故发生地点在东莞市凤岗镇，不便进行调查取证，误听误信王某的一面之词，作出了违背事实的工伤认定书，有损法律尊严以及申请人公司的合法权益。请求：依法撤销被申请人以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作出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王某系申请人的员工，该员工在因工外出期间受伤的情形属于工伤。被申请人作出上述认定的依据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王某与申请人之间存在劳动关系。依照职工、单位向被申请人提交的相关材料，被申请人确认双方对其之间存在的劳动关系没有异议。因此，被申请人依法认定王某与申请人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王某系在因工外出期间，遭受意外伤害而受伤。职工主张其系在外出送货装车期间，遭受意外伤害。对于上述主张，用人单位回复，明确予以确认，但提出因职工本人误操作导致事故发生。综合上述情形，被申请人认为王某系在上班期间，因工外出遭受意外受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王某受伤之情形符合《广东省工伤保险条例》第九条第五项的规定，认定其属于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申请人的复议主张不成立。复议申请人主张：王某无视公司规定，擅自离岗与其他员工嬉戏打闹不慎摔倒。首先，本案申请人提交了书面的证明，认可王某系在工作期间因误操作叉车导致受伤，并未提出存在嬉戏打闹等情形，故上述情形应认定为因工外出。其次，用人单位依法应承担职工不属工伤的举证责任；本案中申请人并未举证证实王某存在玩闹等因私的情形，其应承担举证不能的后果。</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请求依法维持。</w:t>
      </w:r>
    </w:p>
    <w:p>
      <w:pPr>
        <w:pStyle w:val="Normal"/>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王某向被申请人申请工伤认定，称其是申请人员工，担任送货员，被派往东莞市</w:t>
      </w:r>
      <w:r>
        <w:rPr>
          <w:rFonts w:eastAsia="仿宋_GB2312" w:ascii="仿宋_GB2312" w:hAnsi="仿宋_GB2312"/>
          <w:sz w:val="32"/>
          <w:szCs w:val="32"/>
        </w:rPr>
        <w:t>××</w:t>
      </w:r>
      <w:r>
        <w:rPr>
          <w:rFonts w:ascii="仿宋_GB2312" w:hAnsi="仿宋_GB2312" w:eastAsia="仿宋_GB2312"/>
          <w:kern w:val="2"/>
          <w:sz w:val="32"/>
          <w:szCs w:val="32"/>
          <w:lang w:eastAsia="zh-CN"/>
        </w:rPr>
        <w:t>的货运仓库工作，</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分左右在装车的过程中摔倒致伤，并提交了工伤认定申请表、身份证、病历等诊疗材料、工作证明、营业执照等相关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向申请人发出深人社伤通字（南西）</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工伤认定调查通知书》。申请人向被申请人提交了证明、员工入职登记表、营业执照、刷卡记录表、证人证言及身份证、租赁合同、委托书及身份证等材料，其中证明及证人证言均称王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晚上工作时因个人操作失误摔倒受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作出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王某受伤的情形符合《广东省工伤保险条例》第九条第（五）项规定，认定其属于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申请人不服上述工伤认定，提起行政复议。</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被申请人查实王某系申请人职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分左右在工作时操作叉车摔倒受伤，符合法律法规规定的应当认定为工伤的情形。关于申请人主张王某系因其违反公司规章制度，擅自脱岗打闹导致受伤，申请人未提供证据予以证明，且申请人在工伤认定阶段向被申请人提交的材料证实王某系由于工作原因受伤。虽申请人主张是王某个人操作失误，但我国工伤保险实行的是无过错责任原则，受伤职工即使存在违规操作的情形，但只要符合《广东省工伤保险条例》第九条、第十条规定的应当认定（视同）工伤的情形，同时不违反《广东省工伤保险条例》第十一条的排除性规定，就应当认定属于（视同）工伤。因此被申请人依据在案证据作出的工伤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的具体行政行为。</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111">
    <w:name w:val="WW-Absatz-Standardschriftart111111111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1">
    <w:name w:val="WW-Absatz-Standardschriftart111111"/>
    <w:qFormat/>
    <w:rPr/>
  </w:style>
  <w:style w:type="character" w:styleId="WWAbsatzStandardschriftart1111111111">
    <w:name w:val="WW-Absatz-Standardschriftart1111111111"/>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阿营</cp:lastModifiedBy>
  <cp:lastPrinted>2018-07-13T14:28:00Z</cp:lastPrinted>
  <dcterms:modified xsi:type="dcterms:W3CDTF">2025-11-10T03:1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E17E981CE45F0B58FF16EF21387D3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