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9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包装制品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阳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廖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罗水平、王璐楠，</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宝）【</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王某是技术人员，申请人于</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份聘请他作为劳务工为申请人工厂的机器提供维修服务，其不需要每天定时上下班，只是检查机器的维修和调试，因此申请人与王某之间不存在劳动合同关系，而是平等主体间的劳务关系。故王某因病死亡情形不应当认定为工伤。另外，王某的亲属与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达成《人民调解协议书》，申请人一次性支付</w:t>
      </w:r>
      <w:r>
        <w:rPr>
          <w:rFonts w:eastAsia="仿宋_GB2312" w:ascii="仿宋_GB2312" w:hAnsi="仿宋_GB2312"/>
          <w:kern w:val="2"/>
          <w:sz w:val="32"/>
          <w:szCs w:val="32"/>
          <w:lang w:eastAsia="zh-CN"/>
        </w:rPr>
        <w:t>37</w:t>
      </w:r>
      <w:r>
        <w:rPr>
          <w:rFonts w:ascii="仿宋_GB2312" w:hAnsi="仿宋_GB2312" w:eastAsia="仿宋_GB2312"/>
          <w:kern w:val="2"/>
          <w:sz w:val="32"/>
          <w:szCs w:val="32"/>
          <w:lang w:eastAsia="zh-CN"/>
        </w:rPr>
        <w:t>万元（另有其他</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万元，共计人民币</w:t>
      </w:r>
      <w:r>
        <w:rPr>
          <w:rFonts w:eastAsia="仿宋_GB2312" w:ascii="仿宋_GB2312" w:hAnsi="仿宋_GB2312"/>
          <w:kern w:val="2"/>
          <w:sz w:val="32"/>
          <w:szCs w:val="32"/>
          <w:lang w:eastAsia="zh-CN"/>
        </w:rPr>
        <w:t>43</w:t>
      </w:r>
      <w:r>
        <w:rPr>
          <w:rFonts w:ascii="仿宋_GB2312" w:hAnsi="仿宋_GB2312" w:eastAsia="仿宋_GB2312"/>
          <w:kern w:val="2"/>
          <w:sz w:val="32"/>
          <w:szCs w:val="32"/>
          <w:lang w:eastAsia="zh-CN"/>
        </w:rPr>
        <w:t>万元整），王某亲属承诺放弃工伤鉴定，放弃追究其他法律责任，该纠纷案就此终结。因此被申请人作出的工伤认定错误，违背客观事实。请求：撤销</w:t>
      </w:r>
      <w:r>
        <w:rPr>
          <w:rFonts w:ascii="仿宋_GB2312" w:hAnsi="仿宋_GB2312" w:eastAsia="仿宋_GB2312"/>
          <w:kern w:val="2"/>
          <w:sz w:val="32"/>
          <w:szCs w:val="32"/>
          <w:lang w:eastAsia="zh-CN"/>
        </w:rPr>
        <w:t>被申请人</w:t>
      </w:r>
      <w:r>
        <w:rPr>
          <w:rFonts w:ascii="仿宋_GB2312" w:hAnsi="仿宋_GB2312" w:cs="仿宋" w:eastAsia="仿宋_GB2312"/>
          <w:kern w:val="2"/>
          <w:sz w:val="32"/>
          <w:szCs w:val="32"/>
          <w:lang w:eastAsia="zh-CN"/>
        </w:rPr>
        <w:t>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日</w:t>
      </w:r>
      <w:r>
        <w:rPr>
          <w:rFonts w:ascii="仿宋_GB2312" w:hAnsi="仿宋_GB2312" w:cs="仿宋" w:eastAsia="仿宋_GB2312"/>
          <w:kern w:val="2"/>
          <w:sz w:val="32"/>
          <w:szCs w:val="32"/>
          <w:lang w:eastAsia="zh-CN"/>
        </w:rPr>
        <w:t>作出的深人社认字（宝）【</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作出深人社认字 （宝）【</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王某系申请人公司员工，该员工在工作时间工作岗位上突发疾病而死亡的情形视同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王某与申请人之间存在劳动关系。依照职工亲属向被申请人提交的人民调解协议书、银行流水等材料，可以证实双方之间成立事实劳动关系。申请人虽然主张劳务关系，但其并未提供任何书面材料予以证实其上述主张。因此，被申请人依法认定王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王某系在工作时间、在工作岗位上突发疾病而死亡。职工亲属主张王某系在工作岗位上突然发病而后经抢救无效当日死亡，并提交了院前急救病历、居民死亡证明书等材料予以证实。对于上述主张，申请人未予否认。被申请人综合上述情形，认定王某属在工作岗位上，突发疾病后经抢救无效</w:t>
      </w:r>
      <w:r>
        <w:rPr>
          <w:rFonts w:eastAsia="仿宋_GB2312" w:cs="仿宋_GB2312" w:ascii="仿宋_GB2312" w:hAnsi="仿宋_GB2312"/>
          <w:sz w:val="32"/>
          <w:lang w:eastAsia="zh-CN"/>
        </w:rPr>
        <w:t>48</w:t>
      </w:r>
      <w:r>
        <w:rPr>
          <w:rFonts w:ascii="仿宋_GB2312" w:hAnsi="仿宋_GB2312" w:cs="仿宋_GB2312" w:eastAsia="仿宋_GB2312"/>
          <w:sz w:val="32"/>
          <w:lang w:eastAsia="zh-CN"/>
        </w:rPr>
        <w:t>小时内死亡。</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王某死亡之情形符合《广东省工伤保险条例》第十条第（一）项的规定，认定其视同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双方之间不存在劳动关系，属于平等的劳务关系；另家属自愿放弃工伤认定。针对上述主张，被申请人回应如下：人民调解协议书已经证实双方之间存在着事实劳动关系，而申请人主张的劳务关系毫无事实依据。另申请人要求家属自愿放弃工伤认定的意思表示，严重违反《工伤保险条例》《广东省工伤保险条例》的相关规定，被申请人有职权作出工伤认定结论。</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王某母亲郭某向被申请人申请工伤认定时称：王某系申请人公司员工，职务为普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王某在申请人车间工作时突然倒地，经</w:t>
      </w:r>
      <w:r>
        <w:rPr>
          <w:rFonts w:eastAsia="仿宋_GB2312" w:ascii="仿宋_GB2312" w:hAnsi="仿宋_GB2312"/>
          <w:kern w:val="2"/>
          <w:sz w:val="32"/>
          <w:szCs w:val="32"/>
          <w:lang w:eastAsia="zh-CN"/>
        </w:rPr>
        <w:t>120</w:t>
      </w:r>
      <w:r>
        <w:rPr>
          <w:rFonts w:ascii="仿宋_GB2312" w:hAnsi="仿宋_GB2312" w:eastAsia="仿宋_GB2312"/>
          <w:kern w:val="2"/>
          <w:sz w:val="32"/>
          <w:szCs w:val="32"/>
          <w:lang w:eastAsia="zh-CN"/>
        </w:rPr>
        <w:t>到场抢救无效死亡，法医初步鉴定为排除他杀，后经第三方司法鉴定（尸检）为脑干出血致中枢性呼吸循环衰竭死亡。郭某向被申请人提交的申报材料包括：工伤认定申请表、身份证、户口簿、银行流水、院前急救病历、居民死亡医学证明（推断）书、人民调解协议书、授权委托书、律师所函、律师证复印件、法医学司法鉴定意见书、工商注册登记信息等相关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被申请人向申请人作出深人社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申请人向被申请人提供相关材料。申请人向被申请人提交了《工伤认定申请表》《关于王某有关情况的回复》《承诺书》《人民调解协议书》以及法定代表人身份证明书及身份证复印件等相关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被申请人作出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为王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在公司车间因突发疾病死亡的情形符合《广东省工伤保险条例》第十条第（一）项的规定，认定其视同工伤。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申请人与被申请人双方对王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在申请人公司车间工作时突发疾病死亡这一事实均无异议，本案争议焦点在于：其一，被申请人在申请人与王某亲属通过《人民调解协议书》达成放弃工伤认定申请合意后，受理该工伤认定申请并作出认定是否于法有据；其二，申请人与王某之间存在劳动关系还是劳务关系。</w:t>
      </w:r>
    </w:p>
    <w:p>
      <w:pPr>
        <w:pStyle w:val="Normal"/>
        <w:suppressAutoHyphens w:val="false"/>
        <w:spacing w:lineRule="exact" w:line="580"/>
        <w:ind w:firstLine="640"/>
        <w:rPr/>
      </w:pPr>
      <w:r>
        <w:rPr>
          <w:rFonts w:ascii="仿宋_GB2312" w:hAnsi="仿宋_GB2312" w:cs="仿宋_GB2312" w:eastAsia="仿宋_GB2312"/>
          <w:sz w:val="32"/>
          <w:lang w:eastAsia="zh-CN"/>
        </w:rPr>
        <w:t>对于焦点一，本机关认为，本案中《人民调解协议书》经甲方即申请人及乙方郭某（系死者之母）、刁某（系死者之妻）、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系死者之子，监护人为刁某）签名按手印，经人民调解员签名并加盖深圳市宝安区西乡街道人民调解委员会印章，自</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起生效，根据合同相对性原则，该协议的效力仅限于协议当事人之间，被申请人不受该协议约束。王某亲属向被申请人提出工伤认定申请，被申请人根据《广东省工伤保险条例》的规定予以受理并作出工伤认定系依法履行职责。</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对于焦点二，申请人主张其与王某之间不存在劳动合同关系，而是平等主体间的劳务关系。本机关认为，申请人法定代表人在《人民调解协议书》中签名按手印确认以下事实：“死者王某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份入职甲方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装制品有限公司，职务为普工”“随王某死亡劳动关系解除”“由甲方一次性支付乙方人民币</w:t>
      </w:r>
      <w:r>
        <w:rPr>
          <w:rFonts w:eastAsia="仿宋_GB2312" w:cs="仿宋_GB2312" w:ascii="仿宋_GB2312" w:hAnsi="仿宋_GB2312"/>
          <w:sz w:val="32"/>
          <w:lang w:eastAsia="zh-CN"/>
        </w:rPr>
        <w:t>370000</w:t>
      </w:r>
      <w:r>
        <w:rPr>
          <w:rFonts w:ascii="仿宋_GB2312" w:hAnsi="仿宋_GB2312" w:cs="仿宋_GB2312" w:eastAsia="仿宋_GB2312"/>
          <w:sz w:val="32"/>
          <w:lang w:eastAsia="zh-CN"/>
        </w:rPr>
        <w:t>元（叁拾柒万元整）含但不限未发的工资和入职时交的押金……等各项费用”，上述协议内容可以证明申请人与王某之间存在事实劳动关系。</w:t>
      </w:r>
    </w:p>
    <w:p>
      <w:pPr>
        <w:pStyle w:val="Normal"/>
        <w:suppressAutoHyphens w:val="false"/>
        <w:spacing w:lineRule="exact" w:line="580"/>
        <w:ind w:firstLine="640"/>
        <w:rPr/>
      </w:pPr>
      <w:r>
        <w:rPr>
          <w:rFonts w:ascii="仿宋_GB2312" w:hAnsi="仿宋_GB2312" w:cs="仿宋_GB2312" w:eastAsia="仿宋_GB2312"/>
          <w:sz w:val="32"/>
          <w:lang w:eastAsia="zh-CN"/>
        </w:rPr>
        <w:t>综上，王某在申请人公司车间突发疾病死亡的情形符合《广东省工伤保险条例》第十条第（一）项的规定，被申请人依法作出的</w:t>
      </w:r>
      <w:r>
        <w:rPr>
          <w:rFonts w:ascii="仿宋_GB2312" w:hAnsi="仿宋_GB2312" w:cs="仿宋" w:eastAsia="仿宋_GB2312"/>
          <w:kern w:val="2"/>
          <w:sz w:val="32"/>
          <w:szCs w:val="32"/>
          <w:lang w:eastAsia="zh-CN"/>
        </w:rPr>
        <w:t>深人社认字（宝）【</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 w:eastAsia="仿宋_GB2312"/>
          <w:kern w:val="2"/>
          <w:sz w:val="32"/>
          <w:szCs w:val="32"/>
          <w:lang w:eastAsia="zh-CN"/>
        </w:rPr>
        <w:t>深人社认字（宝）【</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560"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8:47:00Z</dcterms:modified>
  <cp:revision>86</cp:revision>
  <dc:subject/>
  <dc:title>深  圳  市  人  民  政  府</dc:title>
</cp:coreProperties>
</file>