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26</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市场和质量监督管理委员会罗湖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王建青，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以被申请人对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有限公司（以下简称被投诉人）的投诉（工单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未作出处理违法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提交了编号为</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的投诉举报事项，其中包括“要求被投诉人退还我购物款，并赔偿我损失”的投诉举报请求。后通过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收到的被申请人《政府信息公开答复书》（深市质罗政械复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得知，其至今未对该投诉举报请求作出处理。申请人认为被申请人的行为违法，故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至今未对申请人提交的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投诉举报事项中“要求被投诉人退还我购物款，并赔偿我损失”的投诉举报请求作出处理的行为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限期对申请人提交的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投诉举报事项中“要求被投诉人退还我购物款，并赔偿我损失”的投诉举报请求作出处理。</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申请人的投诉事项属于深圳市市场和质量监督管理委员会罗湖市场监督管理局的职责。申请人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向深圳市市场和质量监督管理委员会咨询举报中心提交《投诉书》（工单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申请人在该投诉书中称，在位于罗湖区宝安南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楼的被投诉人处购买了“冬虫夏草纯粉片”。因“冬虫夏草纯粉片”涉嫌违法，申请人要求被投诉人返还其购物款并赔偿损失。深圳市市场和质量监督管理委员会咨询举报中心将该投诉分派至深圳市市场和质量监督管理委员会罗湖局处理。《中华人民共和国消费者权益保护法》第三十二条第一款规定：“各级人民政府工商行政管理部门和其他有关行政部门应当依照法律、法规的规定，在各自的职责范围内，采取措施，保护消费者的合法权益”。《工商行政管理部门处理消费者投诉办法》第二条规定：“消费者为生活消费需要购买、使用商品或者接受服务，与经营者发生消费者权益争议，向工商行政管理部门投诉的，依照本办法执行。”深圳市市场和质量监督管理委员会罗湖局认为，根据前述《中华人民共和国消费者权益保护法》第三十二条第一款和《工商行政管理部门处理消费者投诉办法》第二条的规定，申请人的投诉事项属于深圳市市场和质量监督管理委员会罗湖市场监督管理局的职责。因此，申请人的投诉分派给了深圳市市场和质量监督管理委员会罗湖市场监督管理局处理。同时，根据《深圳市市场和质量监督管理委员会主要职责内设机构和人员编制规定》（深编</w:t>
      </w:r>
      <w:r>
        <w:rPr>
          <w:rFonts w:eastAsia="仿宋_GB2312" w:cs="仿宋" w:ascii="仿宋_GB2312" w:hAnsi="仿宋_GB2312"/>
          <w:sz w:val="32"/>
          <w:szCs w:val="32"/>
          <w:lang w:eastAsia="zh-CN"/>
        </w:rPr>
        <w:t>[2014]42</w:t>
      </w:r>
      <w:r>
        <w:rPr>
          <w:rFonts w:ascii="仿宋_GB2312" w:hAnsi="仿宋_GB2312" w:cs="仿宋" w:eastAsia="仿宋_GB2312"/>
          <w:sz w:val="32"/>
          <w:szCs w:val="32"/>
          <w:lang w:eastAsia="zh-CN"/>
        </w:rPr>
        <w:t>号）的规定，深圳市市场和质量监督管理委员会罗湖市场监督管理局和被申请人合署办公。因此，无论是深圳市市场和质量监督管理委员会罗湖市场监督管理局处理申请人的投诉，还是被申请人处理申请人的投诉，都是履行行政机关保护消费者权益的职责。</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深圳市市场和质量监督管理委员会罗湖市场监督管理局已经对申请人的投诉进行了处理。</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申请人向深圳市市场和质量监督管理委员会咨询举报中心提交《投诉书》（工单编号：</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该份投诉书中，申请人投诉事项与其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向深圳市市场和质量监督管理委员会咨询举报中心提交《投诉书》（工单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的内容一致。工单编号为</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的投诉事项已经深圳市市场和质量监督管理委员会罗湖市场监督管理局处理完毕。深圳市市场和质量监督管理委员会罗湖市场监督管理局认为申请人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提交的投诉事项（工单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属于重复投诉，未再重复处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超出提起行政复议法定期限，不符合行政复议受理条件。《中华人民共和国行政复议法》第九条第一款规定：“公民、法人或者其他组织认为具体行政行为侵犯其合法权益的，可以自知道该具体行政行为之日起六十日内提出行政复议申请；但是法律规定的申请期限超过六十日的除外。”《中华人民共和国行政复议法实施条例》第十六条第一款规定：“公民、法人或者其他组织依照行政复议法第六条第（八）项、第（九）项、第（十）项的规定申请行政机关履行法定职责，行政机关未履行的，行政复议申请期限依照下列规定计算：（一）有履行期限规定的，自履行期限届满之日起计算；（二）没有履行期限规定的，自行政机关收到申请满</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起计算。”《消费者权益保护法》第四十六条规定：“消费者向有关行政部门投诉的，该部门应当自收到投诉之日起七个工作日内，予以处理并告知消费者。”申请人认为被申请人未对其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向深圳市市场和质量监督管理委员会咨询举报中心提交的投诉事项依法作出处理而申请行政复议，早已超出前述法律规定的申请期限。</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请求复议机关根据《中华人民共和国行政复议法实施条例》第四十八条第一款第（一）、（二）项的规定驳回申请人的复议申请。</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申请人通过咨询举报中心进行投诉举报（工单编号：</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称其在被投诉人处购买了</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生产的“冬虫夏草纯粉片（</w:t>
      </w:r>
      <w:r>
        <w:rPr>
          <w:rFonts w:eastAsia="仿宋_GB2312" w:cs="仿宋" w:ascii="仿宋_GB2312" w:hAnsi="仿宋_GB2312"/>
          <w:sz w:val="32"/>
          <w:szCs w:val="32"/>
          <w:lang w:eastAsia="zh-CN"/>
        </w:rPr>
        <w:t>0.35</w:t>
      </w:r>
      <w:r>
        <w:rPr>
          <w:rFonts w:ascii="仿宋_GB2312" w:hAnsi="仿宋_GB2312" w:cs="仿宋" w:eastAsia="仿宋_GB2312"/>
          <w:sz w:val="32"/>
          <w:szCs w:val="32"/>
          <w:lang w:eastAsia="zh-CN"/>
        </w:rPr>
        <w:t>克</w:t>
      </w:r>
      <w:r>
        <w:rPr>
          <w:rFonts w:eastAsia="仿宋_GB2312" w:cs="仿宋" w:ascii="仿宋_GB2312" w:hAnsi="仿宋_GB2312"/>
          <w:sz w:val="32"/>
          <w:szCs w:val="32"/>
          <w:lang w:eastAsia="zh-CN"/>
        </w:rPr>
        <w:t>*45</w:t>
      </w:r>
      <w:r>
        <w:rPr>
          <w:rFonts w:ascii="仿宋_GB2312" w:hAnsi="仿宋_GB2312" w:cs="仿宋" w:eastAsia="仿宋_GB2312"/>
          <w:sz w:val="32"/>
          <w:szCs w:val="32"/>
          <w:lang w:eastAsia="zh-CN"/>
        </w:rPr>
        <w:t>片）”和</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生产“冬虫夏草纯粉片（</w:t>
      </w:r>
      <w:r>
        <w:rPr>
          <w:rFonts w:eastAsia="仿宋_GB2312" w:cs="仿宋" w:ascii="仿宋_GB2312" w:hAnsi="仿宋_GB2312"/>
          <w:sz w:val="32"/>
          <w:szCs w:val="32"/>
          <w:lang w:eastAsia="zh-CN"/>
        </w:rPr>
        <w:t>0.25</w:t>
      </w:r>
      <w:r>
        <w:rPr>
          <w:rFonts w:ascii="仿宋_GB2312" w:hAnsi="仿宋_GB2312" w:cs="仿宋" w:eastAsia="仿宋_GB2312"/>
          <w:sz w:val="32"/>
          <w:szCs w:val="32"/>
          <w:lang w:eastAsia="zh-CN"/>
        </w:rPr>
        <w:t>克</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片）”，该两商品的标签标注“生产许可证号：青</w:t>
      </w:r>
      <w:r>
        <w:rPr>
          <w:rFonts w:eastAsia="仿宋_GB2312" w:cs="仿宋" w:ascii="仿宋_GB2312" w:hAnsi="仿宋_GB2312"/>
          <w:sz w:val="32"/>
          <w:szCs w:val="32"/>
          <w:lang w:eastAsia="zh-CN"/>
        </w:rPr>
        <w:t>20100041”</w:t>
      </w:r>
      <w:r>
        <w:rPr>
          <w:rFonts w:ascii="仿宋_GB2312" w:hAnsi="仿宋_GB2312" w:cs="仿宋" w:eastAsia="仿宋_GB2312"/>
          <w:sz w:val="32"/>
          <w:szCs w:val="32"/>
          <w:lang w:eastAsia="zh-CN"/>
        </w:rPr>
        <w:t>，该两商品属于没有炮制规范的“中药饮片”，即属于“假药”，故要求查处被投诉人的违法行为，以及要求被投诉人退还申请人购物款和赔偿损失等。随后，该工单被分派到罗湖局。罗湖局将该工单的内容复制成形成新的工单编号</w:t>
      </w:r>
      <w:r>
        <w:rPr>
          <w:rFonts w:eastAsia="仿宋_GB2312" w:cs="仿宋" w:ascii="仿宋_GB2312" w:hAnsi="仿宋_GB2312"/>
          <w:sz w:val="32"/>
          <w:szCs w:val="32"/>
          <w:lang w:eastAsia="zh-CN"/>
        </w:rPr>
        <w:t>20150429247</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并由深圳市市场和质量监督管理委员会罗湖市场监督管理局下属的公平竞争管理科的调解组处理该投诉问题。</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深圳市市场和质量监督管理委员会罗湖市场监督管理局向申请人作出《受理投诉通知书》，决定受理申请人的上述投诉。</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深圳市市场和质量监督管理委员会罗湖市场监督管理局向申请人作出深市监罗终字【</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终止调解通知书》，告知申请人对其提出的要求退还货款并赔偿损失的投诉，因投诉与被投诉双方未能达成调解协议，故决定终止调解。</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该局向申请人邮寄前述通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申请人针对上述投诉举报再次提交《投诉书》（工单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并在《投诉书》中称其通过编号</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的投诉件投诉了被投诉人经营假药的行为后，被申请人回复其“冬虫夏草纯粉片”不属于药品，但其认为即便“冬虫夏草纯粉片”不属于药品，那就应该属于食品或者保健品，亦属于食品药品监督管理部门监管范围，而且无法认定“冬虫夏草纯粉片”属于符合我国法律、法规以及相关标准要求的“合格产品”，故被投诉人经营的“冬虫夏草纯粉片”即便不属于药品、食品、保健食品，那也属于假冒伪劣产品，同样属于深圳市市场和质量监督管理委员会的监管职权。同时，申请人也注明相关证据已在编号：</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的投诉件提交。</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向申请人作出《政府信息公开答复书》，称申请人有关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投诉事项的“要求被投诉人退还我购物款，并赔偿我损失”的投诉请求办理结果的信息的政府信息公开申请已收悉，经审核后答复申请人其要求获取的退款和赔偿信息不存在。</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申请行政复议，认为被申请人未对其编号为</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的要求被投诉人退还购物款及赔偿损失的投诉事项作出处理违法，并要求责令被申请人对该投诉请求作出处理。</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从被申请人向本机关提交的一系列证据材料来看，工单编号为</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的投诉事项被复制形成新的工单编号</w:t>
      </w:r>
      <w:r>
        <w:rPr>
          <w:rFonts w:eastAsia="仿宋_GB2312" w:cs="仿宋" w:ascii="仿宋_GB2312" w:hAnsi="仿宋_GB2312"/>
          <w:sz w:val="32"/>
          <w:szCs w:val="32"/>
          <w:lang w:eastAsia="zh-CN"/>
        </w:rPr>
        <w:t>201504292477</w:t>
      </w:r>
      <w:r>
        <w:rPr>
          <w:rFonts w:ascii="仿宋_GB2312" w:hAnsi="仿宋_GB2312" w:cs="仿宋" w:eastAsia="仿宋_GB2312"/>
          <w:sz w:val="32"/>
          <w:szCs w:val="32"/>
          <w:lang w:eastAsia="zh-CN"/>
        </w:rPr>
        <w:t>，工单编号为</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的投诉事项与工单编号为</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的投诉事项内容一致，均是投诉被投诉人销售违法的“冬虫夏草纯粉片”，并要求退还购物款和赔偿损失。编号为</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的工单内容仅系对编号为</w:t>
      </w:r>
      <w:r>
        <w:rPr>
          <w:rFonts w:eastAsia="仿宋_GB2312" w:cs="仿宋" w:ascii="仿宋_GB2312" w:hAnsi="仿宋_GB2312"/>
          <w:sz w:val="32"/>
          <w:szCs w:val="32"/>
          <w:lang w:eastAsia="zh-CN"/>
        </w:rPr>
        <w:t>201504286315</w:t>
      </w:r>
      <w:r>
        <w:rPr>
          <w:rFonts w:ascii="仿宋_GB2312" w:hAnsi="仿宋_GB2312" w:cs="仿宋" w:eastAsia="仿宋_GB2312"/>
          <w:sz w:val="32"/>
          <w:szCs w:val="32"/>
          <w:lang w:eastAsia="zh-CN"/>
        </w:rPr>
        <w:t>的工单进一步补充阐述理由和观点，在投诉内容方面并无实质性的变动。深圳市市场和质量监督管理委员会罗湖市场监督管理局在受理申请人涉案投诉后，已就该投诉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向申请人作出深市监罗终字【</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终止调解通知书》，亦已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向申请人邮寄该通知书。</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在本案中认为被申请人未对其工单编号</w:t>
      </w:r>
      <w:r>
        <w:rPr>
          <w:rFonts w:eastAsia="仿宋_GB2312" w:cs="仿宋" w:ascii="仿宋_GB2312" w:hAnsi="仿宋_GB2312"/>
          <w:sz w:val="32"/>
          <w:szCs w:val="32"/>
          <w:lang w:eastAsia="zh-CN"/>
        </w:rPr>
        <w:t>201511051367</w:t>
      </w:r>
      <w:r>
        <w:rPr>
          <w:rFonts w:ascii="仿宋_GB2312" w:hAnsi="仿宋_GB2312" w:cs="仿宋" w:eastAsia="仿宋_GB2312"/>
          <w:sz w:val="32"/>
          <w:szCs w:val="32"/>
          <w:lang w:eastAsia="zh-CN"/>
        </w:rPr>
        <w:t>的投诉事项进行处理违法，根据《工商行政管理部门处理消费者投诉办法》第二十九条关于“有管辖权的工商行政管理部门应当在受理消费者投诉之日起六十日内终结调解；调解不成的应当终止调解”的规定，以及《中华人民共和国行政复议法实施条例》第十六条第一款第（一）项的规定，申请人认为被申请人未履行法定职责，应自被申请人履行期限届满之日起</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内申请行政复议，但申请人却未在法定期限内申请行政复议，不符合</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w:t>
      </w:r>
      <w:r>
        <w:rPr>
          <w:rFonts w:ascii="仿宋_GB2312" w:hAnsi="仿宋_GB2312" w:cs="仿宋" w:eastAsia="仿宋_GB2312"/>
          <w:sz w:val="32"/>
          <w:szCs w:val="32"/>
          <w:lang w:eastAsia="zh-CN"/>
        </w:rPr>
        <w:t>（四）项的规定的受理条件，故申请人在本案中提出的要求确认被申请人未对该投诉作出处理违法等行政复议请求缺乏事实根据和法律依据，依法应予驳回。</w:t>
      </w:r>
      <w:r>
        <w:rPr>
          <w:rFonts w:ascii="仿宋_GB2312" w:hAnsi="仿宋_GB2312" w:cs="仿宋" w:eastAsia="仿宋_GB2312"/>
          <w:sz w:val="32"/>
          <w:szCs w:val="32"/>
        </w:rPr>
        <w:t>综上，根据《中华人民共和国行政复议法实施条例》第四十八条第一款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的规定，</w:t>
      </w:r>
      <w:r>
        <w:rPr>
          <w:rFonts w:ascii="仿宋_GB2312" w:hAnsi="仿宋_GB2312" w:cs="仿宋" w:eastAsia="仿宋_GB2312"/>
          <w:sz w:val="32"/>
          <w:szCs w:val="32"/>
          <w:lang w:eastAsia="zh-CN"/>
        </w:rPr>
        <w:t>本机关作出复议决定如下：</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 w:eastAsia="仿宋_GB2312"/>
          <w:sz w:val="32"/>
          <w:szCs w:val="32"/>
          <w:lang w:eastAsia="zh-CN"/>
        </w:rPr>
        <w:t>驳回申请人樵某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Char1">
    <w:name w:val="日期 Char"/>
    <w:basedOn w:val="Style14"/>
    <w:qFormat/>
    <w:rPr>
      <w:sz w:val="21"/>
      <w:szCs w:val="21"/>
      <w:lang w:eastAsia="zxx"/>
    </w:rPr>
  </w:style>
  <w:style w:type="character" w:styleId="Char2">
    <w:name w:val="页脚 Char"/>
    <w:qFormat/>
    <w:rPr>
      <w:sz w:val="18"/>
      <w:szCs w:val="18"/>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21:00Z</dcterms:created>
  <dc:creator>fzj</dc:creator>
  <dc:description/>
  <dc:language>en-US</dc:language>
  <cp:lastModifiedBy>阿营</cp:lastModifiedBy>
  <cp:lastPrinted>2018-05-18T16:10:00Z</cp:lastPrinted>
  <dcterms:modified xsi:type="dcterms:W3CDTF">2025-11-10T03:12:53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C5402B45E94CB0B7A271E9D7B1C1D2_12</vt:lpwstr>
  </property>
  <property fmtid="{D5CDD505-2E9C-101B-9397-08002B2CF9AE}" pid="3" name="KSOProductBuildVer">
    <vt:lpwstr>2052-12.1.0.23125</vt:lpwstr>
  </property>
  <property fmtid="{D5CDD505-2E9C-101B-9397-08002B2CF9AE}" pid="4" name="KSOTemplateDocerSaveRecord">
    <vt:lpwstr>eyJoZGlkIjoiOTE5MGUyN2E3NzM2MGExODZlOWY3N2U1NWY5MzA5MTciLCJ1c2VySWQiOiI0MTE2MDgyODUifQ==</vt:lpwstr>
  </property>
</Properties>
</file>