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  <w:szCs w:val="44"/>
        </w:rPr>
        <w:t>决定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40"/>
        <w:jc w:val="right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深府行复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5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屈某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席某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陈某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梁某</w:t>
      </w:r>
    </w:p>
    <w:p>
      <w:pPr>
        <w:pStyle w:val="Normal"/>
        <w:spacing w:lineRule="exact" w:line="640"/>
        <w:ind w:firstLine="630"/>
        <w:rPr/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赵某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罗湖区人民政府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地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文锦中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罗湖管理中心大厦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聂新平，区长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屈某、席某、陈某、梁某、赵某因不服被申请人深圳市罗湖区人民政府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作出的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</w:t>
      </w:r>
      <w:r>
        <w:rPr>
          <w:rFonts w:ascii="仿宋_GB2312" w:hAnsi="仿宋_GB2312" w:cs="仿宋_GB2312" w:eastAsia="仿宋_GB2312"/>
          <w:sz w:val="32"/>
          <w:lang w:eastAsia="zh-CN"/>
        </w:rPr>
        <w:t>，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提出行政复议申请。经审查，本机关认为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作出的</w:t>
      </w:r>
      <w:r>
        <w:rPr>
          <w:rFonts w:ascii="仿宋_GB2312" w:hAnsi="仿宋_GB2312" w:cs="仿宋_GB2312" w:eastAsia="仿宋_GB2312"/>
          <w:sz w:val="32"/>
          <w:lang w:eastAsia="zh-CN"/>
        </w:rPr>
        <w:t>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，征收对象为《罗湖“二线插花地”棚户区改造专项规划》罗湖辖区内的已办理房地产权利证书（“红本”“绿本”）的房屋，并没有征收申请人主张拥有的房屋，被申请人作出的房屋征收决定没有侵犯申请人的合法权利。因此，申请人与被申请人作出的上述征收行为没有法律上的利害关系，其关于房屋的权利主张应通过其他法律途径解决。此外，申请人在《行政复议申请书》中亦自认其已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元月下旬知道被申请人作出了</w:t>
      </w:r>
      <w:r>
        <w:rPr>
          <w:rFonts w:ascii="仿宋_GB2312" w:hAnsi="仿宋_GB2312" w:cs="仿宋_GB2312" w:eastAsia="仿宋_GB2312"/>
          <w:sz w:val="32"/>
          <w:lang w:eastAsia="zh-CN"/>
        </w:rPr>
        <w:t>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，却迟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才提出行政复议申请。综上，</w:t>
      </w: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在本案中提出的</w:t>
      </w:r>
      <w:r>
        <w:rPr>
          <w:rFonts w:ascii="仿宋_GB2312" w:hAnsi="仿宋_GB2312" w:cs="仿宋" w:eastAsia="仿宋_GB2312"/>
          <w:sz w:val="32"/>
          <w:szCs w:val="32"/>
        </w:rPr>
        <w:t>行政复议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不符合《中华人民共和国行政复议法实施条例》第二十八条第（二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（四）</w:t>
      </w:r>
      <w:r>
        <w:rPr>
          <w:rFonts w:ascii="仿宋_GB2312" w:hAnsi="仿宋_GB2312" w:cs="仿宋" w:eastAsia="仿宋_GB2312"/>
          <w:sz w:val="32"/>
          <w:szCs w:val="32"/>
        </w:rPr>
        <w:t>项规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受理条件。</w:t>
      </w: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屈某、席某、陈某、梁某、赵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有管辖权的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640"/>
        <w:ind w:firstLine="590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701" w:footer="567" w:bottom="1418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4" w:leader="none"/>
        <w:tab w:val="right" w:pos="8307" w:leader="none"/>
      </w:tabs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正文文本缩进 Char"/>
    <w:qFormat/>
    <w:rPr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  <w:lang w:val="en-US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50:00Z</dcterms:created>
  <dc:creator>fzj</dc:creator>
  <dc:description/>
  <dc:language>en-US</dc:language>
  <cp:lastModifiedBy>Administrator</cp:lastModifiedBy>
  <cp:lastPrinted>2016-09-23T10:02:00Z</cp:lastPrinted>
  <dcterms:modified xsi:type="dcterms:W3CDTF">2018-12-12T09:52:00Z</dcterms:modified>
  <cp:revision>3</cp:revision>
  <dc:subject/>
  <dc:title>深  圳  市  人  民  政  府</dc:title>
</cp:coreProperties>
</file>