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592</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工程爆破有限公司</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张某，总经理</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张宇、冯超，广东诺万律师事务所律师</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叶文浩，</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 w:eastAsia="仿宋_GB2312"/>
          <w:kern w:val="2"/>
          <w:sz w:val="32"/>
          <w:szCs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以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_GB2312" w:eastAsia="仿宋_GB2312"/>
          <w:sz w:val="32"/>
          <w:lang w:eastAsia="zh-CN"/>
        </w:rPr>
        <w:t>一、</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申请人收到深圳市劳动人事争议仲裁委员会（以下简称仲裁委）作出的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深圳市劳动人事争议仲裁委员会仲裁裁决书》（以下简称《裁决书》），裁决申请人与谷某在</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期间存在劳动关系。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收到深圳市职业病防治院（以下简称防治院）作出的深职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职业病诊断证明书》后，向深圳市职业病诊断鉴定办公室（以下简称鉴定办公室）申请首次鉴定，同时申请人就其与谷某之间是否存在劳动关系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向深圳市南山区人民法院提起诉讼且法院予以受理。工伤认定的前提是劳动者和用人单位之间存在劳动关系，没有劳动关系就不存在工伤。被申请人在申请人和谷某之间劳动关系还未确定的情况下就作出工伤认定书，明显程序违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被申请人在谷某提起工伤认定之后并没有对其职业病接触史进行调查，也没有到申请人处调查谷某的工作时间及工作岗位、工作环境等。申请人已对《职业病诊断证明书》提出异议且申请了首次鉴定，被申请人仅凭借谷某提交的未生效的证明材料就认定谷某属于工伤，程序违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矽肺病成病一般需要经过两到三年甚至更长时间持续接触粉尘才有可能，并不是说一接触粉尘就构成矽肺病，短时间内也不可能构成矽肺病。退一步说就算是最终确定谷某与申请人之间存在劳动关系，那么在短短的三个月内也不可能让谷某形成矽肺病。最大的可能就是谷某长期在其他单位工作的过程中大量接触粉尘导致了矽肺病的发生。被申请人没有查明谷某整个职业病接触史就作出该工伤认定书，属于认定事实不清。</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w:t>
      </w:r>
      <w:r>
        <w:rPr>
          <w:rFonts w:ascii="仿宋_GB2312" w:hAnsi="仿宋_GB2312" w:eastAsia="仿宋_GB2312"/>
          <w:kern w:val="2"/>
          <w:sz w:val="32"/>
          <w:szCs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作出的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作出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谷某系申请人公司员工，该员工所患职业病（职业性矽肺壹期）属于工伤。被申请人作出上述认定的依据如下：</w:t>
      </w:r>
    </w:p>
    <w:p>
      <w:pPr>
        <w:pStyle w:val="Normal"/>
        <w:suppressAutoHyphens w:val="false"/>
        <w:spacing w:lineRule="exact" w:line="580"/>
        <w:ind w:firstLine="640"/>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谷某与申请人之间存在劳动关系。依照仲裁委作出的《仲裁裁决书》（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裁定：确认谷某与申请人之间在</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期间存在劳动关系。故被申请人依法确认谷某与申请人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谷某经防治院诊断患有职业性矽肺壹期。根据防治院作出的职业病诊断证明书可以确认谷某患有壹期矽肺。《广东省工伤保险条例》第十五条明确规定：对依法取得的职业病诊断证明书或者职业病诊断鉴定书，社会保险行政部门不再进行调查核实。另关于十余年前申请人安排谷某进行的离职健康检查，属于用人单位应尽的法定义务，鉴于矽肺病的长期潜伏特性，上述健康检查的结论不能直接否认职业病的客观存在，且被申请人认为，本案谷某是否在申请人公司从事工作期间患上职业病，应交由职业病防治机构依法诊断鉴定。因此，被申请人根据防治院作出的《职业病诊断证明书》，认定谷某的职业性矽肺壹期属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谷某患职业病之情形符合《广东省工伤保险条例》第九条第（四）项的规定，认定其属于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主张其不服劳动仲裁裁决，并已向深圳市南山区人民法院提起诉讼，劳动关系尚未确定而做出工伤认定，属于程序违法；另申请人向鉴定办公室申请首次鉴定，被申请人未对谷某的职业病接触史进行调查就做出结论，认定程序违法；矽肺病是长期职业病接触史导致，谷某入职的短短几个月不可能导致矽肺病，可能是在外单位导致。首先，仲裁委已初步确认双方存在劳动关系，申请人的书面回复材料，亦认可</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谷某在其单位务工。其次，防治院已对谷某进行了确诊，谷某患有壹期矽肺病；依照《广东省工伤保险条例》第十五条的规定，被申请人可不再就谷某是否存在着职业病接触史等情形进行调查核实。最后，根据《广东省工伤保险条例》第十五条第三款的规定：职工或者其近亲属、工会组织认为是工伤，用人单位不认为是工伤的，由用人单位承担举证责任。本案，申请人猜测谷某在其他单位长期接触粉尘导致患有职业病，谷某在其单位几个月不可能患上职业病，上述种种猜测毫无事实依据，其依法承担举证不能的后果，且职业性矽肺病的形成机理属于医学专业判断的范畴，职业病接触史的长和短并非唯一衡量是否属于职业病的标准。综上，为及时保障工伤职工的合法权益，被申请人依职权在法定时效内作出了工伤认定书，以便工伤职工能够尽早获得妥善医治和伤残补偿等工伤保障。</w:t>
      </w:r>
    </w:p>
    <w:p>
      <w:pPr>
        <w:pStyle w:val="Normal"/>
        <w:suppressAutoHyphens w:val="false"/>
        <w:spacing w:lineRule="exact" w:line="580"/>
        <w:ind w:firstLine="640"/>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谷某向被申请人申请工伤认定时称：其于</w:t>
      </w:r>
      <w:r>
        <w:rPr>
          <w:rFonts w:eastAsia="仿宋_GB2312" w:ascii="仿宋_GB2312" w:hAnsi="仿宋_GB2312"/>
          <w:kern w:val="2"/>
          <w:sz w:val="32"/>
          <w:szCs w:val="32"/>
          <w:lang w:eastAsia="zh-CN"/>
        </w:rPr>
        <w:t>201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在申请人公司担任风钻工从事风钻工作，接触粉尘；</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申请人出具的“复函”表示否认谷某为该公司员工；《裁决书》确认其与申请人在</w:t>
      </w:r>
      <w:r>
        <w:rPr>
          <w:rFonts w:eastAsia="仿宋_GB2312" w:ascii="仿宋_GB2312" w:hAnsi="仿宋_GB2312"/>
          <w:kern w:val="2"/>
          <w:sz w:val="32"/>
          <w:szCs w:val="32"/>
          <w:lang w:eastAsia="zh-CN"/>
        </w:rPr>
        <w:t>201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期间存在劳动关系。</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其经防治院诊断为职业性矽肺壹期。谷某向被申请人提交的申报材料包括：工伤认定申请表、身份证、职业健康检查表、自述、申请、职业病诊断证明书（深职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劳动仲裁裁决书（</w:t>
      </w:r>
      <w:r>
        <w:rPr>
          <w:rFonts w:ascii="仿宋_GB2312" w:hAnsi="仿宋_GB2312" w:cs="仿宋_GB2312" w:eastAsia="仿宋_GB2312"/>
          <w:sz w:val="32"/>
          <w:lang w:eastAsia="zh-CN"/>
        </w:rPr>
        <w:t>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工伤保险个人清单。</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被申请人向申请人作出深劳社伤通字</w:t>
      </w:r>
      <w:r>
        <w:rPr>
          <w:rFonts w:eastAsia="仿宋_GB2312" w:ascii="仿宋_GB2312" w:hAnsi="仿宋_GB2312"/>
          <w:kern w:val="2"/>
          <w:sz w:val="32"/>
          <w:szCs w:val="32"/>
          <w:lang w:eastAsia="zh-CN"/>
        </w:rPr>
        <w:t>[2018]</w:t>
      </w:r>
      <w:r>
        <w:rPr/>
        <w:t xml:space="preserve"> </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关于伤亡事故调查处理的通知》，要求申请人向被申请人提供相关材料。申请人向被申请人提交了书面回复、情况说明、职业健康检查表、后前位</w:t>
      </w:r>
      <w:r>
        <w:rPr>
          <w:rFonts w:eastAsia="仿宋_GB2312" w:ascii="仿宋_GB2312" w:hAnsi="仿宋_GB2312"/>
          <w:kern w:val="2"/>
          <w:sz w:val="32"/>
          <w:szCs w:val="32"/>
          <w:lang w:eastAsia="zh-CN"/>
        </w:rPr>
        <w:t>X</w:t>
      </w:r>
      <w:r>
        <w:rPr>
          <w:rFonts w:ascii="仿宋_GB2312" w:hAnsi="仿宋_GB2312" w:eastAsia="仿宋_GB2312"/>
          <w:kern w:val="2"/>
          <w:sz w:val="32"/>
          <w:szCs w:val="32"/>
          <w:lang w:eastAsia="zh-CN"/>
        </w:rPr>
        <w:t>射线高千伏胸片检查表、自述、申请、职业病诊断证明书、劳动仲裁裁决书、工伤保险个人清单、委托书等材料。</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被申请人作出深人社认字（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为谷某被诊断为职业性矽肺壹期的情形符合《广东省工伤保险条例》第九条第（四）项的规定，认定其属于工伤。申请人不服，申请行政复议。</w:t>
      </w:r>
    </w:p>
    <w:p>
      <w:pPr>
        <w:pStyle w:val="Normal"/>
        <w:suppressAutoHyphens w:val="false"/>
        <w:spacing w:lineRule="exact" w:line="580"/>
        <w:ind w:firstLine="643"/>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本案争议焦点有三：其一，被申请人在《裁决书》尚未生效、申请人已对《职业病诊断证明书》提出异议且申请了首次鉴定的情况下作出工伤认定，是否属于程序违法；其二，被申请人在受理谷某工伤认定申请后未对谷某职业病接触史等情形进行调查核实，是否属于程序违法；其三，被申请人是否应查实谷某所患职业病是由于在申请人处工作造成。</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一，申请人主张被申请人在申请人和谷某之间劳动关系还未确定的情况下就作出工伤认定书，属于程序违法。本机关认为，根据《中华人民共和国职业病防治法》（以下简称《防治法》）第四十九条第四款“用人单位对仲裁裁决不服的，可以在职业病诊断、鉴定程序结束之日起十五日内依法向人民法院提起诉讼；诉讼期间，劳动者的治疗费用按照职业病待遇规定的途径支付”的规定，又据《广东省工伤保险条例》第十五条第二款“职业病诊断和诊断争议的鉴定，依照职业病防治法的有关规定执行。对依法取得的职业病诊断证明书或者职业病诊断鉴定书，社会保险行政部门不再进行调查核实”的规定，该两项规定意在确保用人单位依法寻求救济权利的同时，保障患职业病职工能够不受漫长的诉讼过程、职业病鉴定过程的不利影响，及时享受国家规定的职业病待遇。因此，《职业病诊断证明书》由防治院依法作出生效，申请人不服《裁决书》向法院起诉的行为及其申请首次鉴定的行为均不影响《职业病诊断证明书》的证明效力，故谷某在诉讼期间及首次鉴定期间仍然享受职业病待遇。《职业病诊断证明书》载明：谷某自述</w:t>
      </w:r>
      <w:r>
        <w:rPr>
          <w:rFonts w:ascii="仿宋_GB2312" w:hAnsi="仿宋_GB2312" w:cs="仿宋_GB2312" w:eastAsia="仿宋_GB2312"/>
          <w:sz w:val="32"/>
          <w:lang w:eastAsia="zh-CN"/>
        </w:rPr>
        <w:t>职业史为</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在申请人公司从事风钻作业，接触粉尘；仲裁委《裁决书》确认谷某与申请人公司在</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期间存在劳动关系；诊断结论为职业性矽肺壹期。且申请人承认谷某</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在其公司务工，据申请人提交给被申请人的《工伤保险个人清单》显示其与谷某自</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期间存在劳动关系。因此申请人作为用人单位，</w:t>
      </w:r>
      <w:r>
        <w:rPr>
          <w:rFonts w:ascii="仿宋_GB2312" w:hAnsi="仿宋_GB2312" w:eastAsia="仿宋_GB2312"/>
          <w:kern w:val="2"/>
          <w:sz w:val="32"/>
          <w:szCs w:val="32"/>
          <w:lang w:eastAsia="zh-CN"/>
        </w:rPr>
        <w:t>根据《防治法》第五十六条“用人单位应当保障职业病病人依法享受国家规定的职业病待遇。用人单位应当按照国家有关规定，安排职业病病人进行治疗、康复和定期检查。用人单位对不适宜继续从事原工作的职业病病人，应当调离原岗位，并妥善安置。用人单位对从事接触职业病危害的作业的劳动者，应当给予适当岗位津贴”的规定，申请人应当保障谷某依法享受国家规定的职业病待遇。根据《防治法》第五十七条“职业病病人的诊疗、康复费用，伤残以及丧失劳动能力的职业病病人的社会保障，按照国家有关工伤保险的规定执行”的规定，谷某享有的职业病待遇“按照国家有关工伤保险的规定执行”，其根据《广东省工伤保险条例》等有关工伤保险的规定向被申请人申请工伤认定属于依法享受国家规定的职业病待遇的法定过程，被申请人依法作出工伤认定属于正常履行其法定职责的情形，因此对申请人上述主张本机关不予支持。</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二，申请人主张被申请人在受理谷某工伤认定申请后未对谷某职业病接触史等情形进行调查核实属于程序违法。本机关认为，根据《工伤保险条例》第十九条的“对依法取得职业病诊断证明书或者职业病诊断鉴定书的，社会保险行政部门不再进行调查核实”，《工伤认定办法》第十三条“社会保险行政部门在进行工伤认定时，对申请人提供的符合国家有关规定的职业病诊断证明书或者职业病诊断鉴定书，不再进行调查核实”，以及《广东省工伤保险条例》第十五条第二款“职业病诊断和诊断争议的鉴定，依照职业病防治法的有关规定执行。对依法取得的职业病诊断证明书或者职业病诊断鉴定书，社会保险行政部门不再进行调查核实”的规定，防治院作出的《职业病诊断证明书》已经证明谷某在申请人公司的职业病接触史并作出诊断结论，被申请人不再就谷某是否存在着职业病接触史等情形进行调查核实并无不当。申请人对职业病诊断有异议的可根据《防治法》第五十二条的规定寻求救济。</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三，申请人主张即使其与谷某之间劳动关系成立，那谷某在申请人公司的工作时间也不长，不可能让谷某形成矽肺病，被申请人未予查明谷某所患职业病是由于在申请人处工作造成，属于认定事实不清。本机关认为，根据《防治法》第四十六条第二款“没有证据否定职业病危害因素与病人临床表现之间的必然联系的，应当诊断为职业病”的规定，职业性矽肺病的形成机理属于医学专业判断范畴，职业病接触史的长短并非衡量是否形成职业病的唯一标准。况且职业病诊断属于诊断机构职责范围，防治院已依法作出《职业病诊断证明书》，谷某职业病形成机理不属于被申请人职责范围。</w:t>
      </w:r>
    </w:p>
    <w:p>
      <w:pPr>
        <w:pStyle w:val="Normal"/>
        <w:suppressAutoHyphens w:val="false"/>
        <w:spacing w:lineRule="exact" w:line="580"/>
        <w:ind w:firstLine="640"/>
        <w:rPr/>
      </w:pPr>
      <w:r>
        <w:rPr>
          <w:rFonts w:ascii="仿宋_GB2312" w:hAnsi="仿宋_GB2312" w:cs="仿宋_GB2312" w:eastAsia="仿宋_GB2312"/>
          <w:sz w:val="32"/>
          <w:lang w:eastAsia="zh-CN"/>
        </w:rPr>
        <w:t>综上，</w:t>
      </w:r>
      <w:r>
        <w:rPr>
          <w:rFonts w:ascii="仿宋_GB2312" w:hAnsi="仿宋_GB2312" w:eastAsia="仿宋_GB2312"/>
          <w:kern w:val="2"/>
          <w:sz w:val="32"/>
          <w:szCs w:val="32"/>
          <w:lang w:eastAsia="zh-CN"/>
        </w:rPr>
        <w:t>谷某</w:t>
      </w:r>
      <w:r>
        <w:rPr>
          <w:rFonts w:ascii="仿宋_GB2312" w:hAnsi="仿宋_GB2312" w:cs="仿宋_GB2312" w:eastAsia="仿宋_GB2312"/>
          <w:sz w:val="32"/>
          <w:lang w:eastAsia="zh-CN"/>
        </w:rPr>
        <w:t>患职业性矽肺壹期的情形符合《广东省工伤保险条例》第九条第（四）项的规定，被申请人依法作出的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eastAsia="仿宋_GB2312"/>
          <w:kern w:val="2"/>
          <w:sz w:val="32"/>
          <w:szCs w:val="32"/>
          <w:lang w:eastAsia="zh-CN"/>
        </w:rPr>
        <w:t>认定事实清楚，程序合法，适用依据正确，依法应予维持。</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lang w:eastAsia="zh-CN"/>
        </w:rPr>
        <w:t>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54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4</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3T02:57:00Z</dcterms:modified>
  <cp:revision>130</cp:revision>
  <dc:subject/>
  <dc:title>深  圳  市  人  民  政  府</dc:title>
</cp:coreProperties>
</file>