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4</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深劳人仲案［</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仲裁裁决书认定申请人和陈某之间存在劳动关系的时间是</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众所周知矽肺病的形成是一个长期的过程，陈某在申请人处工作的时间仅仅只有</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天，在这么短时间内是不可能形成矽肺病。陈某患职业病的唯一解释是其在其他单位长期工作的时候形成的，和申请人没有任何关系。被申请人作出的工伤认定书没有任何事实依据，属于认定事实错误。</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深职诊字【</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作出时间是</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该诊断证明书的诊断结论显示陈某无职业病。陈某和申请人存在劳动关系的最后一日是</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诊断证明书证明无尘肺的时间是</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这中间相差大概</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个月时间，这足以证明陈某在申请人处工作时是没有任何矽肺病，之后其是否患职业病和申请人无关。该事实被申请人在工伤认定书中只字不提，也不依职权去查清，属于认定程序违法。</w:t>
      </w:r>
    </w:p>
    <w:p>
      <w:pPr>
        <w:pStyle w:val="Normal"/>
        <w:suppressAutoHyphens w:val="false"/>
        <w:spacing w:lineRule="exact" w:line="620"/>
        <w:ind w:firstLine="640"/>
        <w:rPr/>
      </w:pPr>
      <w:r>
        <w:rPr>
          <w:rFonts w:ascii="仿宋_GB2312" w:hAnsi="仿宋_GB2312" w:cs="仿宋_GB2312" w:eastAsia="仿宋_GB2312"/>
          <w:sz w:val="32"/>
          <w:lang w:eastAsia="zh-CN"/>
        </w:rPr>
        <w:t>三、据申请人所知，陈某从申请人处离开之后，在多个工地上工作过。其职业病的形成很可能是陈某在之后的工地工作过程中形成的。矽肺病的形成是一个长期过程，和陈某的整个职业生涯有着紧密的联系，被申请人理应结合实际情况查明陈某整个职业生涯中和粉尘有接触的执业历史，然后再作出工伤认定书。</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四、陈某已经在</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针对申请人提起过职业病鉴定，诊断结果显示陈某没有矽肺病。八年后陈某再以相同的事由提起职业病诊断申请，属于一事不再理的范畴。申请认定职业病的法律时效已过，被申请人本就不应当受理陈某的工伤认定申请，被申请人不仅受理了而且还作出工伤认定书，属于程序违法。</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62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陈某系申请人公司员工，该员工所患职业病（职业性矽肺叁期）属于工伤。被申请人作出上述认定的依据如下：</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陈某与申请人之间存在劳动关系。依照深圳市劳动人事争议仲裁委员会（以下称仲裁委）作出的生效《仲裁裁决书》（深劳人仲案</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号）裁定：确认陈某与申请人之间在</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期间存在劳动关系。故被申请人依法确认陈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陈某经深圳市职业病防治院（以下称防治院）诊断患有职业性矽肺叁期。根据防治院作出的《职业病诊断证明书》可以确认：陈某自述</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申请人公司长期从事风钻作业并接触粉尘，后被诊断患有叁期矽肺。《广东省工伤保险条例》第十五条明确规定：对依法取得的职业病诊断证明书或者职业病诊断鉴定书，社会保险行政部门不再进行调查核实。因此，被申请人根据防治院作出的《职业病诊断证明书》，认定陈某的职业性矽肺壹期属工伤。</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陈某患职业病之情形符合《广东省工伤保险条例》第九条第（四）项的规定，认定其属于工伤。</w:t>
      </w:r>
    </w:p>
    <w:p>
      <w:pPr>
        <w:pStyle w:val="Normal"/>
        <w:suppressAutoHyphens w:val="false"/>
        <w:spacing w:lineRule="exact" w:line="620"/>
        <w:ind w:firstLine="640"/>
        <w:rPr/>
      </w:pPr>
      <w:r>
        <w:rPr>
          <w:rFonts w:ascii="仿宋_GB2312" w:hAnsi="仿宋_GB2312" w:cs="仿宋_GB2312" w:eastAsia="仿宋_GB2312"/>
          <w:sz w:val="32"/>
          <w:lang w:eastAsia="zh-CN"/>
        </w:rPr>
        <w:t>三、申请人的复议主张不成立。申请人主张矽肺病的形成是一个长期过程，陈某在其单位工作的时间仅仅只有</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天，不可能形成矽肺病，唯一的解释是其在其他单位长期工作形成矽肺病；</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的职业病诊断证明书诊断陈某无职业病，被申请人未依职权查清上述情形，属于认定程序违法；陈某离开其单位后，在多个工地工作，其职业病很可能是在其离开后形成的；陈某申请职业病的法律时效已过，被申请人不应受理本案，故程序违法。</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首先，虽然仲裁委只是确认双方在</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期间存在劳动关系；但事实上，陈某向防治院陈述其系在</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期间在申请人公司从事风钻工作。其次，职业性矽肺病的形成机理属于医学专业判断的范畴，职业病接触史的长和短并非唯一衡量是否属于职业病的标准。再次，防治院已对陈某进行了确诊，陈某患有叁期矽肺病；依照《广东省工伤保险条例》第十五条的规定，被申请人可不再就陈某是否属于职业病、陈某申请职业病的法律时效是否已过等情形进行调查核实。另依照《广东省工伤保险条例》第十二条第二款的规定：职工或者其近亲属、工会组织自事故伤害发生之日或者按照职业病防治法规定被诊断、鉴定为职业病之日起一年内，可以直接向用人单位所在地统筹地区社会保险行政部门提出工伤认定申请。本案第二份《职业病诊断证明书》系</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作出，陈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向被申请人提出工伤认定申请，符合上述申报工伤的法定时效。最后，根据《广东省工伤保险条例》第十五条第三款的规定：职工或者其近亲属、工会组织认为是工伤，用人单位不认为是工伤的，由用人单位承担举证责任。本案，申请人猜测陈某在其他单位长期接触粉尘导致患有职业病，该猜测毫无事实依据，其依法承担举证不能的后果。</w:t>
      </w:r>
    </w:p>
    <w:p>
      <w:pPr>
        <w:pStyle w:val="Normal"/>
        <w:suppressAutoHyphens w:val="false"/>
        <w:spacing w:lineRule="exact" w:line="620"/>
        <w:ind w:firstLine="640"/>
        <w:rPr/>
      </w:pPr>
      <w:r>
        <w:rPr>
          <w:rFonts w:ascii="仿宋_GB2312" w:hAnsi="仿宋_GB2312" w:cs="仿宋_GB2312" w:eastAsia="仿宋_GB2312"/>
          <w:sz w:val="32"/>
          <w:lang w:eastAsia="zh-CN"/>
        </w:rPr>
        <w:t>根据以上事实以及条例的依据，被申请人认为，申请人的请求没有依据，被申请人的具体行政行为符合条例的规定，依据充分，程序合法，请求依法维持。</w:t>
      </w:r>
    </w:p>
    <w:p>
      <w:pPr>
        <w:pStyle w:val="Normal"/>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陈某向被申请人申请工伤认定，称其于</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期间</w:t>
      </w:r>
      <w:r>
        <w:rPr>
          <w:rFonts w:ascii="仿宋_GB2312" w:hAnsi="仿宋_GB2312" w:eastAsia="仿宋_GB2312"/>
          <w:kern w:val="2"/>
          <w:sz w:val="32"/>
          <w:szCs w:val="32"/>
          <w:lang w:eastAsia="zh-CN"/>
        </w:rPr>
        <w:t>在申请人公司担任风钻工从事风钻作业，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其经防治院诊断为职业性矽肺叁期。陈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被申请人向申请人作出深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职业病诊断证明书、劳动仲裁裁决书、委托书等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陈某被诊断为职业性矽肺叁期的情形符合《广东省工伤保险条例》第九条第（四）项的规定，认定其属于工伤。申请人不服，申请行政复议。</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受理陈某工伤认定申请后未对陈某职业病接触史等情形进行调查核实，是否属于程序违法；其二，被申请人是否应查实陈某所患职业病是由于在申请人处工作造成；其三，陈某提出工伤认定申请是否超过申请时效，被申请人受理并作出工伤认定是否属于程序违法。</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受理陈某工伤认定申请后未对陈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陈某在申请人公司的职业病接触史并作出诊断结论，被申请人不再就陈某是否存在着职业病接触史等情形进行调查核实并无不当。申请人对职业病诊断有异议的，可根据《防治法》第五十二条的规定寻求救济。</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陈某在申请人公司的工作时间很短，不可能让陈某形成矽肺病，并且</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已诊断陈某无尘肺职业病，被申请人未予查明陈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且防治院已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作出《职业病诊断证明书》诊断陈某患职业性矽肺叁期。又根据《防治法》的相关规定，职业病诊断属于诊断机构职责范围，职业病形成机理不属于被申请人职责范围。</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w:t>
      </w:r>
      <w:r>
        <w:rPr>
          <w:rFonts w:ascii="仿宋_GB2312" w:hAnsi="仿宋_GB2312" w:cs="仿宋_GB2312" w:eastAsia="仿宋_GB2312"/>
          <w:sz w:val="32"/>
          <w:lang w:eastAsia="zh-CN"/>
        </w:rPr>
        <w:t>陈某申请职业病的法律时效已过，被申请人不应受理其工伤认定申请。本机关认为，本案防治院对陈某作出的第二份《职业病诊断证明书》的时间是</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陈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向被申请人提出工伤认定申请，根据《广东省工伤保险条例》第十二条第二款“职工或者其近亲属、工会组织自事故伤害发生之日或者按照职业病防治法规定被诊断、鉴定为职业病之日起一年内，可以直接向用人单位所在地统筹地区社会保险行政部门提出工伤认定申请”的规定，陈某提出工伤认定申请的时效符合规定，被申请人予以受理并作出认定，程序合法。至于陈某是否仍可申请职业病诊断，防治院作出职业病诊断是否存在程序问题，不属于被申请人职责范围事项，亦不属于本机关审查范围，申请人可另循法定途径解决。</w:t>
      </w:r>
    </w:p>
    <w:p>
      <w:pPr>
        <w:pStyle w:val="Normal"/>
        <w:suppressAutoHyphens w:val="false"/>
        <w:spacing w:lineRule="exact" w:line="62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陈某</w:t>
      </w:r>
      <w:r>
        <w:rPr>
          <w:rFonts w:ascii="仿宋_GB2312" w:hAnsi="仿宋_GB2312" w:cs="仿宋_GB2312" w:eastAsia="仿宋_GB2312"/>
          <w:sz w:val="32"/>
          <w:lang w:eastAsia="zh-CN"/>
        </w:rPr>
        <w:t>患职业性矽肺叁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Lenovo</cp:lastModifiedBy>
  <cp:lastPrinted>2018-04-19T17:44:00Z</cp:lastPrinted>
  <dcterms:modified xsi:type="dcterms:W3CDTF">2018-12-12T10:36:00Z</dcterms:modified>
  <cp:revision>152</cp:revision>
  <dc:subject/>
  <dc:title>深  圳  市  人  民  政  府</dc:title>
</cp:coreProperties>
</file>