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99</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sz w:val="32"/>
          <w:szCs w:val="32"/>
        </w:rPr>
        <w:t>××</w:t>
      </w:r>
      <w:r>
        <w:rPr>
          <w:rFonts w:ascii="仿宋_GB2312" w:hAnsi="仿宋_GB2312" w:eastAsia="仿宋_GB2312"/>
          <w:kern w:val="2"/>
          <w:sz w:val="32"/>
          <w:szCs w:val="32"/>
          <w:lang w:eastAsia="zh-CN"/>
        </w:rPr>
        <w:t>工程爆破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张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宇、冯超，广东诺万律师事务所律师</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人收到深圳市劳动人事争议仲裁委员会（以下简称仲裁委）作出的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深圳市劳动人事争议仲裁委员会仲裁裁决书》（以下简称《裁决书》），裁决申请人与佘某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期间存在劳动关系。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收到深圳市职业病防治院（以下简称防治院）作出的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后，向深圳市职业病诊断鉴定办公室（以下简称鉴定办公室）申请首次鉴定，同时申请人就其与佘某之间是否存在劳动关系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向深圳市南山区人民法院提起诉讼且法院予以受理。工伤认定的前提是劳动者和用人单位之间存在劳动关系，没有劳动关系就不存在工伤。被申请人在申请人和佘某之间劳动关系还未确定的情况下就作出工伤认定书，明显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在佘某提起工伤认定之后并没有对其职业病接触史进行调查，也没有到申请人处调查佘某的工作时间及工作岗位、工作环境等。申请人已对《职业病诊断证明书》提出异议且申请了首次鉴定，被申请人仅凭借佘某提交的未生效的证明材料就认定佘某属于工伤，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矽肺病成病一般需要经过两到三年甚至更长时间持续接触粉尘才有可能，并不是说一接触粉尘就构成矽肺病，短时间内也不可能构成矽肺病。退一步说就算是最终确定佘某与申请人之间存在劳动关系，那么在短短的三个月内也不可能让佘某形成矽肺病。最大的可能就是佘某长期在其他单位工作的过程中大量接触粉尘导致了矽肺病的发生。被申请人没有查明佘某整个职业病接触史就作出该工伤认定书，属于认定事实不清。</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佘某系申请人公司员工，该员工所患职业病（职业性矽肺叁期）属于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佘某与申请人之间存在劳动关系。依照仲裁委作出的《仲裁裁决书》（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裁定：确认佘某与申请人之间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期间存在劳动关系。故被申请人依法确认佘某与申请人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佘某经防治院诊断患有职业性矽肺叁期。根据防治院作出的职业病诊断证明书可以确认佘某患有叁期矽肺。《广东省工伤保险条例》第十五条明确规定：对依法取得的职业病诊断证明书或者职业病诊断鉴定书，社会保险行政部门不再进行调查核实。因此，被申请人根据防治院作出的《职业病诊断证明书》，认定佘某的职业性矽肺叁期属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佘某患职业病之情形符合《广东省工伤保险条例》第九条第（四）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不服劳动仲裁裁决，并已向深圳市南山区人民法院提起诉讼，劳动关系尚未确定而做出工伤认定，属于程序违法；另申请人向鉴定办公室申请首次鉴定，被申请人未对佘某的职业病接触史进行调查就做出结论，认定程序违法；矽肺病是长期职业病接触史导致，佘某入职的短短三个月不可能导致矽肺病，可能是在外单位导致。首先，仲裁委已初步确认双方存在劳动关系。其次，防治院已对佘某进行了确诊，佘某患有叁期矽肺病；依照《广东省工伤保险条例》第十五条的规定，被申请人可不再就佘某是否存在着职业病接触史等情形进行调查核实。再次，职业性矽肺病的形成机理属于医学专业判断的范畴，职业病接触史的长和短并非唯一衡量是否属于职业病的标准。最后，根据《广东省工伤保险条例》第十五条第三款的规定：职工或者其近亲属、工会组织认为是工伤，用人单位不认为是工伤的，由用人单位承担举证责任。本案，申请人猜测佘某在其他单位长期接触粉尘导致患有职业病，该猜测毫无事实依据，其依法承担举证不能的后果。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佘某向被申请人申请工伤认定时称：其于</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在申请人公司担任风钻工从事风钻作业，接触粉尘。</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其经防治院诊断为职业性矽肺叁期。佘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劳动仲裁裁决书</w:t>
      </w:r>
      <w:r>
        <w:rPr>
          <w:rFonts w:ascii="仿宋_GB2312" w:hAnsi="仿宋_GB2312" w:cs="仿宋_GB2312" w:eastAsia="仿宋_GB2312"/>
          <w:sz w:val="32"/>
          <w:lang w:eastAsia="zh-CN"/>
        </w:rPr>
        <w:t>（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被申请人向申请人作出深劳社伤通字</w:t>
      </w:r>
      <w:r>
        <w:rPr>
          <w:rFonts w:eastAsia="仿宋_GB2312" w:ascii="仿宋_GB2312" w:hAnsi="仿宋_GB2312"/>
          <w:kern w:val="2"/>
          <w:sz w:val="32"/>
          <w:szCs w:val="32"/>
          <w:lang w:eastAsia="zh-CN"/>
        </w:rPr>
        <w:t>[2018]</w:t>
      </w:r>
      <w:r>
        <w:rPr/>
        <w:t xml:space="preserve"> </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申请人向被申请人提供相关材料。申请人向被申请人提交了书面回复称：其对《</w:t>
      </w:r>
      <w:r>
        <w:rPr>
          <w:rFonts w:ascii="仿宋_GB2312" w:hAnsi="仿宋_GB2312" w:cs="仿宋_GB2312" w:eastAsia="仿宋_GB2312"/>
          <w:sz w:val="32"/>
          <w:lang w:eastAsia="zh-CN"/>
        </w:rPr>
        <w:t>裁决书</w:t>
      </w:r>
      <w:r>
        <w:rPr>
          <w:rFonts w:ascii="仿宋_GB2312" w:hAnsi="仿宋_GB2312" w:eastAsia="仿宋_GB2312"/>
          <w:kern w:val="2"/>
          <w:sz w:val="32"/>
          <w:szCs w:val="32"/>
          <w:lang w:eastAsia="zh-CN"/>
        </w:rPr>
        <w:t>》</w:t>
      </w:r>
      <w:r>
        <w:rPr>
          <w:rFonts w:ascii="仿宋_GB2312" w:hAnsi="仿宋_GB2312" w:cs="仿宋_GB2312" w:eastAsia="仿宋_GB2312"/>
          <w:sz w:val="32"/>
          <w:lang w:eastAsia="zh-CN"/>
        </w:rPr>
        <w:t>及《职业病诊断证明书》存异议，将在</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天内对劳动仲裁裁决结果予以起诉，在</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天之内对职业病诊断结果</w:t>
      </w:r>
      <w:r>
        <w:rPr>
          <w:rFonts w:ascii="仿宋_GB2312" w:hAnsi="仿宋_GB2312" w:eastAsia="仿宋_GB2312"/>
          <w:kern w:val="2"/>
          <w:sz w:val="32"/>
          <w:szCs w:val="32"/>
          <w:lang w:eastAsia="zh-CN"/>
        </w:rPr>
        <w:t>申请首次鉴定；另申请人还提交了职业病诊断证明书、劳动仲裁裁决书、法院受理案件通知书、委托书等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为佘某被诊断为职业性矽肺叁期的情形符合《广东省工伤保险条例》第九条第（四）项的规定，认定其属于工伤。申请人不服，申请行政复议。</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本案争议焦点有三：其一，被申请人在《裁决书》尚未生效、申请人已对《职业病诊断证明书》提出异议且申请了首次鉴定的情况下作出工伤认定，是否属于程序违法；其二，被申请人在受理佘某工伤认定申请后未对佘某职业病接触史等情形进行调查核实，是否属于程序违法；其三，被申请人是否应查实佘某所患职业病是由于在申请人处工作造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一，申请人主张被申请人在申请人和佘某之间劳动关系还未确定的情况下就作出工伤认定书，属于程序违法。本机关认为，根据《中华人民共和国职业病防治法》（以下简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及其申请首次鉴定的行为均不影响《职业病诊断证明书》的证明效力，故佘某在诉讼期间及首次鉴定期间仍然享受职业病待遇。《职业病诊断证明书》载明：佘某自述</w:t>
      </w:r>
      <w:r>
        <w:rPr>
          <w:rFonts w:ascii="仿宋_GB2312" w:hAnsi="仿宋_GB2312" w:cs="仿宋_GB2312" w:eastAsia="仿宋_GB2312"/>
          <w:sz w:val="32"/>
          <w:lang w:eastAsia="zh-CN"/>
        </w:rPr>
        <w:t>职业史为</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在申请人公司从事风钻作业，接触粉尘；仲裁委《裁决书》确认佘某与申请人公司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期间存在劳动关系；诊断结论为职业性矽肺叁期。因此申请人作为用人单位，</w:t>
      </w:r>
      <w:r>
        <w:rPr>
          <w:rFonts w:ascii="仿宋_GB2312" w:hAnsi="仿宋_GB2312" w:eastAsia="仿宋_GB2312"/>
          <w:kern w:val="2"/>
          <w:sz w:val="32"/>
          <w:szCs w:val="32"/>
          <w:lang w:eastAsia="zh-CN"/>
        </w:rPr>
        <w:t>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佘某依法享受国家规定的职业病待遇。根据《防治法》第五十七条“职业病病人的诊疗、康复费用，伤残以及丧失劳动能力的职业病病人的社会保障，按照国家有关工伤保险的规定执行”的规定，佘某享有的职业病待遇“按照国家有关工伤保险的规定执行”，其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申请人主张被申请人在受理佘某工伤认定申请后未对佘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佘某在申请人公司的职业病接触史并作出诊断结论，被申请人不再就佘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三，申请人主张即使其与佘某之间劳动关系成立，那佘某在申请人公司的工作时间也不长，不可能让佘某形成矽肺病，被申请人未予查明佘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佘某职业病形成机理不属于被申请人职责范围。</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佘某</w:t>
      </w:r>
      <w:r>
        <w:rPr>
          <w:rFonts w:ascii="仿宋_GB2312" w:hAnsi="仿宋_GB2312" w:cs="仿宋_GB2312" w:eastAsia="仿宋_GB2312"/>
          <w:sz w:val="32"/>
          <w:lang w:eastAsia="zh-CN"/>
        </w:rPr>
        <w:t>患职业性矽肺叁期的情形符合《广东省工伤保险条例》第九条第（四）项的规定，被申请人依法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715"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2:56:00Z</dcterms:modified>
  <cp:revision>134</cp:revision>
  <dc:subject/>
  <dc:title>深  圳  市  人  民  政  府</dc:title>
</cp:coreProperties>
</file>