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25</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马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池俊斌、叶文浩，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6</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1</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宝）【</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因公司管理不当，公司管理层破坏公司规定招入不合格的重大疾病患者进入公司，因其是公司管理层关系户，申请人对其自身问题几次三番向上反映无功而返，导致申请人与犯罪分子直接冲突，申请人受伤后公司不闻不问，还逼申请人签辞工书，申请人出院后特向</w:t>
      </w:r>
      <w:r>
        <w:rPr>
          <w:rFonts w:ascii="仿宋_GB2312" w:hAnsi="仿宋_GB2312" w:eastAsia="仿宋_GB2312"/>
          <w:sz w:val="32"/>
          <w:lang w:eastAsia="zh-CN"/>
        </w:rPr>
        <w:t>被</w:t>
      </w:r>
      <w:r>
        <w:rPr>
          <w:rFonts w:ascii="仿宋_GB2312" w:hAnsi="仿宋_GB2312" w:eastAsia="仿宋_GB2312"/>
          <w:sz w:val="32"/>
          <w:lang w:eastAsia="zh-CN"/>
        </w:rPr>
        <w:t>申请人提交工伤申请，却未被认定为工伤。</w:t>
      </w:r>
      <w:r>
        <w:rPr>
          <w:rFonts w:ascii="仿宋_GB2312" w:hAnsi="仿宋_GB2312" w:eastAsia="仿宋_GB2312"/>
          <w:sz w:val="32"/>
          <w:lang w:eastAsia="zh-CN"/>
        </w:rPr>
        <w:t>请求：撤销被申请人作出的深人社认字（宝）【</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作出《工伤认定书》，认定申请人系深圳市宝安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的员工，申请人于岗亭因琐事与同事发生争执打架受伤之情形不属于或不视同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之间存在着劳动关系。依照申请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岗亭，非因履行工作职责而遭受他人暴力伤害受伤。申请人主张其系在岗亭因制止同事盗窃遭受他人的暴力伤害，对于该主张，被申请人展开调查，由证人证言、询问笔录等材料足以形成完整的证据链，可以认定申请人系在岗亭上班期间，因琐事（私人水壶）而遭受他人的暴力伤害，该事件与履行工作职责无关；另申请人并未制止他人盗窃，且并未通过正常的渠道向自己的班长反映情况，而是直接与同事因言语不当而产生冲突。被申请人综合上述情形，认为申请人系因与他人之间的私人纠纷而受到暴力意外伤害。</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因公司管理不当，招入不合格的重大疾病患者进入公司，其多次向上反映问题而无功而返，导致其与犯罪分子直接冲突。被申请人认为，工伤条例主要保障员工在劳动过程中遭受事故或因履行工作职责而受到意外伤害后能获得医疗救治、经济补偿和职业康复的权利。本案属于刑事案件衍生的工伤认定程序，而依照询问笔录、调查笔录、证人证言等材料，结合申请人的复议诉求可以断定本案起因与所谓的“制止盗窃”无关，而系因两人的积怨爆发导致，属于人身损害赔偿的范畴，不属履行工作职责所致，不属工伤保障范围。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申请人向被申请人申请工伤认定时称其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的员工，任职保安职位，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在岗亭值班期间为制止同事盗窃公司财物而遭受对方殴打。申请人向被申请人提交了工伤认定申请表、身份证、劳动合同、病历等诊疗材料、报警回执、立案告知书、工商注册登记信息等相关材料。被申请人告知申请人补齐公安部门证明材料、工作证、上下班工作记录卡、证人证词等材料。同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作出《关于伤亡事故调查处理的通知》。</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出具《关于马某反映因工受伤的回复函》，称申请人与张某换班时，申请人称张某偷了岗亭的水壶，张某认为申请人污蔑，随即二人发生言语冲突，进而打斗，前述水壶系班长杨某的私人物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务公司认为申请人与张某系因言语不当而发生打架斗殴，并非因为制止偷盗公物，并提交了岗亭值班安排表、工资单、证人证言及证人身份证等材料。</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受理申请人的工伤认定申请，并对申请人调查询问，申请人陈述称：“</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下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我前往铁岗水库塘头岗亭接班时，早班同事问我‘塑料桶怎么不见了’，当时我说‘塑料桶不见了我怎么知道’，他说‘张某说是你拿走的’，我听到这样，心里非常郁闷，后来到了晚上</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张某来接班时我就质问他，过程中我们两人因此事发生了口角，后来因口角升级，我被张某持铁棍打伤。”申请人称该塑料桶系公司提供的，用于装饮用水。</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作出工伤认定，认定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在石岩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库岗亭与同事因琐事发生争执打架受伤的情形，不符合《广东省工伤保险条例》第九、十条规定，不属于或不视同工伤。申请人不服，申请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被申请人提交的证据材料，可以认定申请人系在与张某换班时，因认为张某拿走岗亭饮用水壶而与之发生口角，进而被张某打伤。申请人系因与他人发生口角后被暴力伤害，与其履行工作职责无关，其所受伤害不属于《广东省工伤保险条例》第九条、第十条规定的应当认定工伤或视同工伤的情形。被申请人依据申请人提交的工伤认定申请等相关材料依法进行调查，作出不予认定工伤的决定，认定事实清楚，适用依据正确，依法应予维持。</w:t>
      </w:r>
      <w:r>
        <w:rPr>
          <w:rFonts w:ascii="仿宋_GB2312" w:hAnsi="仿宋_GB2312"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19:00Z</dcterms:created>
  <dc:creator>frice</dc:creator>
  <dc:description/>
  <cp:keywords/>
  <dc:language>en-US</dc:language>
  <cp:lastModifiedBy>lichaofan</cp:lastModifiedBy>
  <cp:lastPrinted>2018-08-27T15:23:00Z</cp:lastPrinted>
  <dcterms:modified xsi:type="dcterms:W3CDTF">2018-12-12T12:19:00Z</dcterms:modified>
  <cp:revision>2</cp:revision>
  <dc:subject/>
  <dc:title/>
</cp:coreProperties>
</file>