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2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蒋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pPr>
      <w:r>
        <w:rPr>
          <w:rFonts w:ascii="仿宋_GB2312" w:hAnsi="仿宋_GB2312" w:eastAsia="仿宋_GB2312"/>
          <w:kern w:val="2"/>
          <w:sz w:val="32"/>
          <w:szCs w:val="32"/>
          <w:lang w:eastAsia="zh-CN"/>
        </w:rPr>
        <w:t>委托代理人：叶振宏，</w:t>
      </w:r>
      <w:r>
        <w:rPr>
          <w:rFonts w:eastAsia="仿宋_GB2312"/>
          <w:sz w:val="32"/>
          <w:lang w:eastAsia="zh-CN"/>
        </w:rPr>
        <w:t>广东中全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Times New Roman"/>
          <w:sz w:val="32"/>
          <w:lang w:eastAsia="zh-CN"/>
        </w:rPr>
        <w:t xml:space="preserve">            </w:t>
      </w:r>
      <w:r>
        <w:rPr>
          <w:rFonts w:eastAsia="仿宋_GB2312"/>
          <w:sz w:val="32"/>
          <w:lang w:eastAsia="zh-CN"/>
        </w:rPr>
        <w:t>罗云龙，广东中全律师事务所实习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以深人社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人力资源和社会保障局关于蒋某政府信息公开申请的复函》（以下简称《复函》）</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因为申请人在</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日代蒋某</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领取一次性工伤医疗补助金申请中，明确地告知被申请人，蒋某</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的用人单位于</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5</w:t>
      </w:r>
      <w:r>
        <w:rPr>
          <w:rFonts w:ascii="仿宋_GB2312" w:hAnsi="仿宋_GB2312" w:cs="仿宋" w:eastAsia="仿宋_GB2312"/>
          <w:kern w:val="2"/>
          <w:sz w:val="32"/>
          <w:szCs w:val="32"/>
          <w:lang w:eastAsia="zh-CN"/>
        </w:rPr>
        <w:t>日全部停产解散导致劳动关系自动解除，请求支付六级工伤职工蒋某</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的一次性工伤医疗补助金这事实和支付项目，而被申请人隐瞒了申请书，其目的是为了掩盖深圳市社会保险基金管理局（以下简称社保基金局）违反《广东省工伤保险条例》第四十一条的明确规定这一事实。因为办事人员未尽告知义务和未签订责任协议书，反而误导申请人领取一次性工伤医疗补助金。</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的深人社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人力资源和社会保障局关于蒋某政府信息公开申请的复函》</w:t>
      </w:r>
      <w:r>
        <w:rPr>
          <w:rFonts w:ascii="仿宋_GB2312" w:hAnsi="仿宋_GB2312" w:cs="仿宋" w:eastAsia="仿宋_GB2312"/>
          <w:kern w:val="2"/>
          <w:sz w:val="32"/>
          <w:szCs w:val="32"/>
          <w:lang w:eastAsia="zh-CN"/>
        </w:rPr>
        <w:t>，</w:t>
      </w:r>
      <w:r>
        <w:rPr>
          <w:rFonts w:ascii="仿宋_GB2312" w:hAnsi="仿宋_GB2312" w:eastAsia="仿宋_GB2312"/>
          <w:kern w:val="2"/>
          <w:sz w:val="32"/>
          <w:szCs w:val="32"/>
          <w:lang w:eastAsia="zh-CN"/>
        </w:rPr>
        <w:t>责令</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公开申请人于</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日代蒋某</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领取一次性工伤医疗补助金申请书、义务告知书和责任协议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向被申请人反映其要求公开以下政府信息：</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申请人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领取六级工伤的一次性工伤医疗补助金申请书及内容相关的全部证明及材料。被申请人经核实，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复函》，其中告知：申请人申请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工伤待遇时，并未提供一次性工伤医疗补助金的申请书，故该信息不存在。被申请人作出上述复函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向被申请人申请政府信息公开；被申请人经调查核实，确认：申请人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向</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申请工伤保险待遇，并提交了工伤认定书、劳动能力鉴定结论、离职证明、身份证、银行卡等材料；上述材料并不包含“一次性工伤医疗补助金的申请书”。故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复函》，明确告知其上述查实的情形，并以附件的形式公开了</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申请人申请工伤待遇所涉的全部材料。</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法律依据。综合上述情形，被申请人依照《中华人民共和国政府信息公开条例》（以下简称《政府信息公开条例》）、《国务院办公厅关于做好政府信息依申请公开工作的意见》（国办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0</w:t>
      </w:r>
      <w:r>
        <w:rPr>
          <w:rFonts w:ascii="仿宋_GB2312" w:hAnsi="仿宋_GB2312" w:cs="仿宋_GB2312" w:eastAsia="仿宋_GB2312"/>
          <w:sz w:val="32"/>
        </w:rPr>
        <w:t>〕</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号）的相关规定：依法公开相关政府信息，并告知申请人，作出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主张不能成立。申请人主张：其在</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的申请书中明确了用人单位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全部停产解散，导致劳动关系自动解除；而被申请人隐瞒申请书，其目的是掩盖违反《广东省工伤保险条例》第</w:t>
      </w:r>
      <w:r>
        <w:rPr>
          <w:rFonts w:eastAsia="仿宋_GB2312" w:cs="仿宋_GB2312" w:ascii="仿宋_GB2312" w:hAnsi="仿宋_GB2312"/>
          <w:sz w:val="32"/>
          <w:lang w:eastAsia="zh-CN"/>
        </w:rPr>
        <w:t>41</w:t>
      </w:r>
      <w:r>
        <w:rPr>
          <w:rFonts w:ascii="仿宋_GB2312" w:hAnsi="仿宋_GB2312" w:cs="仿宋_GB2312" w:eastAsia="仿宋_GB2312"/>
          <w:sz w:val="32"/>
          <w:lang w:eastAsia="zh-CN"/>
        </w:rPr>
        <w:t>条的规定；办事员未尽告知义务和未签订责任协议书，误导申请人领取工伤待遇。被申请人认为，依照申请人的两点诉求，本案争议焦点之一为是否存在“申请书”。依照《深圳市工伤保险待遇补偿收件回执》（</w:t>
      </w:r>
      <w:r>
        <w:rPr>
          <w:rFonts w:eastAsia="仿宋_GB2312" w:cs="仿宋_GB2312" w:ascii="仿宋_GB2312" w:hAnsi="仿宋_GB2312"/>
          <w:sz w:val="32"/>
          <w:lang w:eastAsia="zh-CN"/>
        </w:rPr>
        <w:t>NO</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以下简称《收件回执》）显示，申请人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向被申请人提交了《与用人单位解除或终止劳动关系证明》、《单位银行账号或员工银行账号复印件》等材料，上述收文材料中并不包含所谓的“申请书”，而申请人亦在上述文书中签名压指模予以确认。而事实上，被申请人审慎审核了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工伤保险待遇档案，“申请书”并不存在；故申请人的第一项诉求，不符合客观事实，依法不能成立。关于“办事员未尽告知义务”，事实上是对</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作出的另案具体行政行为《深圳市工伤保险待遇决定书》不服而提出的诉求，该诉求与本案无关，不应予以审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认为，申请人的请求没有依据，请求依法驳回其复议请求。</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申请人向被申请人提交《深圳市政府信息公开申请表》，申请公开“</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蒋某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领取六级工伤的一次性工伤医疗补助金申请书及内容相关的全部证明及材料”，所需信息用途为“用于工伤维权”。</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向申请人作出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复函》，主要内容为：</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申请人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到</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申请领取一次性工伤医疗补助金，并提供了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工伤认定书、鉴定结论、离职证明（证明其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与公司解除劳动关系）、身份证、银行卡和申请人的身份证等材料。</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收到申请人的材料后，出具了《收件回执》（</w:t>
      </w:r>
      <w:r>
        <w:rPr>
          <w:rFonts w:eastAsia="仿宋_GB2312" w:cs="仿宋_GB2312" w:ascii="仿宋_GB2312" w:hAnsi="仿宋_GB2312"/>
          <w:sz w:val="32"/>
          <w:lang w:eastAsia="zh-CN"/>
        </w:rPr>
        <w:t>NO:××</w:t>
      </w:r>
      <w:r>
        <w:rPr>
          <w:rFonts w:ascii="仿宋_GB2312" w:hAnsi="仿宋_GB2312" w:cs="仿宋_GB2312" w:eastAsia="仿宋_GB2312"/>
          <w:sz w:val="32"/>
          <w:lang w:eastAsia="zh-CN"/>
        </w:rPr>
        <w:t>），作出《深圳市工伤保险待遇补偿受理通知书》（深工保受通字</w:t>
      </w:r>
      <w:r>
        <w:rPr>
          <w:rFonts w:eastAsia="仿宋_GB2312" w:cs="仿宋_GB2312" w:ascii="仿宋_GB2312" w:hAnsi="仿宋_GB2312"/>
          <w:sz w:val="32"/>
          <w:lang w:eastAsia="zh-CN"/>
        </w:rPr>
        <w:t>[</w:t>
      </w:r>
      <w:r>
        <w:rPr>
          <w:rFonts w:eastAsia="仿宋_GB2312" w:cs="仿宋_GB2312" w:ascii="仿宋_GB2312" w:hAnsi="仿宋_GB2312"/>
          <w:sz w:val="32"/>
        </w:rPr>
        <w:t>20</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决定书》（深工保决字</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及《深圳市工伤保险偿付核定单》送达给申请人，并发放一次性工伤医疗补助金</w:t>
      </w:r>
      <w:r>
        <w:rPr>
          <w:rFonts w:eastAsia="仿宋_GB2312" w:cs="仿宋_GB2312" w:ascii="仿宋_GB2312" w:hAnsi="仿宋_GB2312"/>
          <w:sz w:val="32"/>
          <w:lang w:eastAsia="zh-CN"/>
        </w:rPr>
        <w:t>23608</w:t>
      </w:r>
      <w:r>
        <w:rPr>
          <w:rFonts w:ascii="仿宋_GB2312" w:hAnsi="仿宋_GB2312" w:cs="仿宋_GB2312" w:eastAsia="仿宋_GB2312"/>
          <w:sz w:val="32"/>
          <w:lang w:eastAsia="zh-CN"/>
        </w:rPr>
        <w:t>元到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银行账户。申请人当时并未提供领取一次性工伤医疗补助金的申请书，因此，该信息不存在。附件：申请人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一次性医疗补助金档案材料。申请人不服，申请行政复议。</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另查，</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向申请人作出《收件回执》（</w:t>
      </w:r>
      <w:r>
        <w:rPr>
          <w:rFonts w:eastAsia="仿宋_GB2312" w:cs="仿宋_GB2312" w:ascii="仿宋_GB2312" w:hAnsi="仿宋_GB2312"/>
          <w:sz w:val="32"/>
          <w:lang w:eastAsia="zh-CN"/>
        </w:rPr>
        <w:t>NO:××</w:t>
      </w:r>
      <w:r>
        <w:rPr>
          <w:rFonts w:ascii="仿宋_GB2312" w:hAnsi="仿宋_GB2312" w:cs="仿宋_GB2312" w:eastAsia="仿宋_GB2312"/>
          <w:sz w:val="32"/>
          <w:lang w:eastAsia="zh-CN"/>
        </w:rPr>
        <w:t>）载明：该局收到申请人申请工伤待遇补偿所提交的下列材料（事故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与用人单位解除或终止劳动关系证明（单位盖章）原件一份；</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单位银行账号或员工银行账号复印件一份。该《收件回执》上，有申请人签字并捺手印。</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主张其在</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领取一次性工伤医疗补助金时向</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提交了申请书，但据申请人申请当日签字捺手印确认的《收件回执》，其上列明的社保基金局收到申请人申请工伤待遇补偿所提交的材料中并不包括申请书，申请人亦未举证证明其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领当日向</w:t>
      </w:r>
      <w:r>
        <w:rPr>
          <w:rFonts w:ascii="仿宋_GB2312" w:hAnsi="仿宋_GB2312" w:cs="仿宋" w:eastAsia="仿宋_GB2312"/>
          <w:kern w:val="2"/>
          <w:sz w:val="32"/>
          <w:szCs w:val="32"/>
          <w:lang w:eastAsia="zh-CN"/>
        </w:rPr>
        <w:t>社保基金局</w:t>
      </w:r>
      <w:r>
        <w:rPr>
          <w:rFonts w:ascii="仿宋_GB2312" w:hAnsi="仿宋_GB2312" w:cs="仿宋_GB2312" w:eastAsia="仿宋_GB2312"/>
          <w:sz w:val="32"/>
          <w:lang w:eastAsia="zh-CN"/>
        </w:rPr>
        <w:t>提交了申请书，因此对申请人该项主张不予支持。另对于申请人要求责令被申请人</w:t>
      </w:r>
      <w:r>
        <w:rPr>
          <w:rFonts w:ascii="仿宋_GB2312" w:hAnsi="仿宋_GB2312" w:eastAsia="仿宋_GB2312"/>
          <w:kern w:val="2"/>
          <w:sz w:val="32"/>
          <w:szCs w:val="32"/>
          <w:lang w:eastAsia="zh-CN"/>
        </w:rPr>
        <w:t>公开申请人于</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日代蒋某</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领取一次性工伤医疗补助金的义务告知书和责任协议书这一请求，</w:t>
      </w:r>
      <w:r>
        <w:rPr>
          <w:rFonts w:ascii="仿宋_GB2312" w:hAnsi="仿宋_GB2312" w:cs="仿宋_GB2312" w:eastAsia="仿宋_GB2312"/>
          <w:sz w:val="32"/>
          <w:lang w:eastAsia="zh-CN"/>
        </w:rPr>
        <w:t>因被申请人在《复函》中已经以附件的形式将“蒋某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一次性医疗补助金档案材料”向申请人予以公开，申请人未提供证据证明上述“</w:t>
      </w:r>
      <w:r>
        <w:rPr>
          <w:rFonts w:ascii="仿宋_GB2312" w:hAnsi="仿宋_GB2312" w:cs="仿宋" w:eastAsia="仿宋_GB2312"/>
          <w:kern w:val="2"/>
          <w:sz w:val="32"/>
          <w:szCs w:val="32"/>
          <w:lang w:eastAsia="zh-CN"/>
        </w:rPr>
        <w:t>义务告知书和责任协议书</w:t>
      </w:r>
      <w:r>
        <w:rPr>
          <w:rFonts w:ascii="仿宋_GB2312" w:hAnsi="仿宋_GB2312" w:cs="仿宋_GB2312" w:eastAsia="仿宋_GB2312"/>
          <w:sz w:val="32"/>
          <w:lang w:eastAsia="zh-CN"/>
        </w:rPr>
        <w:t>”属于其申请公开的“</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蒋某代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领取六级工伤的一次性工伤医疗补助金申请书及内容相关的全部证明及材料”中的组成材料， 因此，对申请人该主张不予支持。此外，被申请人已经根据《政府信息公开条例》第二十一条第（三）项“对申请公开的政府信息，行政机关根据下列情况分别作出答复：（三）依法不属于本行政机关公开或者该政府信息不存在的，应当告知申请人，对能够确定该政府信息的公开机关的，应当告知申请人该行政机关的名称、联系方式”的规定，依法履行了其告知义务。</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深人社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人力资源和社会保障局关于蒋某政府信息公开申请的复函》</w:t>
      </w:r>
      <w:r>
        <w:rPr>
          <w:rFonts w:ascii="仿宋_GB2312" w:hAnsi="仿宋_GB2312" w:eastAsia="仿宋_GB2312"/>
          <w:kern w:val="2"/>
          <w:sz w:val="32"/>
          <w:szCs w:val="32"/>
          <w:lang w:eastAsia="zh-CN"/>
        </w:rPr>
        <w:t>认定事实清楚，程序合法，</w:t>
      </w:r>
      <w:r>
        <w:rPr>
          <w:rFonts w:ascii="仿宋_GB2312" w:hAnsi="仿宋_GB2312" w:cs="仿宋_GB2312" w:eastAsia="仿宋_GB2312"/>
          <w:sz w:val="32"/>
          <w:lang w:eastAsia="zh-CN"/>
        </w:rPr>
        <w:t>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人力资源和社会保障局关于蒋某政府信息公开申请的复函》</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1141" w:bottom="119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1T09:33:00Z</cp:lastPrinted>
  <dcterms:modified xsi:type="dcterms:W3CDTF">2018-12-17T06:36:00Z</dcterms:modified>
  <cp:revision>123</cp:revision>
  <dc:subject/>
  <dc:title>深  圳  市  人  民  政  府</dc:title>
</cp:coreProperties>
</file>