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38</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pacing w:lineRule="exact" w:line="580"/>
        <w:rPr>
          <w:rFonts w:eastAsia="仿宋_GB2312"/>
          <w:sz w:val="32"/>
          <w:u w:val="single"/>
          <w:lang w:eastAsia="zh-CN"/>
        </w:rPr>
      </w:pPr>
      <w:r>
        <w:rPr>
          <w:rFonts w:eastAsia="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唐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社会保险基金管理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楼</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吴登记，局长</w:t>
      </w:r>
    </w:p>
    <w:p>
      <w:pPr>
        <w:pStyle w:val="Normal"/>
        <w:suppressAutoHyphens w:val="false"/>
        <w:spacing w:lineRule="exact" w:line="580"/>
        <w:ind w:firstLine="640"/>
        <w:rPr/>
      </w:pPr>
      <w:r>
        <w:rPr>
          <w:rFonts w:ascii="仿宋_GB2312" w:hAnsi="仿宋_GB2312" w:eastAsia="仿宋_GB2312"/>
          <w:kern w:val="2"/>
          <w:sz w:val="32"/>
          <w:szCs w:val="32"/>
          <w:lang w:eastAsia="zh-CN"/>
        </w:rPr>
        <w:t>委托代理人：叶振宏，</w:t>
      </w:r>
      <w:r>
        <w:rPr>
          <w:rFonts w:eastAsia="仿宋_GB2312"/>
          <w:sz w:val="32"/>
          <w:lang w:eastAsia="zh-CN"/>
        </w:rPr>
        <w:t>广东中全律师事务所律师</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Times New Roman"/>
          <w:sz w:val="32"/>
          <w:lang w:eastAsia="zh-CN"/>
        </w:rPr>
        <w:t xml:space="preserve">            </w:t>
      </w:r>
      <w:r>
        <w:rPr>
          <w:rFonts w:eastAsia="仿宋_GB2312"/>
          <w:sz w:val="32"/>
          <w:lang w:eastAsia="zh-CN"/>
        </w:rPr>
        <w:t>罗云龙，广东中全律师事务所实习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以深社保罗征</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唐某反映情况的答复》</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6</w:t>
      </w:r>
      <w:r>
        <w:rPr>
          <w:rFonts w:ascii="仿宋_GB2312" w:hAnsi="仿宋_GB2312" w:cs="仿宋" w:eastAsia="仿宋_GB2312"/>
          <w:kern w:val="2"/>
          <w:sz w:val="32"/>
          <w:szCs w:val="32"/>
          <w:lang w:eastAsia="zh-CN"/>
        </w:rPr>
        <w:t>日到被申请人处办理了两项业务：</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个人缴交</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份养老及医疗保险费；</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补交</w:t>
      </w:r>
      <w:r>
        <w:rPr>
          <w:rFonts w:eastAsia="仿宋_GB2312" w:cs="仿宋" w:ascii="仿宋_GB2312" w:hAnsi="仿宋_GB2312"/>
          <w:kern w:val="2"/>
          <w:sz w:val="32"/>
          <w:szCs w:val="32"/>
          <w:lang w:eastAsia="zh-CN"/>
        </w:rPr>
        <w:t>1995</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至</w:t>
      </w:r>
      <w:r>
        <w:rPr>
          <w:rFonts w:eastAsia="仿宋_GB2312" w:cs="仿宋" w:ascii="仿宋_GB2312" w:hAnsi="仿宋_GB2312"/>
          <w:kern w:val="2"/>
          <w:sz w:val="32"/>
          <w:szCs w:val="32"/>
          <w:lang w:eastAsia="zh-CN"/>
        </w:rPr>
        <w:t>199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月和</w:t>
      </w:r>
      <w:r>
        <w:rPr>
          <w:rFonts w:eastAsia="仿宋_GB2312" w:cs="仿宋" w:ascii="仿宋_GB2312" w:hAnsi="仿宋_GB2312"/>
          <w:kern w:val="2"/>
          <w:sz w:val="32"/>
          <w:szCs w:val="32"/>
          <w:lang w:eastAsia="zh-CN"/>
        </w:rPr>
        <w:t>199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至</w:t>
      </w:r>
      <w:r>
        <w:rPr>
          <w:rFonts w:eastAsia="仿宋_GB2312" w:cs="仿宋" w:ascii="仿宋_GB2312" w:hAnsi="仿宋_GB2312"/>
          <w:kern w:val="2"/>
          <w:sz w:val="32"/>
          <w:szCs w:val="32"/>
          <w:lang w:eastAsia="zh-CN"/>
        </w:rPr>
        <w:t>2003</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的养老保险费，并分别填写了两张业务单上交被申请人工作人员受理。之后，申请人因病离开深圳到惠州治疗，至</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下旬返回深圳。期间申请人没有收到被申请人办理以上两项业务的任何消息。</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9</w:t>
      </w:r>
      <w:r>
        <w:rPr>
          <w:rFonts w:ascii="仿宋_GB2312" w:hAnsi="仿宋_GB2312" w:cs="仿宋" w:eastAsia="仿宋_GB2312"/>
          <w:kern w:val="2"/>
          <w:sz w:val="32"/>
          <w:szCs w:val="32"/>
          <w:lang w:eastAsia="zh-CN"/>
        </w:rPr>
        <w:t>日，申请人因治病导致经济困难，无法再缴纳补交的养老保险费，来到被申请人处要求撤销其中一项补交养老保险费用的业务单，但当时受理工作人员对申请人说，文件规定不能只撤销一项，要撤销就一齐撤销。申请人要求工作人员提供文件依据，但她含糊其辞，叫了另一个工作人员出来，依然拿不出来文件依据，只是态度强硬，要申请人两项业务一起撤销。万般无奈之下，申请人只好按照工作人员打印好的填写了放弃缴交两项费用的业务单。但天有不测风云，第二天，即</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30</w:t>
      </w:r>
      <w:r>
        <w:rPr>
          <w:rFonts w:ascii="仿宋_GB2312" w:hAnsi="仿宋_GB2312" w:cs="仿宋" w:eastAsia="仿宋_GB2312"/>
          <w:kern w:val="2"/>
          <w:sz w:val="32"/>
          <w:szCs w:val="32"/>
          <w:lang w:eastAsia="zh-CN"/>
        </w:rPr>
        <w:t>日，申请人因病入院抢救治疗。由于被申请人未能办理</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份的医疗缴交业务，导致申请人</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份产生一万多元医疗费用至今无法报销结算。申请人经过多次上访，</w:t>
      </w:r>
      <w:r>
        <w:rPr>
          <w:rFonts w:eastAsia="仿宋_GB2312" w:cs="仿宋" w:ascii="仿宋_GB2312" w:hAnsi="仿宋_GB2312"/>
          <w:kern w:val="2"/>
          <w:sz w:val="32"/>
          <w:szCs w:val="32"/>
          <w:lang w:eastAsia="zh-CN"/>
        </w:rPr>
        <w:t>6</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0</w:t>
      </w:r>
      <w:r>
        <w:rPr>
          <w:rFonts w:ascii="仿宋_GB2312" w:hAnsi="仿宋_GB2312" w:cs="仿宋" w:eastAsia="仿宋_GB2312"/>
          <w:kern w:val="2"/>
          <w:sz w:val="32"/>
          <w:szCs w:val="32"/>
          <w:lang w:eastAsia="zh-CN"/>
        </w:rPr>
        <w:t>日被申请人给申请人回复是：不予受理申请人提出个人缴交</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份的医疗保险的申请。但申请人认为：申请人</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6</w:t>
      </w:r>
      <w:r>
        <w:rPr>
          <w:rFonts w:ascii="仿宋_GB2312" w:hAnsi="仿宋_GB2312" w:cs="仿宋" w:eastAsia="仿宋_GB2312"/>
          <w:kern w:val="2"/>
          <w:sz w:val="32"/>
          <w:szCs w:val="32"/>
          <w:lang w:eastAsia="zh-CN"/>
        </w:rPr>
        <w:t>日在被申请人处办理的两项业务，被申请人为何迟迟不予受理？申请人银行卡代扣个人缴交</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份医疗和养老保险费用是足够的，被申请人为何不给申请人代扣缴交？特别是</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9</w:t>
      </w:r>
      <w:r>
        <w:rPr>
          <w:rFonts w:ascii="仿宋_GB2312" w:hAnsi="仿宋_GB2312" w:cs="仿宋" w:eastAsia="仿宋_GB2312"/>
          <w:kern w:val="2"/>
          <w:sz w:val="32"/>
          <w:szCs w:val="32"/>
          <w:lang w:eastAsia="zh-CN"/>
        </w:rPr>
        <w:t>日被申请人工作人员说不能单独撤销补交的养老保险，要申请人连同个人缴交</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份医疗和养老保险费的业务一起撤销才予受理的做法，有何文件依据？有何法律法规支持？申请人认为：被申请人未能及时给申请人办理缴交</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份的医疗和养老保险，是导致申请人</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份医疗费用无法报销结算的主要原因，因此被申请人要为此负责。</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作出的深社保罗征</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唐某反映情况的答复》。</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向被申请人提出个人缴交养老保险、医疗保险，并申请补缴</w:t>
      </w:r>
      <w:r>
        <w:rPr>
          <w:rFonts w:eastAsia="仿宋_GB2312" w:cs="仿宋_GB2312" w:ascii="仿宋_GB2312" w:hAnsi="仿宋_GB2312"/>
          <w:sz w:val="32"/>
          <w:lang w:eastAsia="zh-CN"/>
        </w:rPr>
        <w:t>199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199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9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3</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的养老保险；后因申请人有关银行账户余额不足，导致未能托收成功；</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申请人向被申请人提出自愿放弃有关养老保险的补缴申请以及</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的养老和医疗保险缴交。后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向被申请人来访，反映其</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份的医疗保险问题。综合上述情形，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作出深社保罗征</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唐某反映情况的答复》，认定依照《深圳市社会医疗保险办法》第一百零一条的规定，对于有关补缴申请不予受理。被申请人所作具体行政行为的依据及理由如下：</w:t>
      </w:r>
    </w:p>
    <w:p>
      <w:pPr>
        <w:pStyle w:val="Normal"/>
        <w:suppressAutoHyphens w:val="false"/>
        <w:spacing w:lineRule="exact" w:line="580"/>
        <w:ind w:firstLine="640"/>
        <w:rPr/>
      </w:pPr>
      <w:r>
        <w:rPr>
          <w:rFonts w:ascii="仿宋_GB2312" w:hAnsi="仿宋_GB2312" w:cs="仿宋_GB2312" w:eastAsia="仿宋_GB2312"/>
          <w:sz w:val="32"/>
          <w:lang w:eastAsia="zh-CN"/>
        </w:rPr>
        <w:t>一、事实以及条例依据。申请人已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向被申请人明确提出了申请，放弃</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的养老保险和医疗保险费的缴交。按照《深圳市社会医疗保险办法》第八条第（二）项的规定：达到法定退休年龄前具有本市户籍且年满</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周岁的非从业居民，可参加基本医疗保险一档或二档；故申请人作为深圳户籍人员，可以自愿选择在个人窗口缴纳医疗保险。另据《深圳市社会医疗保险办法》第一百零一条的规定：用人单位申请补缴两年以外医疗保险费或个人缴费人员申请补缴医疗保险费的，市社会保险机构不予受理；依上述规定，申请人提出的补缴</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的医疗保险申请，被申请人应依法作出不予受理的决定。综合上述情形，被申请人作出了《关于唐某反映情况的答复》。</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申请人的复议主张不成立。申请人提出：其在</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办理了两项业务并填写了两张业务单据（分别是补缴养老和个人缴交养老医保），</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因个人治病导致经济困难，无法再补缴养老保险，故至被申请人处要求撤销补缴养老的业务；但被申请人工作人员要求两项业务一起撤销，故填写了放弃缴交两项业务的单据，上述做法没有法律文件依据。被申请人认为，依《深圳市社会医疗保险办法》第八条第（二）项的规定可以确认，深圳户籍的参保人可自愿申请个人缴纳医疗保险；而本案中，申请人系自愿放弃了缴纳</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的医疗保险；故根据《深圳市社会医疗保险办法》第一百零一条的规定，申请人的医疗保险补缴申请，依法应不予受理。</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申请人向被申请人提交《社会保险来访事项登记处理表》，反映事项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号来到贵部门反映关于本人</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份医疗保险、养老保险补交的问题，接到罗湖社保分局工作人员电话结果是医疗保险不能补缴，对此因非本人原因造成的断交医疗、养老保险结果表示不满。愿贵部门给予帮助解决我</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份医疗、养老保险断交的问题。”</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被申请人向申请人作出深社保罗征</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唐某反映情况的答复》称，根据《深圳市社会医疗保险办法》第一百零一条的规定，用人单位申请补缴两年以外医疗保险费和个人缴费人员申请补缴医疗保险费的，市社会保险机构不予受理。申请人提出的个人补缴</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医疗保险的申请，被申请人不予受理。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根据《深圳市社会医疗保险办法》第一百零一条第二款“用人单位申请补缴两年以外医疗保险费或个人缴费人员申请补缴医疗保险费的，市社会保险机构不予受理”的规定，被申请人对申请人为解决其</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份医疗保险断交问题而提出的补缴医疗保险费的申请，决定不予受理并无不妥。关于申请人提出</w:t>
      </w:r>
      <w:r>
        <w:rPr>
          <w:rFonts w:ascii="仿宋_GB2312" w:hAnsi="仿宋_GB2312" w:cs="仿宋" w:eastAsia="仿宋_GB2312"/>
          <w:kern w:val="2"/>
          <w:sz w:val="32"/>
          <w:szCs w:val="32"/>
          <w:lang w:eastAsia="zh-CN"/>
        </w:rPr>
        <w:t>被申请人未能及时给申请人办理缴交</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份的医疗和养老保险，是导致申请人</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份医疗费用无法报销结算的主要原因，被申请人要为此负责的主张，不属于本案审查范围，申请人可另循途径解决。</w:t>
      </w:r>
    </w:p>
    <w:p>
      <w:pPr>
        <w:pStyle w:val="Normal"/>
        <w:suppressAutoHyphens w:val="false"/>
        <w:spacing w:lineRule="exact" w:line="580"/>
        <w:ind w:firstLine="640"/>
        <w:rPr/>
      </w:pPr>
      <w:r>
        <w:rPr>
          <w:rFonts w:ascii="仿宋_GB2312" w:hAnsi="仿宋_GB2312" w:cs="仿宋_GB2312" w:eastAsia="仿宋_GB2312"/>
          <w:sz w:val="32"/>
          <w:lang w:eastAsia="zh-CN"/>
        </w:rPr>
        <w:t>综上，被申请人作出的深社保罗征</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唐某反映情况的答复》</w:t>
      </w:r>
      <w:r>
        <w:rPr>
          <w:rFonts w:ascii="仿宋_GB2312" w:hAnsi="仿宋_GB2312" w:eastAsia="仿宋_GB2312"/>
          <w:kern w:val="2"/>
          <w:sz w:val="32"/>
          <w:szCs w:val="32"/>
          <w:lang w:eastAsia="zh-CN"/>
        </w:rPr>
        <w:t>并无违法或不当，</w:t>
      </w:r>
      <w:r>
        <w:rPr>
          <w:rFonts w:ascii="仿宋_GB2312" w:hAnsi="仿宋_GB2312" w:cs="仿宋_GB2312" w:eastAsia="仿宋_GB2312"/>
          <w:sz w:val="32"/>
          <w:lang w:eastAsia="zh-CN"/>
        </w:rPr>
        <w:t>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社会保险基金管理局以</w:t>
      </w:r>
      <w:r>
        <w:rPr>
          <w:rFonts w:ascii="仿宋_GB2312" w:hAnsi="仿宋_GB2312" w:cs="仿宋_GB2312" w:eastAsia="仿宋_GB2312"/>
          <w:sz w:val="32"/>
          <w:lang w:eastAsia="zh-CN"/>
        </w:rPr>
        <w:t>深社保罗征</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唐某反映情况的答复》</w:t>
      </w:r>
      <w:r>
        <w:rPr>
          <w:rFonts w:ascii="仿宋_GB2312" w:hAnsi="仿宋_GB2312"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560" w:footer="992"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4</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9-10T09:35:00Z</cp:lastPrinted>
  <dcterms:modified xsi:type="dcterms:W3CDTF">2018-12-13T06:36:00Z</dcterms:modified>
  <cp:revision>137</cp:revision>
  <dc:subject/>
  <dc:title>深  圳  市  人  民  政  府</dc:title>
</cp:coreProperties>
</file>