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653</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深圳市龙岗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学校</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张某，董事长</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 xml:space="preserve">深圳市市场和质量监督管理委员会龙岗食品药品监督管理局 </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龙岗区中心城行政路</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号</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周卓荣，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因不服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以</w:t>
      </w:r>
      <w:r>
        <w:rPr>
          <w:rFonts w:ascii="仿宋_GB2312" w:hAnsi="仿宋_GB2312" w:cs="仿宋_GB2312" w:eastAsia="仿宋_GB2312"/>
          <w:sz w:val="32"/>
          <w:lang w:eastAsia="zh-CN"/>
        </w:rPr>
        <w:t>深市质龙食药监食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行政处罚决定书》作出的具体行政行为</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申请人自</w:t>
      </w:r>
      <w:r>
        <w:rPr>
          <w:rFonts w:eastAsia="仿宋_GB2312" w:ascii="仿宋_GB2312" w:hAnsi="仿宋_GB2312"/>
          <w:kern w:val="2"/>
          <w:sz w:val="32"/>
          <w:szCs w:val="32"/>
          <w:lang w:eastAsia="zh-CN"/>
        </w:rPr>
        <w:t>1999</w:t>
      </w:r>
      <w:r>
        <w:rPr>
          <w:rFonts w:ascii="仿宋_GB2312" w:hAnsi="仿宋_GB2312" w:eastAsia="仿宋_GB2312"/>
          <w:kern w:val="2"/>
          <w:sz w:val="32"/>
          <w:szCs w:val="32"/>
          <w:lang w:eastAsia="zh-CN"/>
        </w:rPr>
        <w:t>年办校以来，在读</w:t>
      </w:r>
      <w:r>
        <w:rPr>
          <w:rFonts w:eastAsia="仿宋_GB2312" w:ascii="仿宋_GB2312" w:hAnsi="仿宋_GB2312"/>
          <w:kern w:val="2"/>
          <w:sz w:val="32"/>
          <w:szCs w:val="32"/>
          <w:lang w:eastAsia="zh-CN"/>
        </w:rPr>
        <w:t>2000</w:t>
      </w:r>
      <w:r>
        <w:rPr>
          <w:rFonts w:ascii="仿宋_GB2312" w:hAnsi="仿宋_GB2312" w:eastAsia="仿宋_GB2312"/>
          <w:kern w:val="2"/>
          <w:sz w:val="32"/>
          <w:szCs w:val="32"/>
          <w:lang w:eastAsia="zh-CN"/>
        </w:rPr>
        <w:t>多学生，由于高度重视食堂食品卫生安全工作，从未发生过食品卫生事故。被申请人屡次来校检查食品安全卫生，申请人均热情配合和改正存在的问题。然而被申请人不公平公正对待申请人，仅因个别特殊情况（学校开学工作忙）未向食品供应商索证索票登记备查，更甚是不酌情申请人自办农场自产自供食品，竟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日对申请人下发行政处罚</w:t>
      </w:r>
      <w:r>
        <w:rPr>
          <w:rFonts w:eastAsia="仿宋_GB2312" w:ascii="仿宋_GB2312" w:hAnsi="仿宋_GB2312"/>
          <w:kern w:val="2"/>
          <w:sz w:val="32"/>
          <w:szCs w:val="32"/>
          <w:lang w:eastAsia="zh-CN"/>
        </w:rPr>
        <w:t>5000</w:t>
      </w:r>
      <w:r>
        <w:rPr>
          <w:rFonts w:ascii="仿宋_GB2312" w:hAnsi="仿宋_GB2312" w:eastAsia="仿宋_GB2312"/>
          <w:kern w:val="2"/>
          <w:sz w:val="32"/>
          <w:szCs w:val="32"/>
          <w:lang w:eastAsia="zh-CN"/>
        </w:rPr>
        <w:t>元告知书。申请人在规定时间内作行政处罚陈述申辩无效。申请人认为被申请人违反《中华人民共和国行政处罚法》第四条：设定和实施行政处罚必须以事实为依据，与违法行为的事实、性质、情节以及社会危害程度相当，第二十七条：违法行为轻微并及时纠正，没有造成危害后果的，不予行政处罚，以及《中华人民共和国食品安全法》第一百二十六条：拒不改正……之规定。综上所述，申请人偶因开学工作忙，未及时向供应商索证索票登记备查，自办农场自产自供食品属客观事实，其性质符合相关法律规定，属轻微并能及时纠正，也没有对社会造成危害后果。被申请人对申请人的执罚系滥用职权，损害了申请人的合法权益和声誉。</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请求：撤销</w:t>
      </w:r>
      <w:r>
        <w:rPr>
          <w:rFonts w:ascii="仿宋_GB2312" w:hAnsi="仿宋_GB2312" w:eastAsia="仿宋_GB2312"/>
          <w:kern w:val="2"/>
          <w:sz w:val="32"/>
          <w:szCs w:val="32"/>
          <w:lang w:eastAsia="zh-CN"/>
        </w:rPr>
        <w:t>被申请人</w:t>
      </w:r>
      <w:r>
        <w:rPr>
          <w:rFonts w:ascii="仿宋_GB2312" w:hAnsi="仿宋_GB2312" w:eastAsia="仿宋_GB2312"/>
          <w:kern w:val="2"/>
          <w:sz w:val="32"/>
          <w:szCs w:val="32"/>
          <w:lang w:eastAsia="zh-CN"/>
        </w:rPr>
        <w:t>作出的</w:t>
      </w:r>
      <w:r>
        <w:rPr>
          <w:rFonts w:ascii="仿宋_GB2312" w:hAnsi="仿宋_GB2312" w:cs="仿宋_GB2312" w:eastAsia="仿宋_GB2312"/>
          <w:sz w:val="32"/>
          <w:lang w:eastAsia="zh-CN"/>
        </w:rPr>
        <w:t>深市质龙食药监食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行政处罚决定书》。</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被申请人对申请人的食堂进行餐饮服务食品安全量化检查，检查发现被申请人食堂存在加工场所地面积水，空调及冷藏设施破损、未能有效运行，留样冰箱存放杂物及食品进货时未查验供货者的许可证和相关证明文件，未按规定建立并遵守进货查验制度等问题，遂对其上述涉嫌违反《食品安全法》的行为进行立案调查。经查，被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对申请人餐饮服务食品安全量化检查，发现该食堂采购食品时未查验供货者的许可证和食品出厂检查合格证明及未建立食品进货查验记录制度。上述行为违反了《食品安全法》第五十三条第一、二款的规定，被申请人依据《食品安全法》第一百二十六条的规定，开具了《当场行政处罚决定书》（（深市质龙食药监）（食）当罚</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责令申请人改正违法行为，并给予警告。申请人已签收并接受处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被申请人再次对申请人食堂进行餐饮服务食品安全量化检查，仍然发现该食堂未能完整提供食品进货查验资料，部分食品原材料采购时未查验供货者的许可证和食品的检验报告，未建立食品进货查验记录制度。以上事实有现场检查笔录、询问（调查）笔录、餐饮服务食品安全量化检查表等证据证明，上述证据材料均合法获取</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亦已承认。</w:t>
      </w:r>
    </w:p>
    <w:p>
      <w:pPr>
        <w:pStyle w:val="Normal"/>
        <w:suppressAutoHyphens w:val="false"/>
        <w:spacing w:lineRule="exact" w:line="580"/>
        <w:ind w:firstLine="640"/>
        <w:rPr/>
      </w:pPr>
      <w:r>
        <w:rPr>
          <w:rFonts w:ascii="仿宋_GB2312" w:hAnsi="仿宋_GB2312" w:cs="仿宋_GB2312" w:eastAsia="仿宋_GB2312"/>
          <w:sz w:val="32"/>
          <w:lang w:eastAsia="zh-CN"/>
        </w:rPr>
        <w:t>申请人因采购食品时未查验供货者的许可证和食品出厂检查合格证明及未建立食品进货查验记录制度的违法行为被被申请人责令改正，并给予警告的行政处罚后，再次出现上述违法行为，已构成拒不改正的情形。依据《行政处罚法》第二十三条、《食品安全法》第一百二十六条第一款的规定，拟责令申请人十五日内改正违法行为，并处</w:t>
      </w:r>
      <w:r>
        <w:rPr>
          <w:rFonts w:eastAsia="仿宋_GB2312" w:cs="仿宋_GB2312" w:ascii="仿宋_GB2312" w:hAnsi="仿宋_GB2312"/>
          <w:sz w:val="32"/>
          <w:lang w:eastAsia="zh-CN"/>
        </w:rPr>
        <w:t>5000</w:t>
      </w:r>
      <w:r>
        <w:rPr>
          <w:rFonts w:ascii="仿宋_GB2312" w:hAnsi="仿宋_GB2312" w:cs="仿宋_GB2312" w:eastAsia="仿宋_GB2312"/>
          <w:sz w:val="32"/>
          <w:lang w:eastAsia="zh-CN"/>
        </w:rPr>
        <w:t>元罚款。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作出《行政处罚告知书》，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向申请人送达。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向被申请人提交《行政处罚陈述申辩书》，辩称：</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申请人自</w:t>
      </w:r>
      <w:r>
        <w:rPr>
          <w:rFonts w:eastAsia="仿宋_GB2312" w:cs="仿宋_GB2312" w:ascii="仿宋_GB2312" w:hAnsi="仿宋_GB2312"/>
          <w:sz w:val="32"/>
          <w:lang w:eastAsia="zh-CN"/>
        </w:rPr>
        <w:t>1999</w:t>
      </w:r>
      <w:r>
        <w:rPr>
          <w:rFonts w:ascii="仿宋_GB2312" w:hAnsi="仿宋_GB2312" w:cs="仿宋_GB2312" w:eastAsia="仿宋_GB2312"/>
          <w:sz w:val="32"/>
          <w:lang w:eastAsia="zh-CN"/>
        </w:rPr>
        <w:t>年创办学校至今学校食堂从未发生食品安全事故；</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未按规定查验供货者的许可证及未建立食品进货查验记录制度属个别特殊情况，是因刚开学没来得及整理；</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学校食堂部分农副产品是申请人农场自产自供。被申请人认为：</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根据《食品安全法》第三条的规定，食品安全工作实行预防为主、风险管理、全程控制、社会共治，建立科学、严格的监督管理制度。被申请人执法人员多次对申请人食堂进行餐饮服务食品安全量化且开具了《深圳市餐饮服务食品安全量化检查表》，要求申请人限期完成整改，按规范提供学生膳食供餐服务活动并降低食品安全风险，申请人对被申请人提出的整改项目不够重视，未落实好食堂进货查验和索票索证等规章制度；</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针对上述违法行为被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对申请人作出了责令改正，给予警告的当场行政处罚决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被申请人执法人员再次对其食堂检查时，申请人仍然存在采购食品时未进行进货查验和履行索证索票义务，当事人拒不改正上述违法行为；</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申请人采购食品时未查验供货者的许可证和食品出厂检查合格证明及未建立食品进货查验记录制度的违法行为事实清楚，证据确凿。申请人提出申辩的理由均不构成《行政处罚法》第二十七条不予行政处罚的法律依据。</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被申请人根据申请人提出的陈述申辩作出《行政处罚决定书》。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向申请人直接送达《行政处罚决定书》。</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被申请人已依法履行法定职责，且适用的法律法规正确，处罚符合法律法规规定，请求维持被申请人做出的具体行政行为，依法支持被申请人正确履行法定职责。</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被申请人对申请人食堂进行现场检查并制作《深圳市餐饮服务食品安全量化检查表》，发现申请人存在未“按规定落实食品及原料，食品添加剂、食品相关产品（一次性餐具、集中式消毒餐饮具等食品用具）进货查验和索证、索票，并做好台账记录”的情形。</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被申请人向申请人作出（深市质龙食药监）（食）责改</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责令改正通知书》及（深市质龙食药监）（食）当罚</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当场行政处罚决定书》并送达申请人，责令申请人改正上述行为并给予警告的行政处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被申请人再次对申请人食堂进行现场检查并制作《深圳市餐饮服务食品安全量化检查表》《现场检查笔录》，发现申请人仍然存在部分食品未建立进货查验记录制度及未履行索证索票义务的情形。</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被申请人对申请人后勤主任陈某进行询问调查并制作《询问调查笔录》，陈某确认，被申请人作出上述责令改正和警告处罚后，由于申请人食堂采购人员没有理解到位而且未能引起足够重视，只索取了部分供货商的营业执照及许可证复印件，没有收取每种食品的食品检验报告。所以在被申请人该次检查时部分食品原料没有索证索票，有时临时更换的食品也没有及时查验供货者的相关合格证明和建立进货查验记录制度。对以上事实，陈某签字予以确认。</w:t>
      </w:r>
    </w:p>
    <w:p>
      <w:pPr>
        <w:pStyle w:val="Normal"/>
        <w:suppressAutoHyphens w:val="false"/>
        <w:spacing w:lineRule="exact" w:line="580"/>
        <w:ind w:firstLine="640"/>
        <w:rPr>
          <w:rFonts w:ascii="仿宋_GB2312" w:hAnsi="仿宋_GB2312" w:eastAsia="仿宋_GB2312"/>
          <w:kern w:val="2"/>
          <w:sz w:val="32"/>
          <w:szCs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被申请人决定立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被申请人向申请人作出食药监罚告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龙城所</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罚告知书》。</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申请人向被申请人提交《行政处罚陈述申辩书》称，申请人自</w:t>
      </w:r>
      <w:r>
        <w:rPr>
          <w:rFonts w:eastAsia="仿宋_GB2312" w:cs="仿宋_GB2312" w:ascii="仿宋_GB2312" w:hAnsi="仿宋_GB2312"/>
          <w:sz w:val="32"/>
          <w:lang w:eastAsia="zh-CN"/>
        </w:rPr>
        <w:t>1999</w:t>
      </w:r>
      <w:r>
        <w:rPr>
          <w:rFonts w:ascii="仿宋_GB2312" w:hAnsi="仿宋_GB2312" w:cs="仿宋_GB2312" w:eastAsia="仿宋_GB2312"/>
          <w:sz w:val="32"/>
          <w:lang w:eastAsia="zh-CN"/>
        </w:rPr>
        <w:t>年办校以来，从未发生食堂食品安全卫生事故。此次未按规定查验登记属个别特殊现象，也因开学时间紧而后来补上查验依据未送被申请人查阅。更因申请人属家乡农场自产自供，如大米、青菜及淡水鱼等。</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被申请人向申请人作出深市质龙食药监食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行政处罚决定书》，认为申请人食堂采购食品时未查验供货者的许可证和食品出厂检查合格证明及未建立食品进货查验记录制度的行为违反了《食品安全法》第五十三条第一款、第二款的规定，经被申请人责令改正并予以警告后仍拒不改正，根据《行政处罚法》第二十三条、《食品安全法》第一百二十六条第一款第（三）项的规定，决定责令申请人改正上述违法行为，并处罚款</w:t>
      </w:r>
      <w:r>
        <w:rPr>
          <w:rFonts w:eastAsia="仿宋_GB2312" w:cs="仿宋_GB2312" w:ascii="仿宋_GB2312" w:hAnsi="仿宋_GB2312"/>
          <w:sz w:val="32"/>
          <w:lang w:eastAsia="zh-CN"/>
        </w:rPr>
        <w:t>5000</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被申请人将上述处罚决定书直接送达申请人。申请人不服，申请行政复议。</w:t>
      </w:r>
    </w:p>
    <w:p>
      <w:pPr>
        <w:pStyle w:val="Normal"/>
        <w:suppressAutoHyphens w:val="false"/>
        <w:spacing w:lineRule="exact" w:line="580"/>
        <w:ind w:firstLine="482"/>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综合在案证据可知，申请人食堂存在采购食品时未查验供货者的许可证和食品出厂检查合格证明及未建立食品进货查验记录制度的行为，且经被申请人依法责令改正并予以警告后并未改正，该情形符合《食品安全法》第一百二十六条第（三）项规定的拒不改正的情形，被申请人据此作出深市质龙食药监食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行政处罚决定书》并无违法或不当。因此，关于申请人提出的偶因开学工作忙而未向食品供应商索证索票登记备查属于个别特殊情况的主张，本机关不予采纳。</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关于申请人提出其涉案违法行为轻微并能及时纠正且未对社会造成危害后果，应不予行政处罚，被申请人对申请人的处罚系滥用职权的主张，本机关认为，申请人并不存在《行政处罚法》第二十七条第一款规定的应当依法从轻或者减轻行政处罚的情形。申请人拒不改正的情形，亦不符合《行政处罚法》第二十七条第二款“违法行为轻微并及时纠正，没有造成危害后果”的规定。因此，对申请人上述主张，本机关不予支持。</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被申请人依法作出的深市质龙食药监食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行政处罚决定书》认定事实清楚，程序合法，适用依据正确，依法应予维持。根据《中华人民共和国行政复议法》第二十八条第一款第（一）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w:t>
      </w:r>
      <w:r>
        <w:rPr>
          <w:rFonts w:ascii="仿宋_GB2312" w:hAnsi="仿宋_GB2312" w:eastAsia="仿宋_GB2312"/>
          <w:kern w:val="2"/>
          <w:sz w:val="32"/>
          <w:szCs w:val="32"/>
          <w:lang w:eastAsia="zh-CN"/>
        </w:rPr>
        <w:t>深圳市市场和质量监督管理委员会龙岗食品药品监督管理局以</w:t>
      </w:r>
      <w:r>
        <w:rPr>
          <w:rFonts w:ascii="仿宋_GB2312" w:hAnsi="仿宋_GB2312" w:cs="仿宋_GB2312" w:eastAsia="仿宋_GB2312"/>
          <w:sz w:val="32"/>
          <w:lang w:eastAsia="zh-CN"/>
        </w:rPr>
        <w:t>深市质龙食药监食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行政处罚决定书》作出的具体行政行为。</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526"/>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7</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757" w:bottom="113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3:40:00Z</dcterms:created>
  <dc:creator>郭佳</dc:creator>
  <dc:description/>
  <cp:keywords/>
  <dc:language>en-US</dc:language>
  <cp:lastModifiedBy>guojia</cp:lastModifiedBy>
  <cp:lastPrinted>2018-10-16T09:31:00Z</cp:lastPrinted>
  <dcterms:modified xsi:type="dcterms:W3CDTF">2018-12-13T06:57:00Z</dcterms:modified>
  <cp:revision>42</cp:revision>
  <dc:subject/>
  <dc:title>深  圳  市  人  民  政  府</dc:title>
</cp:coreProperties>
</file>