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655</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余某</w:t>
      </w:r>
      <w:r>
        <w:rPr>
          <w:rFonts w:eastAsia="仿宋_GB2312" w:cs="仿宋" w:ascii="仿宋_GB2312" w:hAnsi="仿宋_GB2312"/>
          <w:sz w:val="32"/>
          <w:szCs w:val="32"/>
          <w:lang w:eastAsia="zh-CN"/>
        </w:rPr>
        <w:t>1</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7010</w:t>
      </w:r>
      <w:r>
        <w:rPr>
          <w:rFonts w:ascii="仿宋_GB2312" w:hAnsi="仿宋_GB2312" w:cs="仿宋" w:eastAsia="仿宋_GB2312"/>
          <w:sz w:val="32"/>
          <w:szCs w:val="32"/>
          <w:lang w:eastAsia="zh-CN"/>
        </w:rPr>
        <w:t>号工商物价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夏昆山</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变更（备案）登记行为，向本机关申请行政复议，本机关已依法受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本机关依法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可以申请作为第三人参加本行政复议，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逾期不提出申请。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是于</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设立的一人有限责任公司，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的父亲）作为唯一股东，拥有该公司</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的股权，并担任公司的法定代表人、执行董事、总经理。</w:t>
      </w:r>
    </w:p>
    <w:p>
      <w:pPr>
        <w:pStyle w:val="Normal"/>
        <w:spacing w:lineRule="exact" w:line="640"/>
        <w:ind w:firstLine="606"/>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在美国波士顿市因病去世，上述股权变成遗产，因遗产尚未分配，公司的股东仍然是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近日申请人了解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公司的法定代表人、董事、总经理均由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变更为一位叫杨某的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认为，该变更不符合法律规定，理由是：首先，根据《中华人民共和国公司法》第六十二条规定的“一人有限责任公司不设股东会。股东作出本法第三十八条第一款所列决定时，应当采用书面形式，并由股东签名后置备于公司”，以及第三十八条规定的“股东会行使下列职权：</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二）选举和更换非由职工代表担任的董事、监事</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要变更董事需要来自唯一股东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书面决定，并由股东签名。但现在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已经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去世，他不可能会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这样的决定并签名。其次，根据《中华人民共和国公司登记管理条例》第二十七条的规定：“公司申请变更登记，应当向公司登记机关提交下列文件：（一）公司法定代表人签署的变更登记申请书；（二）依照《公司法》作出的变更决议或者决定；（三）国家工商行政管理总局规定要求提交的其他文件。”故，从程序上来说，变更上述事项，必须由法定代表人签署的变更登记申请书以及变更决定（即股东签名的书面文件），同样基于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已经去世的理由，他不可能在上述变更文件上签名。基于上述情况，申请人前往福田分局信访，但信访部门称现在都是</w:t>
      </w:r>
      <w:r>
        <w:rPr>
          <w:rFonts w:eastAsia="仿宋_GB2312" w:cs="仿宋" w:ascii="仿宋_GB2312" w:hAnsi="仿宋_GB2312"/>
          <w:sz w:val="32"/>
          <w:szCs w:val="32"/>
          <w:lang w:eastAsia="zh-CN"/>
        </w:rPr>
        <w:t>Ukey</w:t>
      </w:r>
      <w:r>
        <w:rPr>
          <w:rFonts w:ascii="仿宋_GB2312" w:hAnsi="仿宋_GB2312" w:cs="仿宋" w:eastAsia="仿宋_GB2312"/>
          <w:sz w:val="32"/>
          <w:szCs w:val="32"/>
          <w:lang w:eastAsia="zh-CN"/>
        </w:rPr>
        <w:t>操作，福田分局的核准行为没有错误。申请人认为，在被申请人不知道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去世的情况下，其核准行为确实没有错，但是既然已经有相关利害人员已经告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工商变更登记事项存在申请材料虚假及程序违法的情形，被申请人根据相关规定应对该变更情况予以撤销。</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作为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近亲属，有权依法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核准事项，包括法定代表人、执行董事、总经理变更。</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核准变更</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法定代表人、执行董事、总经理的行为适用法律正确、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通过深圳市市场和质量监督管理委员会官网以无纸化方式向被申请人申请公司法定代表人、执行董事、总经理变更，并提交了《企业变更（备案）登记申请书》《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等材料。被申请人依据《中华人民共和国公司登记管理条例》第二十七条第一款、第五十一条第一款第（一）项、第二款、《深圳经济特区商事登记若干规定》第十一条第一款、第三款和《深圳经济特区网上商事登记暂行办法》第十条、第十一条第（一）项、第十二条的规定，对申请材料进行了审查，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的材料齐全、符合法律法规规定的情形，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受理并核准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变更登记申请，将杨某依法登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法定代表人、执行董事和总经理。</w:t>
      </w:r>
    </w:p>
    <w:p>
      <w:pPr>
        <w:pStyle w:val="Normal"/>
        <w:spacing w:lineRule="exact" w:line="640"/>
        <w:ind w:firstLine="606"/>
        <w:rPr/>
      </w:pPr>
      <w:r>
        <w:rPr>
          <w:rFonts w:ascii="仿宋_GB2312" w:hAnsi="仿宋_GB2312" w:cs="仿宋" w:eastAsia="仿宋_GB2312"/>
          <w:sz w:val="32"/>
          <w:szCs w:val="32"/>
          <w:lang w:eastAsia="zh-CN"/>
        </w:rPr>
        <w:t>二、申请材料的真实性由申请者负责，被申请人已尽法定审查义务。根据《中华人民共和国行政许可法》第三十一条的规定，申请者申请行政许可，应当如实向行政机关提交有关材料和反映真实情况，并对其申请材料实质内容的真实性负责。根据《中华人民共和国公司登记管理条例》第二条第二款的规定，申请办理公司登记，申请者应当对申请文件、材料的真实性负责。根据《深圳经济特区商事登记若干规定》第十一条第一款的规定，商事登记机关对申请者提交的材料进行形式审查。根据《深圳经济特区网上商事登记暂行办法》第四条的规定，申请者办理网上商事登记时，应当对提交的电子材料的合法性、真实性负责。根据《中华人民共和国电子签名法》第十四条的规定，可靠的电子签名与手写签名或者盖章具有同等的法律效力。依据《深圳经济特区网上商事登记暂行办法》第八条第二款的规定，申请者可使用符合《电子签名法》第十三条规定条件的由银行及其他机构发放的数字证书进行电子签名。依据《深圳经济特区网上商事登记暂行办法》第十条的规定，申请者一经电子签名，即视为其亲自提交了电子申请材料和有效的身份证明文件，并认可电子申请材料中的内容。被申请人按照以上法律、法规、规范性文件以及经深圳市政府批准并依法公布的材料清单对申请材料进行了审查，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的材料内容符合法律、法规、规范性文件及清单要求，准予其变更登记，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变更登记已尽法定审查义务，不存在审查过错，申请材料实质内容的真实性应当由申请者负责。</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的复议理由不充分。申请人认为根据《中华人民共和国公司法》及《中华人民共和国公司登记管理条例》的相关规定，公司申请变更登记必须由股东或法定代表人在书面材料上亲笔签名，但被申请人为了整合行政资源，提高行政效率，充分发挥互联网电子政务的优势，已根据相关法律法规全面推行全流程无纸化网上商事登记。企业在网上填报相关资料后，自动生成符合《中华人民共和国公司法》及《中华人民共和国公司登记管理条例》的文件，相关人员在文件上电子签名后提交，该文件的效力等同于公司到现场提交的书面文件的效力。因此，申请人的复议请求不成立。至于申请人所称“既然已经有相关利害人员已经告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工商变更登记事项存在申请材料虚假及程序违法的情形，被申请人根据相关规定应对该变更情况予以撤销”，经查，被申请人并未收到申请人的任何投诉举报，未经立案调查，被申请人无权撤销公司变更登记。</w:t>
      </w:r>
    </w:p>
    <w:p>
      <w:pPr>
        <w:pStyle w:val="Normal"/>
        <w:spacing w:lineRule="exact" w:line="640"/>
        <w:ind w:firstLine="606"/>
        <w:rPr/>
      </w:pPr>
      <w:r>
        <w:rPr>
          <w:rFonts w:ascii="仿宋_GB2312" w:hAnsi="仿宋_GB2312" w:cs="仿宋" w:eastAsia="仿宋_GB2312"/>
          <w:sz w:val="32"/>
          <w:szCs w:val="32"/>
          <w:lang w:eastAsia="zh-CN"/>
        </w:rPr>
        <w:t>综上，被申请人核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变更登记的具体行政行为适用法律正确、程序合法，申请人提出的复议请求不能成立。</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成立于</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商事主体类型为有限责任公司（自然人独资），股东为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在美国马萨储塞州波士顿市因病死亡。</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收到的《企业变更（备案）登记申请书》以及《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申请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法定代表人、执行董事和总经理由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变更为杨某。上述《企业变更（备案）登记申请书》中在“企业名称”处需要签章的地方，使用的是电子签名。《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的落款日期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且在“股东签章（签名）”处需要签章的地方，使用的是“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电子签名。</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核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法定代表人、执行董事、总经理由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变更为杨某。申请人系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女儿，因对此变更（备案）登记行为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案证据材料显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系由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一人独资设立的有限责任公司，根据《中华人民共和国公司法》第三十七条和第六十一条的规定，该公司变更董事等事项须由独资股东以书面形式作出决定并签名。从被申请人向本机关提交的证据材料来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申请人提交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中的落款日期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使用的是“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电子签名。但申请人向本机关提交的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死亡证明材料，证实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于美国病逝。可见涉案《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上所使用的“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电子签名不是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本人掌控和使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以“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电子签名签署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变更决议（决定）》亦非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本人所为，故在无其他合法有效的证据证实该变更决定系余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本人的真实意思表示的情况下，本机关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向被申请人申请变更登记时提交的申请材料不真实。虽然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核准变更（备案）登记行为时已尽法定的审查义务，但现有证据已足以证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系提供虚假材料取得公司变更登记，根据《中华人民共和国公司登记管理条例》第六十四条的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涉案变更登记依法应当予以撤销。综上，申请人要求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涉案变更（备案）登记的复议请求具有事实根据和法律依据，本机关依法予以支持。综上，根据《中华人民共和国行政复议法》第二十八条第一款第（三）项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撤销被申请人深圳市市场监督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资有限公司作出的变更（备案）登记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w:t>
      </w:r>
      <w:r>
        <w:rPr>
          <w:rFonts w:ascii="仿宋_GB2312" w:hAnsi="仿宋_GB2312" w:cs="仿宋" w:eastAsia="仿宋_GB2312"/>
          <w:sz w:val="32"/>
          <w:szCs w:val="32"/>
          <w:lang w:eastAsia="zh-CN"/>
        </w:rPr>
        <w:t>申请人如对</w:t>
      </w:r>
      <w:r>
        <w:rPr>
          <w:rFonts w:ascii="仿宋_GB2312" w:hAnsi="仿宋_GB2312" w:cs="仿宋_GB2312" w:eastAsia="仿宋_GB2312"/>
          <w:sz w:val="32"/>
        </w:rPr>
        <w:t>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9</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38:00Z</dcterms:created>
  <dc:creator>fzj</dc:creator>
  <dc:description/>
  <cp:keywords/>
  <dc:language>en-US</dc:language>
  <cp:lastModifiedBy>Administrator</cp:lastModifiedBy>
  <cp:lastPrinted>2018-07-05T17:31:00Z</cp:lastPrinted>
  <dcterms:modified xsi:type="dcterms:W3CDTF">2018-12-12T06:48:00Z</dcterms:modified>
  <cp:revision>3</cp:revision>
  <dc:subject/>
  <dc:title>深  圳  市  人  民  政  府</dc:title>
</cp:coreProperties>
</file>