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7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陈某，党委书记、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熊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王璐楠、池俊斌，</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以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关某并非申请人的员工。关某虽然在申请人总承包的</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项目施工总承包</w:t>
      </w:r>
      <w:r>
        <w:rPr>
          <w:rFonts w:eastAsia="仿宋_GB2312" w:cs="仿宋" w:ascii="仿宋_GB2312" w:hAnsi="仿宋_GB2312"/>
          <w:kern w:val="2"/>
          <w:sz w:val="32"/>
          <w:szCs w:val="32"/>
          <w:lang w:eastAsia="zh-CN"/>
        </w:rPr>
        <w:t>A</w:t>
      </w:r>
      <w:r>
        <w:rPr>
          <w:rFonts w:ascii="仿宋_GB2312" w:hAnsi="仿宋_GB2312" w:cs="仿宋" w:eastAsia="仿宋_GB2312"/>
          <w:kern w:val="2"/>
          <w:sz w:val="32"/>
          <w:szCs w:val="32"/>
          <w:lang w:eastAsia="zh-CN"/>
        </w:rPr>
        <w:t>标段从事木工工作，但申请人已将关某所从事的木工模板作业在内的劳务作业合法分包给深圳</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建筑劳务有限公司（以下简称</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在被申请人要求申请人提交举证材料时，申请人已向被申请人陈述上述事实，并提交了涉案项目总承包合同、劳务分包合同、申请人及</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的资质文件、</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提交的书面说明，足以证明在合法分包情形下，申请人并非关某用人单位，根据《广东省工伤保险条例》第四十二条“用人单位实行承包经营，使用劳动者的承包方不具备用人单位资格的，由具备用人单位资格的发包方承担工伤保险责任”规定，申请人不应对关某承担工伤保险责任。以上，被申请人认定申请人为承担关某工伤保险责任的单位，属于案件事实不清、适用法律错误。</w:t>
      </w: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作出的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作出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承担关某的工伤保险责任，该员工因日常工作受伤之情形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承担关某的工伤保险责任。关某向被申请人主张其系申请人公司的员工，但申请人则主张关某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经被申请人核实，申请人承认了关某事发当日入职其承建的项目工地从事有关工作，虽然其主张关某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但并未举证加以证实。故依照《广东省工伤保险条例》第四十二条第一款的规定，用人单位实行承包经营的，工伤保险责任由职工劳动关系所在单位承担；故被申请人依法认定申请人承担关某的工伤保险责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关某系在工作时间和工作场所，因工作原因而意外受伤。职工申报工伤称：其系在工作场所因日常工作意外摔伤；并提交了病历、证人证言予以证明；病历材料中的病史记载为“工作时从高约</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米处摔下”，客观印证了关某因工受伤。用人单位对上述申报明确予以认可。故被申请人综合上述情形，认定关某系在工作时间和工作场所，因工作原因而意外受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关某受伤之情形符合《广东省工伤保险条例》第九条第（一）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能成立。申请人主张：关某不是其单位员工，其已将劳务作业合法分包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关某的工伤保险责任不应由其公司承担。被申请人对上述主张回应如下：首先，有大量客观证据证实关某在申请人承建的工地受伤，对于该情形，申请人亦予以确认。其次，在上述客观事实的基础之上，申请人应该举证否认职工的指证，并且积极证实其主张的关某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再次，申请人虽然证实了其将有关劳务分包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但并未证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关某之间建立了劳动关系，故其应当承担举证不能的后果。最后，建筑企业按照项目参保的方式购买工伤保险，其目的是为了便利企业实施项目管理，分担其用工风险，及时保障建筑工人的合法权益；依据《深圳市建筑施工企业参加工伤保险管理办法》第五条的规定：按建设项目参加工伤保险的，工伤保险涵盖建设项目使用的所有职工，包括施工总承包企业、专业承包企业、劳务分包企业等使用的职工，但已按用人单位参加工伤保险的职工除外；故本案的工伤保险责任单位依法应当为申请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广东省工伤保险条例》的规定，被申请人认为，申请人的请求没有依据</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被申请人的具体行政行为证据确凿，适用法律法规正确，符合法定程序，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关某向被申请人申请工伤认定时称：其系申请人公司木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分许，关某在申请人总承包、</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劳务分包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项目总承包</w:t>
      </w:r>
      <w:r>
        <w:rPr>
          <w:rFonts w:eastAsia="仿宋_GB2312" w:ascii="仿宋_GB2312" w:hAnsi="仿宋_GB2312"/>
          <w:kern w:val="2"/>
          <w:sz w:val="32"/>
          <w:szCs w:val="32"/>
          <w:lang w:eastAsia="zh-CN"/>
        </w:rPr>
        <w:t>A</w:t>
      </w:r>
      <w:r>
        <w:rPr>
          <w:rFonts w:ascii="仿宋_GB2312" w:hAnsi="仿宋_GB2312" w:eastAsia="仿宋_GB2312"/>
          <w:kern w:val="2"/>
          <w:sz w:val="32"/>
          <w:szCs w:val="32"/>
          <w:lang w:eastAsia="zh-CN"/>
        </w:rPr>
        <w:t>标段</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地扛架子管时，不慎从拉杆上跌落受伤。关某向被申请人提交的申报材料包括：工伤认定申请表、身份证、病历等诊疗材料、证人证言及证人身份证、参保登记证明、事故现场照片、授权委托书、律师所所函、律师证复印件、项目信息登记、工商注册登记信息等相关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向申请人作出深（光）社</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工伤认定举证通知书》，要求申请人向被申请人提供相关材料。申请人向被申请人提交了《关于关某工伤认定相关事宜的报告》，确认关某无上下班打卡记录，且</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未与关某签订劳务合同或劳动合同，亦未购买工伤保险。申请人另向被申请人提交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出具的《关于关某事件调查报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称关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上午经人介绍进入光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项目做工，下午</w:t>
      </w:r>
      <w:r>
        <w:rPr>
          <w:rFonts w:eastAsia="仿宋_GB2312" w:ascii="仿宋_GB2312" w:hAnsi="仿宋_GB2312"/>
          <w:kern w:val="2"/>
          <w:sz w:val="32"/>
          <w:szCs w:val="32"/>
          <w:lang w:eastAsia="zh-CN"/>
        </w:rPr>
        <w:t>3:30</w:t>
      </w:r>
      <w:r>
        <w:rPr>
          <w:rFonts w:ascii="仿宋_GB2312" w:hAnsi="仿宋_GB2312" w:eastAsia="仿宋_GB2312"/>
          <w:kern w:val="2"/>
          <w:sz w:val="32"/>
          <w:szCs w:val="32"/>
          <w:lang w:eastAsia="zh-CN"/>
        </w:rPr>
        <w:t>不慎在工地内受伤，其积极组织人员将他送往光明新区人民医院，垫付医药费并支付住院期间借支费用（后附发票及转账记录）。申请人另向被申请人提交了医疗票据、收条、转账记录、总包合同、劳务施工承包合同、参保登记证明、施工许可证、营业执照、项目信息登记表等材料。另查，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项目施工总承包</w:t>
      </w:r>
      <w:r>
        <w:rPr>
          <w:rFonts w:eastAsia="仿宋_GB2312" w:ascii="仿宋_GB2312" w:hAnsi="仿宋_GB2312"/>
          <w:kern w:val="2"/>
          <w:sz w:val="32"/>
          <w:szCs w:val="32"/>
          <w:lang w:eastAsia="zh-CN"/>
        </w:rPr>
        <w:t>A</w:t>
      </w:r>
      <w:r>
        <w:rPr>
          <w:rFonts w:ascii="仿宋_GB2312" w:hAnsi="仿宋_GB2312" w:eastAsia="仿宋_GB2312"/>
          <w:kern w:val="2"/>
          <w:sz w:val="32"/>
          <w:szCs w:val="32"/>
          <w:lang w:eastAsia="zh-CN"/>
        </w:rPr>
        <w:t>标段办理了</w:t>
      </w:r>
      <w:r>
        <w:rPr>
          <w:rFonts w:ascii="仿宋_GB2312" w:hAnsi="仿宋_GB2312" w:cs="仿宋_GB2312" w:eastAsia="仿宋_GB2312"/>
          <w:color w:val="000000"/>
          <w:sz w:val="32"/>
        </w:rPr>
        <w:t>深圳市建筑施工企业工伤保险参保登记</w:t>
      </w:r>
      <w:r>
        <w:rPr>
          <w:rFonts w:ascii="仿宋_GB2312" w:hAnsi="仿宋_GB2312" w:cs="仿宋_GB2312" w:eastAsia="仿宋_GB2312"/>
          <w:color w:val="000000"/>
          <w:sz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承担工伤保险责任的单位为申请人，关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在工地因日常工作受伤的情形符合《广东省工伤保险条例》第九条第（一）项的规定，认定其属于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与被申请人双方对关某在申请人总承包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项目施工总承包</w:t>
      </w:r>
      <w:r>
        <w:rPr>
          <w:rFonts w:eastAsia="仿宋_GB2312" w:ascii="仿宋_GB2312" w:hAnsi="仿宋_GB2312"/>
          <w:kern w:val="2"/>
          <w:sz w:val="32"/>
          <w:szCs w:val="32"/>
          <w:lang w:eastAsia="zh-CN"/>
        </w:rPr>
        <w:t>A</w:t>
      </w:r>
      <w:r>
        <w:rPr>
          <w:rFonts w:ascii="仿宋_GB2312" w:hAnsi="仿宋_GB2312" w:eastAsia="仿宋_GB2312"/>
          <w:kern w:val="2"/>
          <w:sz w:val="32"/>
          <w:szCs w:val="32"/>
          <w:lang w:eastAsia="zh-CN"/>
        </w:rPr>
        <w:t>标段</w:t>
      </w:r>
      <w:r>
        <w:rPr>
          <w:rFonts w:ascii="仿宋_GB2312" w:hAnsi="仿宋_GB2312" w:cs="仿宋_GB2312" w:eastAsia="仿宋_GB2312"/>
          <w:sz w:val="32"/>
          <w:lang w:eastAsia="zh-CN"/>
        </w:rPr>
        <w:t>从事木工岗位，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许在涉案工地</w:t>
      </w:r>
      <w:r>
        <w:rPr>
          <w:rFonts w:ascii="仿宋_GB2312" w:hAnsi="仿宋_GB2312" w:eastAsia="仿宋_GB2312"/>
          <w:kern w:val="2"/>
          <w:sz w:val="32"/>
          <w:szCs w:val="32"/>
          <w:lang w:eastAsia="zh-CN"/>
        </w:rPr>
        <w:t>扛架子管时不慎从拉杆上跌落受伤</w:t>
      </w:r>
      <w:r>
        <w:rPr>
          <w:rFonts w:ascii="仿宋_GB2312" w:hAnsi="仿宋_GB2312" w:cs="仿宋_GB2312" w:eastAsia="仿宋_GB2312"/>
          <w:sz w:val="32"/>
          <w:lang w:eastAsia="zh-CN"/>
        </w:rPr>
        <w:t>的情形均无异议，争议焦点在于承担关某工伤保险责任的单位是申请人还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p>
    <w:p>
      <w:pPr>
        <w:pStyle w:val="Normal"/>
        <w:suppressAutoHyphens w:val="false"/>
        <w:spacing w:lineRule="exact" w:line="580"/>
        <w:ind w:firstLine="640"/>
        <w:rPr/>
      </w:pPr>
      <w:r>
        <w:rPr>
          <w:rFonts w:ascii="仿宋_GB2312" w:hAnsi="仿宋_GB2312" w:cs="仿宋_GB2312" w:eastAsia="仿宋_GB2312"/>
          <w:sz w:val="32"/>
          <w:lang w:eastAsia="zh-CN"/>
        </w:rPr>
        <w:t>申请人主张其</w:t>
      </w:r>
      <w:r>
        <w:rPr>
          <w:rFonts w:ascii="仿宋_GB2312" w:hAnsi="仿宋_GB2312" w:cs="仿宋" w:eastAsia="仿宋_GB2312"/>
          <w:kern w:val="2"/>
          <w:sz w:val="32"/>
          <w:szCs w:val="32"/>
          <w:lang w:eastAsia="zh-CN"/>
        </w:rPr>
        <w:t>已将关某所从事的木工模板作业在内的劳务作业合法分包给</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申请人并非关某用人单位，根据《广东省工伤保险条例》第四十二条的规定，申请人不应对关某承担工伤保险责任。本机关认为，据《人力资源和社会保障部、住房和城乡建设部、国家安全生产监督管理总局、全国总工会关于进一步做好建筑业工伤保险工作的意见》（人社部发〔</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103</w:t>
      </w:r>
      <w:r>
        <w:rPr>
          <w:rFonts w:ascii="仿宋_GB2312" w:hAnsi="仿宋_GB2312" w:cs="仿宋" w:eastAsia="仿宋_GB2312"/>
          <w:kern w:val="2"/>
          <w:sz w:val="32"/>
          <w:szCs w:val="32"/>
          <w:lang w:eastAsia="zh-CN"/>
        </w:rPr>
        <w:t>号），建筑业属于工伤风险较高行业，又是农民工集中的行业。为维护建筑业职工特别是农民工的工伤保障权益，针对建筑行业的特点，建筑施工企业对相对固定的职工，应按用人单位参加工伤保险；对不能按用人单位参保、建筑项目使用的建筑业职工特别是农民工，按项目参加工伤保险，并在项目开工前由施工总承包单位一次性代缴本项目工伤保险费，覆盖项目使用的所有职工，包括专业承包单位、劳务分包单位使用的农民工。施工总承包单位应当在工程项目施工期内督促专业承包单位、劳务分包单位建立职工花名册、考勤记录、工资发放表等台账，对项目施工期内全部施工人员实行动态实名制管理。施工人员发生工伤后，以劳动合同为基础确认劳动关系。对未签订劳动合同的，由人力资源社会保障部门参照工资支付凭证或记录、工作证、招工登记表、考勤记录及其他劳动者证言等证据，确认事实劳动关系。又据</w:t>
      </w:r>
      <w:r>
        <w:rPr>
          <w:rFonts w:ascii="仿宋_GB2312" w:hAnsi="仿宋_GB2312" w:eastAsia="仿宋_GB2312"/>
          <w:kern w:val="2"/>
          <w:sz w:val="32"/>
          <w:szCs w:val="32"/>
          <w:lang w:eastAsia="zh-CN"/>
        </w:rPr>
        <w:t>《深圳市建筑施工企业参加工伤保险管理办法》第五条的规定：“按建设项目参加工伤保险的，工伤保险涵盖建设项目使用的所有职工，包括施工总承包企业、专业承包企业、劳务分包企业等使用的职工，但已按用人单位参加工伤保险的职工除外。”本案，申请人作为涉案建设项目总承包方，已按涉案建设项目办理了深圳市建筑施工企业工伤保险参保登记。关某系因为申请人涉案项目工作而在工地跌落受伤并以申请人公司木工身份向被申请人申请工伤认定，且申请人确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未与关某签订劳动合同、未为关某参加工伤保险，因此申请人上述按建设项目参加的工伤保险涵盖了项目木工关某。同时，申请人不能举证证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与关某建立了劳动关系，被申请人由此认定申请人为承担关某工伤保险责任的单位并无违法或不当。</w:t>
      </w: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6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2" w:footer="857"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7:13:00Z</dcterms:modified>
  <cp:revision>132</cp:revision>
  <dc:subject/>
  <dc:title>深  圳  市  人  民  政  府</dc:title>
</cp:coreProperties>
</file>