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68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吴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住房和建设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华强北街道振华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设计大厦</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张学凡，局长</w:t>
      </w:r>
    </w:p>
    <w:p>
      <w:pPr>
        <w:pStyle w:val="Normal"/>
        <w:spacing w:lineRule="exact" w:line="640"/>
        <w:ind w:firstLine="630"/>
        <w:rPr/>
      </w:pPr>
      <w:r>
        <w:rPr>
          <w:rFonts w:ascii="仿宋_GB2312" w:hAnsi="仿宋_GB2312" w:cs="仿宋" w:eastAsia="仿宋_GB2312"/>
          <w:sz w:val="32"/>
          <w:szCs w:val="32"/>
          <w:lang w:eastAsia="zh-CN"/>
        </w:rPr>
        <w:t>委托代理人：胡德启，广东华商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游丽芳，广东华商律师事务所实习律师</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作出的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w:t>
      </w:r>
      <w:r>
        <w:rPr>
          <w:rFonts w:ascii="仿宋_GB2312" w:hAnsi="仿宋_GB2312" w:cs="仿宋" w:eastAsia="仿宋_GB2312"/>
          <w:sz w:val="32"/>
          <w:szCs w:val="32"/>
          <w:lang w:eastAsia="zh-CN"/>
        </w:rPr>
        <w:t>，向本机关申请行政复议，本机关依法受理。被申请人向本机关提交了书面答复及有关证据和依据，本案现已审理终结</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以申请人未在规定期限内提出陈述和申辩意见，视为无异议为理由，对申请人作出了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申请人对此不服的理由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作出《关于驳回深圳市保障性住房轮候申请预告知书》，申请人收到时，正好碰上在江西生活的父亲大病，申请人一度回江西乡下照顾着父亲，根本没心情也没有时间去顾及申辩，错过了申辩时间。</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作出预告知书驳回申请人的理由是申请人在本市拥有住房，实际情况是申请人和黄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在深圳市罗湖区登记结婚，</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生育女儿黄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结婚前的</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份两人共同在深圳市龙岗区布吉街道下水径大靓村统建楼购买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建筑面积</w:t>
      </w:r>
      <w:r>
        <w:rPr>
          <w:rFonts w:eastAsia="仿宋_GB2312" w:cs="仿宋" w:ascii="仿宋_GB2312" w:hAnsi="仿宋_GB2312"/>
          <w:sz w:val="32"/>
          <w:szCs w:val="32"/>
          <w:lang w:eastAsia="zh-CN"/>
        </w:rPr>
        <w:t>101.51</w:t>
      </w:r>
      <w:r>
        <w:rPr>
          <w:rFonts w:ascii="仿宋_GB2312" w:hAnsi="仿宋_GB2312" w:cs="仿宋" w:eastAsia="仿宋_GB2312"/>
          <w:sz w:val="32"/>
          <w:szCs w:val="32"/>
          <w:lang w:eastAsia="zh-CN"/>
        </w:rPr>
        <w:t>平方米，《房地产证》编号为深房地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后因生活困难债务缠身，双方不得已于</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将上述房屋卖于彭某用于还债。因该房屋是集资建房不是商品房，只有核发绿本，因此，转让房屋时无法办理产权转让手续。</w:t>
      </w:r>
    </w:p>
    <w:p>
      <w:pPr>
        <w:pStyle w:val="Normal"/>
        <w:spacing w:lineRule="exact" w:line="640"/>
        <w:ind w:firstLine="606"/>
        <w:rPr/>
      </w:pPr>
      <w:r>
        <w:rPr>
          <w:rFonts w:ascii="仿宋_GB2312" w:hAnsi="仿宋_GB2312" w:cs="仿宋" w:eastAsia="仿宋_GB2312"/>
          <w:sz w:val="32"/>
          <w:szCs w:val="32"/>
          <w:lang w:eastAsia="zh-CN"/>
        </w:rPr>
        <w:t>三、</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份房屋转卖后，申请人和黄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因债务还是无法还清，生活困难。</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经双方友好协商，双方在罗湖区民政局协议离婚。当事人离婚协议财产处理一项没有房产分割，更进一步证明了原有大靓村房屋已经转卖。</w:t>
      </w:r>
    </w:p>
    <w:p>
      <w:pPr>
        <w:pStyle w:val="Normal"/>
        <w:spacing w:lineRule="exact" w:line="640"/>
        <w:ind w:firstLine="606"/>
        <w:rPr/>
      </w:pPr>
      <w:r>
        <w:rPr>
          <w:rFonts w:ascii="仿宋_GB2312" w:hAnsi="仿宋_GB2312" w:cs="仿宋" w:eastAsia="仿宋_GB2312"/>
          <w:sz w:val="32"/>
          <w:szCs w:val="32"/>
          <w:lang w:eastAsia="zh-CN"/>
        </w:rPr>
        <w:t>四、到目前为止，申请人还是单身带着女儿黄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一起在深圳生活，目前租住在深圳市罗湖区翠山路翠山工业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工作单位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文化传播有限公司，女儿黄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在深圳市罗湖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小学读书，母女俩目前生活极度困难，没有安居住房。</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对申请人作出的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是错误的，故申请人申请行政复议，请求撤销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作为市政府住房制度改革职能部门，负责推进深圳市住房制度改革和住房保障工作。《深圳市保障性住房条例》第三条第二款规定，本条例所称保障性住房，是指政府投资建设或者通过其他途径筹集的，以限定的标准和价格，向符合条件的住房困难家庭和单身居民出租或者出售的住房，包括廉租住房、公共租赁住房、经济适用住房、安居型商品房等多种形式；第五条第三款规定，市政府住房和建设部门负责本市住房保障的组织实施和监督管理，并可以依法委托相关事业单位组织具体实施。《关于印发市政府工作部门主要职责内设机构和人员编制规定的通知》附件《深圳市住房和建设局主要职责、内设机构和人员编制规定》规定，根据《中共深圳市委 深圳市人民政府关于印发</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市人民政府机构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深发</w:t>
      </w:r>
      <w:r>
        <w:rPr>
          <w:rFonts w:eastAsia="仿宋_GB2312" w:cs="仿宋" w:ascii="仿宋_GB2312" w:hAnsi="仿宋_GB2312"/>
          <w:sz w:val="32"/>
          <w:szCs w:val="32"/>
          <w:lang w:eastAsia="zh-CN"/>
        </w:rPr>
        <w:t>[2009]9</w:t>
      </w:r>
      <w:r>
        <w:rPr>
          <w:rFonts w:ascii="仿宋_GB2312" w:hAnsi="仿宋_GB2312" w:cs="仿宋" w:eastAsia="仿宋_GB2312"/>
          <w:sz w:val="32"/>
          <w:szCs w:val="32"/>
          <w:lang w:eastAsia="zh-CN"/>
        </w:rPr>
        <w:t>号）规定，设立被申请人为市政府工作部门。《深圳市住房和建设局主要职责、内设机构和人员编制规定》第二条规定，被申请人的职责包括负责推进住房制度改革和住房保障工作，负责市保障性和政策性住房的建设、维修、租售和监督管理以及相关基础资料的信息化和档案工作等等。因此，被申请人作为市政府住房制度改革职能部门，有权依法依规对安居型商品房轮候与配售实行监督管理。</w:t>
      </w:r>
    </w:p>
    <w:p>
      <w:pPr>
        <w:pStyle w:val="Normal"/>
        <w:spacing w:lineRule="exact" w:line="640"/>
        <w:ind w:firstLine="606"/>
        <w:rPr>
          <w:rFonts w:ascii="仿宋_GB2312" w:hAnsi="仿宋_GB2312" w:eastAsia="仿宋_GB2312" w:cs="仿宋"/>
          <w:color w:val="FF0000"/>
          <w:sz w:val="32"/>
          <w:szCs w:val="32"/>
          <w:lang w:eastAsia="zh-CN"/>
        </w:rPr>
      </w:pPr>
      <w:r>
        <w:rPr>
          <w:rFonts w:ascii="仿宋_GB2312" w:hAnsi="仿宋_GB2312" w:cs="仿宋" w:eastAsia="仿宋_GB2312"/>
          <w:sz w:val="32"/>
          <w:szCs w:val="32"/>
          <w:lang w:eastAsia="zh-CN"/>
        </w:rPr>
        <w:t>二、被申请人作出涉案答复认定事实清楚，证据确凿，适用依据正确，程序合法。</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家庭向被申请人提交保障性住房轮候申请材料，申请轮候安居型商品房。经核查，申请人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购买了建筑面积</w:t>
      </w:r>
      <w:r>
        <w:rPr>
          <w:rFonts w:eastAsia="仿宋_GB2312" w:cs="仿宋" w:ascii="仿宋_GB2312" w:hAnsi="仿宋_GB2312"/>
          <w:sz w:val="32"/>
          <w:szCs w:val="32"/>
          <w:lang w:eastAsia="zh-CN"/>
        </w:rPr>
        <w:t>101.51</w:t>
      </w:r>
      <w:r>
        <w:rPr>
          <w:rFonts w:ascii="仿宋_GB2312" w:hAnsi="仿宋_GB2312" w:cs="仿宋" w:eastAsia="仿宋_GB2312"/>
          <w:sz w:val="32"/>
          <w:szCs w:val="32"/>
          <w:lang w:eastAsia="zh-CN"/>
        </w:rPr>
        <w:t>平方米的住宅，产权状态为有效，即申请人在本市拥有住房。《深圳市保障性住房条例》第二十一条第三款规定：“本条例所称自有住房，包括已经合法登记的住房和虽未登记但有家庭成员或者单身居民以所有人或者共有人的名义拥有的住房。”该法第二十二条第一款规定：“住房困难家庭或者单身居民申请购买保障性住房应当符合下列条件：</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四）家庭成员或者单身居民在本市和国内其他地区无任何形式的住宅建设用地或者自有住房；（五）家庭成员或者单身居民在申请受理日之前三年内未在本市和国内其他地区转让过住宅建设用地或者自有住房；</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深圳市安居型商品房建设和管理暂行办法》第二十二条第一款规定：“购买安居型商品房应当以家庭为单位申请，申请人的配偶、未成年子女列为共同申请人，并同时符合以下条件：</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三）申请人、共同申请人在本市未享受过购房优惠政策、在本市未拥有任何形式自有住房、在申请受理日之前</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内未在本市转让过自有住房。”《深圳市安居型商品房轮候与配售办法》第七条第一款规定：“申请轮候安居型商品房，应当符合下列条件：</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三）申请人、共同申请人在本市未购买过准成本房、全成本房、社会微利房、全成本微利房、经济适用住房、安居型商品房等政策性住房，未享受过购房补贴政策。（四）申请人、共同申请人在本市未拥有任何形式自有住房（含住房建设用地，下同）且在申请受理日之前</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内未在本市转让过或者因离婚分割过自有住房。”基于上述事实，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作出深住保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预告知书》，并送达给申请人。申请人在收到《关于驳回深圳市保障性住房轮候申请预告知书》后未提出申辩、异议，被申请人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作出涉案决定，并送达给申请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关于申请人申请复议理由的回应。关于申请人诉称其购买住房已转卖他人用于还债。被申请人认为，申请人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购买了住房并取得产权登记，产权状态至今为有效，即申请人名下有已经合法登记的住房，其不符合《深圳市保障性住房条例》第二十一条第三款、第二十二条第一款、《深圳市安居型商品房建设和管理暂行办法》第二十二条第一款、《深圳市安居型商品房轮候与配售办法》第七条第一款等规定。</w:t>
      </w:r>
    </w:p>
    <w:p>
      <w:pPr>
        <w:pStyle w:val="Normal"/>
        <w:spacing w:lineRule="exact" w:line="640"/>
        <w:ind w:firstLine="606"/>
        <w:rPr/>
      </w:pPr>
      <w:r>
        <w:rPr>
          <w:rFonts w:ascii="仿宋_GB2312" w:hAnsi="仿宋_GB2312" w:cs="仿宋" w:eastAsia="仿宋_GB2312"/>
          <w:sz w:val="32"/>
          <w:szCs w:val="32"/>
          <w:lang w:eastAsia="zh-CN"/>
        </w:rPr>
        <w:t>综上，被申请人依法作出涉案决定，认定事实清楚，证据确凿，适用依据正确，程序合法，申请人的主张没有事实和法律依据，应予驳回。</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申请人向被申请人提交《深圳市保障性住房轮候申请表》，该申请表上申请人填报的申请类型为安居型商品房，婚姻状况为离异，并承诺其在本市未拥有任何形式自有住房（含商品房、军产房、集资房、拆迁安置房、自建私房、违建住房和住房建设用地等），未领取购房补贴，且在提出轮候申请之日前规定年限内未在本市转让过或者因离婚分割过自有住房（公共租赁住房</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年、安居型商品房</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w:t>
      </w:r>
    </w:p>
    <w:p>
      <w:pPr>
        <w:pStyle w:val="Normal"/>
        <w:spacing w:lineRule="exact" w:line="640"/>
        <w:ind w:firstLine="606"/>
        <w:rPr/>
      </w:pPr>
      <w:r>
        <w:rPr>
          <w:rFonts w:ascii="仿宋_GB2312" w:hAnsi="仿宋_GB2312" w:cs="仿宋" w:eastAsia="仿宋_GB2312"/>
          <w:sz w:val="32"/>
          <w:szCs w:val="32"/>
          <w:lang w:eastAsia="zh-CN"/>
        </w:rPr>
        <w:t>被申请人收到申请人上述申请后，经核查，查实申请人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购买了建筑面积为</w:t>
      </w:r>
      <w:r>
        <w:rPr>
          <w:rFonts w:eastAsia="仿宋_GB2312" w:cs="仿宋" w:ascii="仿宋_GB2312" w:hAnsi="仿宋_GB2312"/>
          <w:sz w:val="32"/>
          <w:szCs w:val="32"/>
          <w:lang w:eastAsia="zh-CN"/>
        </w:rPr>
        <w:t>101.51</w:t>
      </w:r>
      <w:r>
        <w:rPr>
          <w:rFonts w:ascii="仿宋_GB2312" w:hAnsi="仿宋_GB2312" w:cs="仿宋" w:eastAsia="仿宋_GB2312"/>
          <w:sz w:val="32"/>
          <w:szCs w:val="32"/>
          <w:lang w:eastAsia="zh-CN"/>
        </w:rPr>
        <w:t>平方米的住宅（统建楼</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产权状态为有效。</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向申请人作出深住保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预告知书》，以申请人（家庭）在本市拥有住房为由拟决定驳回申请人的安居型商品房轮候申请。申请人收到该预告知书后，未向被申请人提出异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向申请人作出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认定根据《深圳市保障性住房条例》《深圳市安居型商品房建设和管理暂行办法》以及《深圳市安居型商品房轮候与配售办法》的有关规定，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对申请人（家庭）作出《关于驳回深圳市保障性住房轮候申请预告知书》，申请人（家庭）未在规定期限内提出陈述和申辩意见，视为无异议，决定驳回申请人（家庭）安居型商品房轮候申请。申请人对此决定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在收到申请人提交的安居型商品房轮候申请后，查实申请人在深圳市已拥有住房，遂根据《深圳市保障性住房条例》第二十二条第一款、《深圳市安居型商品房建设和管理暂行办法》第二十二条第一款、《深圳市安居型商品房轮候与配售办法》第七条第一款等规定，以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决定驳回申请人该申请，并无违法或不当。至于申请人提出的其已将住房转让的主张，因申请人对此并未提供合法有效的证据证实其已将住房合法转让给他人，故申请人依法应承担举证不能的不利法律后果，本机关对申请人该主张依法不予采信。</w:t>
      </w:r>
      <w:r>
        <w:rPr>
          <w:rFonts w:ascii="仿宋_GB2312" w:hAnsi="仿宋_GB2312" w:cs="仿宋" w:eastAsia="仿宋_GB2312"/>
          <w:sz w:val="32"/>
          <w:szCs w:val="32"/>
        </w:rPr>
        <w:t>综上，根据《中华人民共和国行政复议法》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维持被申请人深圳市住房和建设局对申请人吴某作出的深住保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驳回深圳市保障性住房轮候申请决定书》。</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本</w:t>
      </w:r>
      <w:r>
        <w:rPr>
          <w:rFonts w:ascii="仿宋_GB2312" w:hAnsi="仿宋_GB2312" w:cs="仿宋_GB2312" w:eastAsia="仿宋_GB2312"/>
          <w:sz w:val="32"/>
        </w:rPr>
        <w:t>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49:00Z</dcterms:created>
  <dc:creator>fzj</dc:creator>
  <dc:description/>
  <cp:keywords/>
  <dc:language>en-US</dc:language>
  <cp:lastModifiedBy>Administrator</cp:lastModifiedBy>
  <cp:lastPrinted>2018-08-15T15:44:00Z</cp:lastPrinted>
  <dcterms:modified xsi:type="dcterms:W3CDTF">2018-12-12T06:55:00Z</dcterms:modified>
  <cp:revision>3</cp:revision>
  <dc:subject/>
  <dc:title>深  圳  市  人  民  政  府</dc:title>
</cp:coreProperties>
</file>