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09</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橡胶模具有限公司</w:t>
      </w:r>
    </w:p>
    <w:p>
      <w:pPr>
        <w:pStyle w:val="Normal"/>
        <w:spacing w:lineRule="exact" w:line="640"/>
        <w:ind w:firstLine="640"/>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刘某</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麦育，广东鑫涌律师事务所律师</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lang w:eastAsia="zh-CN"/>
        </w:rPr>
      </w:pPr>
      <w:r>
        <w:rPr>
          <w:rFonts w:eastAsia="仿宋_GB2312"/>
          <w:sz w:val="32"/>
          <w:lang w:eastAsia="zh-CN"/>
        </w:rPr>
        <w:t>委托代理人：王璐楠、谢芷环，广东中全律师事务所律师</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5</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3</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光）【</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28</w:t>
      </w:r>
      <w:r>
        <w:rPr>
          <w:rFonts w:ascii="仿宋_GB2312" w:hAnsi="仿宋_GB2312" w:eastAsia="仿宋_GB2312"/>
          <w:sz w:val="32"/>
          <w:lang w:eastAsia="zh-CN"/>
        </w:rPr>
        <w:t>日，翟某入职申请人处，</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正午（午间休息时间），翟某因左脚踏入正在运转的平板硫化机中受伤，其后向被申请人申请工伤认定，被申请人作出深人社认字（光）【</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申请人认为，翟某所受伤害并不能被认定为工伤，理由如下：其一，翟某受伤时为午间休息期间，不属于正常工作时间。其二，翟某进行工伤认定时就其遭受工伤的事实并未提供视频、工友证言等证据予以证实，伤情发生时也仅有其本人一人在场，而操作平板硫化机也不需要使用左脚，故伤情很有可能为造作伤。其三，现有的医院诊断证明（非</w:t>
      </w:r>
      <w:r>
        <w:rPr>
          <w:rFonts w:eastAsia="仿宋_GB2312" w:ascii="仿宋_GB2312" w:hAnsi="仿宋_GB2312"/>
          <w:sz w:val="32"/>
          <w:lang w:eastAsia="zh-CN"/>
        </w:rPr>
        <w:t>CT</w:t>
      </w:r>
      <w:r>
        <w:rPr>
          <w:rFonts w:ascii="仿宋_GB2312" w:hAnsi="仿宋_GB2312" w:eastAsia="仿宋_GB2312"/>
          <w:sz w:val="32"/>
          <w:lang w:eastAsia="zh-CN"/>
        </w:rPr>
        <w:t>）显示翟某伤情为左足第</w:t>
      </w:r>
      <w:r>
        <w:rPr>
          <w:rFonts w:eastAsia="仿宋_GB2312" w:ascii="仿宋_GB2312" w:hAnsi="仿宋_GB2312"/>
          <w:sz w:val="32"/>
          <w:lang w:eastAsia="zh-CN"/>
        </w:rPr>
        <w:t>1</w:t>
      </w:r>
      <w:r>
        <w:rPr>
          <w:rFonts w:ascii="仿宋_GB2312" w:hAnsi="仿宋_GB2312" w:eastAsia="仿宋_GB2312"/>
          <w:sz w:val="32"/>
          <w:lang w:eastAsia="zh-CN"/>
        </w:rPr>
        <w:t>、</w:t>
      </w:r>
      <w:r>
        <w:rPr>
          <w:rFonts w:eastAsia="仿宋_GB2312" w:ascii="仿宋_GB2312" w:hAnsi="仿宋_GB2312"/>
          <w:sz w:val="32"/>
          <w:lang w:eastAsia="zh-CN"/>
        </w:rPr>
        <w:t>2</w:t>
      </w:r>
      <w:r>
        <w:rPr>
          <w:rFonts w:ascii="仿宋_GB2312" w:hAnsi="仿宋_GB2312" w:eastAsia="仿宋_GB2312"/>
          <w:sz w:val="32"/>
          <w:lang w:eastAsia="zh-CN"/>
        </w:rPr>
        <w:t>趾骨撕脱性骨折，那么依据《劳动能力鉴定职工工伤与职业病致残等级》（中华人民共和国国家标准</w:t>
      </w:r>
      <w:r>
        <w:rPr>
          <w:rFonts w:eastAsia="仿宋_GB2312" w:ascii="仿宋_GB2312" w:hAnsi="仿宋_GB2312"/>
          <w:sz w:val="32"/>
          <w:lang w:eastAsia="zh-CN"/>
        </w:rPr>
        <w:t>CB/T16180-2014</w:t>
      </w:r>
      <w:r>
        <w:rPr>
          <w:rFonts w:ascii="仿宋_GB2312" w:hAnsi="仿宋_GB2312" w:eastAsia="仿宋_GB2312"/>
          <w:sz w:val="32"/>
          <w:lang w:eastAsia="zh-CN"/>
        </w:rPr>
        <w:t>）</w:t>
      </w:r>
      <w:r>
        <w:rPr>
          <w:rFonts w:eastAsia="仿宋_GB2312" w:ascii="仿宋_GB2312" w:hAnsi="仿宋_GB2312"/>
          <w:sz w:val="32"/>
          <w:lang w:eastAsia="zh-CN"/>
        </w:rPr>
        <w:t>10.2.9“</w:t>
      </w:r>
      <w:r>
        <w:rPr>
          <w:rFonts w:ascii="仿宋_GB2312" w:hAnsi="仿宋_GB2312" w:eastAsia="仿宋_GB2312"/>
          <w:sz w:val="32"/>
          <w:lang w:eastAsia="zh-CN"/>
        </w:rPr>
        <w:t>除拇趾外，任何一趾末节缺失”的规定，翟某的伤情亦不构成伤残，对往后的劳动能力并不产生影响。综上所述，翟某所受伤情并不构成工伤。请求：撤销被申请人作出的深人社认字（光）【</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作出《工伤认定书》，认定翟某在上班时因日常工作受伤之情形属于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翟某与申请人之间存在劳动关系。依照翟某与申请人向被申请人提交的相关材料，被申请人确认双方对其之间存在的劳动关系没有异议。因此，被申请人依法认定翟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翟某系在工作时间和工作场所，因工作原因受伤。翟某向被申请人主张，其系在下班从事收尾工作期间，不慎被机器压伤左脚，并提交了病历等材料（病史记载为：工作中不慎被机器压伤左足部），印证了翟某系在工作期间因日常工作受伤。对于翟某的申报，申请人主张翟某受伤系严重违规操作，且故意行为导致，但对于上述主张，申请人并未提供客观证据予以证实。针对争议焦点，被申请人展开调查，所作笔录证实翟某系在工作期间，因机械故障导致意外受伤。故被申请人依法认定翟某属因日常工作原因受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翟某受伤之情形符合《广东省工伤保险条例》第九条第一项的规定，认定其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翟某系在午休期间受伤，且可能为造作伤，伤情未构成伤残。被申请人认为，依照病史记载、调查笔录等客观证据，足以证实翟某系在上班期间遭受机械意外伤害。故对于申请人主张的午休期间受伤，被申请人认为与客观事实不符。其次，申请人应依法承担翟某不属工伤的举证责任，而其主张的“故意受伤”，毫无事实依据，依法应承担举证不能的后果。</w:t>
      </w:r>
      <w:r>
        <w:rPr>
          <w:rFonts w:ascii="仿宋_GB2312" w:hAnsi="仿宋_GB2312" w:cs="仿宋_GB2312" w:eastAsia="仿宋_GB2312"/>
          <w:sz w:val="32"/>
          <w:lang w:eastAsia="zh-CN"/>
        </w:rPr>
        <w:t>最后</w:t>
      </w:r>
      <w:r>
        <w:rPr>
          <w:rFonts w:ascii="仿宋_GB2312" w:hAnsi="仿宋_GB2312" w:cs="仿宋_GB2312" w:eastAsia="仿宋_GB2312"/>
          <w:sz w:val="32"/>
          <w:lang w:eastAsia="zh-CN"/>
        </w:rPr>
        <w:t>，工伤认定具体行政行为并不涉及职工伤残等级的级别，故有关诉求与本案无关。</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翟某向被申请人申请工伤认定，称其系申请人的职工，任职普工，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下班从事收尾工作期间不慎被机器压伤脚，并提交了工伤认定申请表、身份证、劳动合同、病历等诊疗材料、工商注册登记信息、工伤个人缴费记录等相关材料。同日，被申请人向申请人邮寄《工伤认定调查通知书》，申请人答复称翟某在其公司从事普工岗位，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在操作机器时左脚被机器压伤；翟某因违规操作机器而受伤，且其本人的描述难以证明事故过程的真实性以及目的性，有故意的嫌疑，故申请人认为不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受理前述工伤认定申请。同日，被申请人对翟某调查询问，并制作调查笔录。</w:t>
      </w:r>
      <w:r>
        <w:rPr>
          <w:rFonts w:ascii="仿宋_GB2312" w:hAnsi="仿宋_GB2312" w:cs="仿宋_GB2312" w:eastAsia="仿宋_GB2312"/>
          <w:sz w:val="32"/>
          <w:lang w:eastAsia="zh-CN"/>
        </w:rPr>
        <w:t xml:space="preserve"> </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作出</w:t>
      </w:r>
      <w:r>
        <w:rPr>
          <w:rFonts w:ascii="仿宋_GB2312" w:hAnsi="仿宋_GB2312" w:eastAsia="仿宋_GB2312"/>
          <w:sz w:val="32"/>
          <w:lang w:eastAsia="zh-CN"/>
        </w:rPr>
        <w:t>深人社认字（光）【</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认定翟某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在公司因日常工作受伤的情形符合《广东省工伤保险条例》第九条第（一）项规定，属于工伤</w:t>
      </w:r>
      <w:r>
        <w:rPr>
          <w:rFonts w:ascii="仿宋_GB2312" w:hAnsi="仿宋_GB2312" w:cs="仿宋_GB2312" w:eastAsia="仿宋_GB2312"/>
          <w:sz w:val="32"/>
          <w:lang w:eastAsia="zh-CN"/>
        </w:rPr>
        <w:t>。该工伤认定书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通过邮寄送达申请人。申请人不服而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根据被申请人提交的《劳动合同》，可以认定翟某系申请人员工，《门诊初诊病历》现病史载明“患者于今天</w:t>
      </w:r>
      <w:r>
        <w:rPr>
          <w:rFonts w:eastAsia="仿宋_GB2312" w:cs="仿宋_GB2312" w:ascii="仿宋_GB2312" w:hAnsi="仿宋_GB2312"/>
          <w:sz w:val="32"/>
          <w:lang w:eastAsia="zh-CN"/>
        </w:rPr>
        <w:t>12:03</w:t>
      </w:r>
      <w:r>
        <w:rPr>
          <w:rFonts w:ascii="仿宋_GB2312" w:hAnsi="仿宋_GB2312" w:cs="仿宋_GB2312" w:eastAsia="仿宋_GB2312"/>
          <w:sz w:val="32"/>
          <w:lang w:eastAsia="zh-CN"/>
        </w:rPr>
        <w:t>工作中不慎被机器压伤左足部……”，申请人出具的复函亦载明“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当天员工翟某在操作机器时左脚被机器压伤事故”，结合被申请人对翟某所作出的《调查笔录》，可以认定职工翟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许在公司因日常工作受伤，符合《广东省工伤保险条例》第九条第（一）项规定，依法应当认定为工伤。申请人主张翟某伤情为造作伤，但依据《广东省工伤保险条例》第十五条第三款规定，其未举证予以证明，依法应承担举证不能的不利法律后果，故本机关对该主张不予支持。申请人另主张翟某受伤时为午间休息时间，但结合翟某的考勤表可知，翟某因操作机器受伤时尚未打卡下班</w:t>
      </w:r>
      <w:r>
        <w:rPr>
          <w:rFonts w:ascii="仿宋_GB2312" w:hAnsi="仿宋_GB2312" w:cs="黑体;SimHei" w:eastAsia="仿宋_GB2312"/>
          <w:bCs/>
          <w:sz w:val="32"/>
          <w:szCs w:val="32"/>
        </w:rPr>
        <w:t>，</w:t>
      </w:r>
      <w:r>
        <w:rPr>
          <w:rFonts w:ascii="仿宋_GB2312" w:hAnsi="仿宋_GB2312" w:cs="黑体;SimHei" w:eastAsia="仿宋_GB2312"/>
          <w:bCs/>
          <w:sz w:val="32"/>
          <w:szCs w:val="32"/>
          <w:lang w:eastAsia="zh-CN"/>
        </w:rPr>
        <w:t>且操作机器系为了完成工作，尚处于工作状态中，故应认定其系在工作时间受到事故伤害。至于申请人认为翟某伤情不构成伤残的主张，不属于不予认定工伤的法定事由，本机关亦不予支持。综上，申请人复议请求缺乏事实和法律依据，被申请人所作工伤认定并无违法或不当，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2:22:00Z</dcterms:created>
  <dc:creator>lichaofan</dc:creator>
  <dc:description/>
  <cp:keywords/>
  <dc:language>en-US</dc:language>
  <cp:lastModifiedBy>lichaofan</cp:lastModifiedBy>
  <cp:lastPrinted>2018-05-17T15:10:00Z</cp:lastPrinted>
  <dcterms:modified xsi:type="dcterms:W3CDTF">2018-12-13T02:22:00Z</dcterms:modified>
  <cp:revision>2</cp:revision>
  <dc:subject/>
  <dc:title/>
</cp:coreProperties>
</file>