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711</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张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五楼</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吴登记，局长</w:t>
      </w:r>
    </w:p>
    <w:p>
      <w:pPr>
        <w:pStyle w:val="Normal"/>
        <w:spacing w:lineRule="exact" w:line="640"/>
        <w:ind w:firstLine="630"/>
        <w:rPr/>
      </w:pPr>
      <w:r>
        <w:rPr>
          <w:rFonts w:ascii="仿宋_GB2312" w:hAnsi="仿宋_GB2312" w:cs="仿宋" w:eastAsia="仿宋_GB2312"/>
          <w:sz w:val="32"/>
          <w:szCs w:val="32"/>
          <w:lang w:eastAsia="zh-CN"/>
        </w:rPr>
        <w:t>委托代理人：池俊斌，广东中全律师事务所律师</w:t>
      </w:r>
    </w:p>
    <w:p>
      <w:pPr>
        <w:pStyle w:val="Normal"/>
        <w:spacing w:lineRule="exact" w:line="640"/>
        <w:ind w:firstLine="630"/>
        <w:rPr/>
      </w:pPr>
      <w:r>
        <w:rPr>
          <w:rFonts w:ascii="仿宋_GB2312" w:hAnsi="仿宋_GB2312" w:cs="仿宋" w:eastAsia="仿宋_GB2312"/>
          <w:sz w:val="32"/>
          <w:szCs w:val="32"/>
          <w:lang w:eastAsia="zh-CN"/>
        </w:rPr>
        <w:t>委托代理人：叶文浩，广东中全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以深社保补缴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坪山（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补缴不予受理决定书》作出的具体行政行为，向本机关申请行政复议，本机关已依法受理。被申请人已向本机关提交了书面答复及有关的证据和依据。本案现已审理终结。</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表业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为申请人建立社会保险账户且只办理工伤及医疗、生育、失业保险，一直到</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都未办理养老保险，导致申请人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期间欠缴养老保险费。一、从法律条文依据来讲，申请人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左右共同向被申请人申请补缴</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期间欠缴的养老保险费。被申请人以不符合《深圳经济特区社会养老保险条例》第五十一条规定及其相关规定不受理，申请人此次不是以《深圳经济特区社会养老保险条例》第五十一条规定要求补缴欠缴养老保险费，而是以《深圳经济特区社会养老保险条例》第四条及第四十四条、《中华人民共和国社会保险法》第十条、第六十三条及第六十八条规定补缴欠缴养老保险费；同时以上规定的条款明确表明在欠缴社会保险费的情况下，这是被申请人应尽的职责。申请人也认为《深圳经济特区社会养老保险条例》第五十四条授权被申请人的上级部门（人力资源和社会保障部门）制定养老保险补缴具体办法，但至今一直没有公开具体补缴实施细则。同时申请人认为在实践中与现实相违背时，被申请人应当按《中华人民共和国社会保险法》《社会保险稽核办法》《社会保险费征缴暂行条例》等相关法律法规且遵循上位法原则，应当为申请人补缴</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期间欠缴的养老保险费。二、从情理方面来讲，深圳能有今天的繁荣、发达都是外来工（非深户籍职工）的贡献。养老保险关乎着所有外来工特别是第一代外来工退休时晚年生活的基本来源保障。申请人在</w:t>
      </w:r>
      <w:r>
        <w:rPr>
          <w:rFonts w:eastAsia="仿宋_GB2312" w:cs="仿宋" w:ascii="仿宋_GB2312" w:hAnsi="仿宋_GB2312"/>
          <w:sz w:val="32"/>
          <w:szCs w:val="32"/>
          <w:lang w:eastAsia="zh-CN"/>
        </w:rPr>
        <w:t>80</w:t>
      </w:r>
      <w:r>
        <w:rPr>
          <w:rFonts w:ascii="仿宋_GB2312" w:hAnsi="仿宋_GB2312" w:cs="仿宋" w:eastAsia="仿宋_GB2312"/>
          <w:sz w:val="32"/>
          <w:szCs w:val="32"/>
          <w:lang w:eastAsia="zh-CN"/>
        </w:rPr>
        <w:t>年代末来到深圳工作，也是看着深圳一天天变化，申请人及所有来深建设者都是为其建设付出自己青春及有不可估量的贡献。三、从改革开放的历史问题来讲，据了解，当时在整个改革开放之初及过程中，相关部门为了招商引资大力发展经济，长期为企业开绿灯，导致企业因违法欠缴申请人及众多职工的社会保险费的后果，这种后果侵犯了申请人及众多职工应享受的退休养老权益。申请人提出的请求合情、合理、合法，被申请人的行政行为违法，故申请行政复议，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作出的深社保补缴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坪山（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补缴不予受理决定书》，并要求被申请人为申请人补缴</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期间欠缴的养老保险费。</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和申请人共同向被申请人提出书面申请，要求补缴</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期间的养老保险。经审核申请人的参保情形后，被申请人于当日作出深社保补缴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坪山（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补缴不予受理决定书》，认定申请人不符合《深圳经济特区社会养老保险条例》第五十一条及其相关规定所规定的补缴条件，决定不予受理。被申请人所作具体行政行为的依据及理由如下：一、事实以及条例依据。</w:t>
      </w:r>
      <w:r>
        <w:rPr>
          <w:rFonts w:eastAsia="仿宋_GB2312" w:cs="仿宋" w:ascii="仿宋_GB2312" w:hAnsi="仿宋_GB2312"/>
          <w:sz w:val="32"/>
          <w:szCs w:val="32"/>
          <w:lang w:eastAsia="zh-CN"/>
        </w:rPr>
        <w:t>1. ××</w:t>
      </w:r>
      <w:r>
        <w:rPr>
          <w:rFonts w:ascii="仿宋_GB2312" w:hAnsi="仿宋_GB2312" w:cs="仿宋" w:eastAsia="仿宋_GB2312"/>
          <w:sz w:val="32"/>
          <w:szCs w:val="32"/>
          <w:lang w:eastAsia="zh-CN"/>
        </w:rPr>
        <w:t>公司和申请人申请的内容为要求申请补缴</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期间的养老保险。</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被申请人认为申请人申请补缴的期间为</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是在《深圳经济特区养老保险条例》颁布实施（</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之后，且超过法定强制追缴时效。综上，被申请人根据《深圳经济特区社会养老保险条例》第五十一条及其相关规定所规定的补缴条件，向申请人作出《深圳市超过法定追缴时效养老保险费补缴不予受理决定书》。二、申请人的复议主张不成立。申请人提出其符合补缴养老保险的条件。首先，申请人提出以《深圳经济特区社会养老保险条例》第四条以及第四十四条、《中华人民共和国社会保险法》第十条、第六十三条和第八十六条规定补缴养老保险费，但以上条文仅表明了职工应当参加基本养老保险，由用人单位和职工共同缴纳基本养老保险费，并不适用于补缴养老保险。申请人是和原用人单位</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共同申请补缴养老保险费，而并不是向被申请人投诉举报，要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限期缴纳或者补足其养老保险费。且依照《深圳经济特区社会养老保险条例》第四十条已经明确规定了两年的投诉举报时限，超出两年的应不予受理。其次，申请人申请补缴时段是在《深圳经济特区社会养老保险条例》实施后，不符合《深圳经济特区社会养老保险条例》第五十一条规定的补缴条件。《深圳经济特区社会养老保险条例》第五十一条明确规定了“本条例施行前，用人单位及其职工未按照规定缴纳养老保险费，超过法定强制追缴时效的，可以申请补缴养老保险费，并自应缴之日起按日加收万分之五的滞纳金。滞纳金分别纳入基本养老保险统筹基金和地方补充养老保险基金。”申请人要求补缴《深圳经济特区社会养老保险条例》实施后的养老保险费，于法无据。综上所述，申请人的复议主张不成立，对于其有关申请，被申请人作出不予受理的决定，并无不妥。根据以上事实以及条例的依据，被申请人认为，申请人的请求没有依据，被申请人的具体行政行为符合条例的规定，依据充分，程序合法，表述适当，请求依法维持。</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申请人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被申请人递交《深圳市超过法定追缴时效养老保险费补缴申请表》，共同申请补缴</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的养老保险费用，并申明申请人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已就缴交事宜协商一致，明确了各自缴费义务，均同意按照《深圳经济特区社会养老保险条例》第五十一条规定申请补缴养老保险费。</w:t>
      </w:r>
    </w:p>
    <w:p>
      <w:pPr>
        <w:pStyle w:val="Normal"/>
        <w:spacing w:lineRule="exact" w:line="640"/>
        <w:ind w:firstLine="640"/>
        <w:rPr>
          <w:rFonts w:ascii="仿宋_GB2312" w:hAnsi="仿宋_GB2312" w:eastAsia="仿宋_GB2312" w:cs="仿宋"/>
          <w:color w:val="FF0000"/>
          <w:sz w:val="32"/>
          <w:szCs w:val="32"/>
          <w:lang w:eastAsia="zh-CN"/>
        </w:rPr>
      </w:pPr>
      <w:r>
        <w:rPr>
          <w:rFonts w:ascii="仿宋_GB2312" w:hAnsi="仿宋_GB2312" w:cs="仿宋" w:eastAsia="仿宋_GB2312"/>
          <w:sz w:val="32"/>
          <w:szCs w:val="32"/>
          <w:lang w:eastAsia="zh-CN"/>
        </w:rPr>
        <w:t>同日，被申请人作出深社保补缴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坪山（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补缴不予受理决定书》，认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交的申请人超过法定追缴时效养老保险费补缴申请不符合《深圳经济特区社会养老保险条例》第五十一条及其相关规定所规定的补缴条件，故决定不予受理。申请人对此不服而申请行政复议。</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深圳经济特区社会养老保险条例》第五十一条：“本条例施行前，用人单位及其职工未按照规定缴纳养老保险费，超过法定强制追缴时效的，可以申请补缴养老保险费，并自应缴之日起按日加收万分之五的滞纳金。滞纳金分别纳入基本养老保险统筹基金和地方补充养老保险基金。”在本案中，从被申请人向本机关提交的《深圳市超过法定追缴时效养老保险费补缴申请表》可以看出，申请人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共同向被申请人提出同意按照《深圳经济特区社会养老保险条例》第五十一条的规定补缴</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的养老保险费。该《条例》自</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起施行，第五十一条是针对当时因养老保险制度尚不完善导致欠缴情形较多的历史遗留问题作出的处置措施，《条例》实施后，员工应当在法定期限内通过依法追缴的方式维护其合法权利。因此，该《条例》在制度设计上，没有设定在</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之后员工和企业可以共同补缴的途径。申请人在复议时主张应当适用《深圳经济特区社会养老保险条例》第四条、第四十四条以及《中华人民共和国社会保险法》第十条、第六十三条和第八十六条的规定，但上述条文均没有规定员工和企业共同补缴的情形。综上所述，被申请人根据《深圳经济特区社会养老保险条例》第五十一条的规定，认为《深圳经济特区社会养老保险条例》的该条规定已明确用人单位及其职工可对条例施行前未按照规定缴纳的养老保险费申请补缴，而在条例施行后，应根据该条例第四十条的规定在法定期限内通过投诉、举报以追缴的方式处理，据此认定申请人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出的补缴</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的养老保险费不符合《深圳经济特区社会养老保险条例》第五十一条及其相关规定所规定的补缴条件，遂作出深社保补缴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坪山（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补缴不予受理决定书》，并无违法或不当，依法应予维持。综上，根据《中华人民共和国行政复议法》第二十八条第一款第（一）项的规定，本机关作出复议决定如下：</w:t>
      </w:r>
    </w:p>
    <w:p>
      <w:pPr>
        <w:pStyle w:val="Normal"/>
        <w:spacing w:lineRule="exact" w:line="640"/>
        <w:ind w:firstLine="640"/>
        <w:rPr/>
      </w:pPr>
      <w:r>
        <w:rPr>
          <w:rFonts w:ascii="仿宋_GB2312" w:hAnsi="仿宋_GB2312" w:cs="仿宋" w:eastAsia="仿宋_GB2312"/>
          <w:sz w:val="32"/>
          <w:szCs w:val="32"/>
          <w:lang w:eastAsia="zh-CN"/>
        </w:rPr>
        <w:t>维持被申请人深圳市社会保险基金管理局以深社保补缴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坪山（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补缴不予受理决定书》作出的具体行政行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22</w:t>
      </w:r>
      <w:r>
        <w:rPr>
          <w:rFonts w:ascii="仿宋_GB2312" w:hAnsi="仿宋_GB2312" w:cs="仿宋_GB2312" w:eastAsia="仿宋_GB2312"/>
          <w:sz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56:00Z</dcterms:created>
  <dc:creator>fzj</dc:creator>
  <dc:description/>
  <dc:language>en-US</dc:language>
  <cp:lastModifiedBy>Administrator</cp:lastModifiedBy>
  <cp:lastPrinted>2018-02-05T14:40:00Z</cp:lastPrinted>
  <dcterms:modified xsi:type="dcterms:W3CDTF">2018-12-12T06:59:00Z</dcterms:modified>
  <cp:revision>3</cp:revision>
  <dc:subject/>
  <dc:title>深  圳  市  人  民  政  府</dc:title>
</cp:coreProperties>
</file>