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719</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pacing w:lineRule="exact" w:line="580"/>
        <w:rPr>
          <w:rFonts w:eastAsia="仿宋_GB2312"/>
          <w:sz w:val="32"/>
          <w:u w:val="single"/>
          <w:lang w:eastAsia="zh-CN"/>
        </w:rPr>
      </w:pPr>
      <w:r>
        <w:rPr>
          <w:rFonts w:eastAsia="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时装（深圳）有限公司</w:t>
      </w:r>
    </w:p>
    <w:p>
      <w:pPr>
        <w:pStyle w:val="Normal"/>
        <w:suppressAutoHyphens w:val="false"/>
        <w:spacing w:lineRule="exact" w:line="580"/>
        <w:ind w:firstLine="640"/>
        <w:rPr/>
      </w:pPr>
      <w:r>
        <w:rPr>
          <w:rFonts w:ascii="仿宋_GB2312" w:hAnsi="仿宋_GB2312" w:eastAsia="仿宋_GB2312"/>
          <w:kern w:val="2"/>
          <w:sz w:val="32"/>
          <w:szCs w:val="32"/>
          <w:lang w:eastAsia="zh-CN"/>
        </w:rPr>
        <w:t>法定代表人：丁某，董事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徐某</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住房公积金管理中心</w:t>
      </w:r>
    </w:p>
    <w:p>
      <w:pPr>
        <w:pStyle w:val="Normal"/>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深圳市福田区安托山</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路</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号裕和大厦</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楼</w:t>
      </w:r>
    </w:p>
    <w:p>
      <w:pPr>
        <w:pStyle w:val="Normal"/>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袁以立，主任</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以深公积金责限</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号《责令限期缴存决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cs="仿宋" w:eastAsia="仿宋_GB2312"/>
          <w:kern w:val="2"/>
          <w:sz w:val="32"/>
          <w:szCs w:val="32"/>
          <w:lang w:eastAsia="zh-CN"/>
        </w:rPr>
        <w:t>一、申请人向左某发放的月工资中的住房补贴是给员工的福利，并已起到住房公积金的福利作用。申请人虽然没有为左某缴交住房公积金，但申请人向她支付的月工资中是有住房补贴的，该住房补贴属于公司福利性质，起到了为员工缴交住房公积金的福利待遇作用。</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二、住房公积金管理条例没有时效规定是不利于处理社会现实矛盾的。因为任何法律法规都有追溯时效，如劳动争议纠纷的仲裁时效是一年，民事纠纷法院诉讼的时效是二年。申请人与左某之间关于住房公积金待遇的纠纷属于劳动报酬范围。鉴于左某辞职后提出要求申请人为其补缴住房公积金差额的要求已超过相关法律规定的时效，被申请人应当依法驳回其投诉。如果按照没有明确时效规定的住房公积金管理条例，教条的去查处深圳市的民营企业，估计将有超过</w:t>
      </w:r>
      <w:r>
        <w:rPr>
          <w:rFonts w:eastAsia="仿宋_GB2312" w:cs="仿宋" w:ascii="仿宋_GB2312" w:hAnsi="仿宋_GB2312"/>
          <w:kern w:val="2"/>
          <w:sz w:val="32"/>
          <w:szCs w:val="32"/>
          <w:lang w:eastAsia="zh-CN"/>
        </w:rPr>
        <w:t>1000</w:t>
      </w:r>
      <w:r>
        <w:rPr>
          <w:rFonts w:ascii="仿宋_GB2312" w:hAnsi="仿宋_GB2312" w:cs="仿宋" w:eastAsia="仿宋_GB2312"/>
          <w:kern w:val="2"/>
          <w:sz w:val="32"/>
          <w:szCs w:val="32"/>
          <w:lang w:eastAsia="zh-CN"/>
        </w:rPr>
        <w:t>万人以上需要按此法规进行无截止限期的补缴，其结果对企业将是灾难性的，且没有任何一级政府能够承受大批企业倒闭的责任。特别是现在中美贸易纠纷下将导致数以几万家企业面临大裁员的危机，而被申请人在此时要求申请人为左某补缴费用的做法无疑是给艰难生存的企业沉重的打击。因此申请人认为申请人与左某之间关于住房公积金的纠纷也应当属于劳动争议范畴，应当按照劳动仲裁的时效处理。</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综上，被申请人要求申请人为左某补缴住房公积金是完全错误的，请求：撤销被申请人作出的</w:t>
      </w:r>
      <w:r>
        <w:rPr>
          <w:rFonts w:ascii="仿宋_GB2312" w:hAnsi="仿宋_GB2312" w:cs="仿宋_GB2312" w:eastAsia="仿宋_GB2312"/>
          <w:sz w:val="32"/>
          <w:lang w:eastAsia="zh-CN"/>
        </w:rPr>
        <w:t>深公积金责限</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号《责令限期缴存决定书》</w:t>
      </w:r>
      <w:r>
        <w:rPr>
          <w:rFonts w:ascii="仿宋_GB2312" w:hAnsi="仿宋_GB2312" w:cs="仿宋" w:eastAsia="仿宋_GB2312"/>
          <w:kern w:val="2"/>
          <w:sz w:val="32"/>
          <w:szCs w:val="32"/>
          <w:lang w:eastAsia="zh-CN"/>
        </w:rPr>
        <w:t>。</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一、案件基本情况。职工左某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到被申请人福田管理部递交资料，投诉申请人在</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至</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期间未为其缴存住房公积金。经查，左某于</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入职申请人处，</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离职。我市住房公积金制度自</w:t>
      </w:r>
      <w:r>
        <w:rPr>
          <w:rFonts w:eastAsia="仿宋_GB2312" w:cs="仿宋_GB2312" w:ascii="仿宋_GB2312" w:hAnsi="仿宋_GB2312"/>
          <w:sz w:val="32"/>
          <w:lang w:eastAsia="zh-CN"/>
        </w:rPr>
        <w:t>201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开始实施，申请人从未为左某缴存过住房公积金，存在逾期不缴行为。因此被申请人就左某的诉求予以立案，并向申请人送达了《核查通知书》（深公积金核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申请人收到后未提出异议，也未补缴，被申请人遂向申请人送达了《责令限期缴存决定书》（深公积金责限〔</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w:t>
      </w:r>
    </w:p>
    <w:p>
      <w:pPr>
        <w:pStyle w:val="Normal"/>
        <w:suppressAutoHyphens w:val="false"/>
        <w:spacing w:lineRule="exact" w:line="580"/>
        <w:ind w:firstLine="640"/>
        <w:rPr/>
      </w:pPr>
      <w:r>
        <w:rPr>
          <w:rFonts w:ascii="仿宋_GB2312" w:hAnsi="仿宋_GB2312" w:cs="仿宋_GB2312" w:eastAsia="仿宋_GB2312"/>
          <w:sz w:val="32"/>
          <w:lang w:eastAsia="zh-CN"/>
        </w:rPr>
        <w:t>二、申请人的申请理由不成立。（一）申请人称向左某发放的工资包括住房补贴，属于福利，且已起到住房公积金福利作用。首先，申请人在被申请人向其发出核查，请其确认欠缴左某住房公积金金额时未在规定时间内提出异议及相应证据，应承担举证不能的后果；其次，按照国家统计局《关于工资总额组成的规定》第四条第（四）项，工资包括补贴，即使申请人向左某发放了住房补贴，也属于工资范畴；最后，根据《住房公积金管理条例》及《深圳市住房公积金管理暂行办法》，缴存住房公积金是缴存义务主体必须履行的义务，住房公积金并非可缴可不缴的福利。（二）申请人认为住房公积金纠纷应属于劳动争议范畴，应适用</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年追溯时限，按照现行住房公积金相关法律法规，住房公积金纠纷不属于劳动争议范畴，没有追溯时效。综上，申请人申请理由不成立。</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被申请人对案件处理的法律依据。《住房公积金管理条例》第十六条规定，“职工住房公积金的月缴存额为职工本人上一年度月平均工资乘以职工住房公积金缴存比例。单位为职工缴存的住房公积金的月缴存额为职工本人上一年度月平均工资乘以单位住房公积金缴存比例”；第二十条规定，“单位应当按时、足额缴存住房公积金，不得逾期缴存或者少缴”，《深圳市住房公积金管理暂行办法》第十六条“住房公积金缴存基数是职工本人上一年度月平均工资”；第二十一条规定，“职工个人缴存的住房公积金由单位每月从其工资中代扣代缴。单位应当按时、逐月、足额缴存单位为职工缴纳和职工个人缴纳的住房公积金”；第二十七条第二款规定，“住房公积金的缴存基数与缴存比例的执行年度为当年的</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次年的</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根据上述规定，经计算，申请人共计少缴</w:t>
      </w:r>
      <w:r>
        <w:rPr>
          <w:rFonts w:eastAsia="仿宋_GB2312" w:cs="仿宋_GB2312" w:ascii="仿宋_GB2312" w:hAnsi="仿宋_GB2312"/>
          <w:sz w:val="32"/>
          <w:lang w:eastAsia="zh-CN"/>
        </w:rPr>
        <w:t>4603</w:t>
      </w:r>
      <w:r>
        <w:rPr>
          <w:rFonts w:ascii="仿宋_GB2312" w:hAnsi="仿宋_GB2312" w:cs="仿宋_GB2312" w:eastAsia="仿宋_GB2312"/>
          <w:sz w:val="32"/>
          <w:lang w:eastAsia="zh-CN"/>
        </w:rPr>
        <w:t>元住房公积金。《住房公积金管理条例》第三十八条规定，违反本条例的规定，单位逾期不缴或者少缴住房公积金的，由住房公积金管理中心责令限期缴存；逾期仍不缴存的，可以申请人民法院强制执行。《深圳市住房公积金管理暂行办法》第四十二条规定，公积金中心应当受理对单位欠缴、少缴或者未缴住房公积金等违法情况的投诉、举报，并依法调查处理；第四十三条第二款规定，单位逾期不缴或者少缴住房公积金的，由公积金中心按照《住房公积金管理条例》第三十八条规定予以处理。根据上述规定，被申请人责令申请人限期缴存，向其送达《责令限期缴存决定书》（深公积金责限〔</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所述，被申请人作出的上述行政处理决定认定事实清楚，证据确凿，适用法律正确，符合法定程序，请予以维持。</w:t>
      </w:r>
    </w:p>
    <w:p>
      <w:pPr>
        <w:pStyle w:val="Normal"/>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左某向被申请人投诉并提交有关证据材料，称其是申请人员工，申请人自</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至</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未为其缴存住房公积金。</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被申请人向申请人作出深公积金核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核查通知书》并附住房公积金应缴数额统计表，请申请人核实：“一、该职工与你单位是否存在劳动关系，劳动关系起始时间。二、你单位是否为该职工缴存了住房公积金，住房公积金缴存起始时间。三、职工相关年度住房公积金缴存基数、比例正确与否等。”被申请人在该《核查通知书》中亦告知申请人：“若你单位对职工所反映的事实、补缴数额有异议，请于收到本通知书之日起</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内提出异议并附上加盖公章的证明资料。未在规定时间内提出异议并提交相应证据材料的，视为承认职工主张的事实和诉求，并承担相应法律后果。……逾期不提出异议又不办理补缴手续的，我中心将按《住房公积金管理条例》《深圳市住房公积金管理暂行办法》有关规定处理。”申请人未在规定时间内提出异议或提交相应证据材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被申请人向申请人作出深公积金责限〔</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责令限期缴存决定书》，责令申请人自收到决定书之日起</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内履行为其单位职工左某补缴自</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至</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期间的住房公积金合计</w:t>
      </w:r>
      <w:r>
        <w:rPr>
          <w:rFonts w:eastAsia="仿宋_GB2312" w:cs="仿宋_GB2312" w:ascii="仿宋_GB2312" w:hAnsi="仿宋_GB2312"/>
          <w:sz w:val="32"/>
          <w:lang w:eastAsia="zh-CN"/>
        </w:rPr>
        <w:t>4603</w:t>
      </w:r>
      <w:r>
        <w:rPr>
          <w:rFonts w:ascii="仿宋_GB2312" w:hAnsi="仿宋_GB2312" w:cs="仿宋_GB2312" w:eastAsia="仿宋_GB2312"/>
          <w:sz w:val="32"/>
          <w:lang w:eastAsia="zh-CN"/>
        </w:rPr>
        <w:t>元。申请人不服，申请行政复议，要求撤销上述决定书。</w:t>
      </w:r>
    </w:p>
    <w:p>
      <w:pPr>
        <w:pStyle w:val="Normal"/>
        <w:suppressAutoHyphens w:val="false"/>
        <w:spacing w:lineRule="exact" w:line="580"/>
        <w:ind w:firstLine="643"/>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住房公积金管理条例》第二十条第一款规定：“单位应当按时、足额缴存住房公积金，不得逾期缴存或者少缴。”第三十四条第（三）项规定：“住房公积金管理中心和职工有权督促单位按时履行下列义务：……（三）足额缴存住房公积金。”第三十八条规定：“违反本条例的规定，单位逾期不缴或者少缴住房公积金的，由住房公积金管理中心责令限期缴存；逾期仍不缴存的，可以申请人民法院强制执行。”《深圳市住房公积金管理暂行办法》第四十二条规定：“公积金中心应当受理对单位欠缴、少缴或者未缴住房公积金等违法情况的投诉、举报，并依法调查处理。”第四十三条第二款规定：“单位逾期不缴或者少缴住房公积金的，由公积金中心按照《住房公积金管理条例》第三十八条规定予以处理。”本案，申请人作为左某用人单位，应当依法为左某缴存住房公积金。被申请人根据左某的投诉，依法就其投诉的事项进行调查取证。被申请人根据在案证据，并根据《住房公积金管理条例》第十六条第二款“单位为职工缴存的住房公积金的月缴存额为职工本人上一年度月平均工资乘以单位住房公积金缴存比例”，以及《深圳市住房公积金管理暂行办法》第二十七条第二款“住房公积金的缴存基数与缴存比例的执行年度为当年的</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次年的</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的规定，经核算后，认定申请人未按规定为左某缴存</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至</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期间的住房公积金合计</w:t>
      </w:r>
      <w:r>
        <w:rPr>
          <w:rFonts w:eastAsia="仿宋_GB2312" w:cs="仿宋_GB2312" w:ascii="仿宋_GB2312" w:hAnsi="仿宋_GB2312"/>
          <w:sz w:val="32"/>
          <w:lang w:eastAsia="zh-CN"/>
        </w:rPr>
        <w:t>4603</w:t>
      </w:r>
      <w:r>
        <w:rPr>
          <w:rFonts w:ascii="仿宋_GB2312" w:hAnsi="仿宋_GB2312" w:cs="仿宋_GB2312" w:eastAsia="仿宋_GB2312"/>
          <w:sz w:val="32"/>
          <w:lang w:eastAsia="zh-CN"/>
        </w:rPr>
        <w:t>元，据此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向申请人作出深公积金责限〔</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责令限期缴存决定书》，并无违法或不当，依法应予以维持。另关于申请人提出的按照劳动仲裁时效计算住房公积金追缴年限的主张，本机关认为，《住房公积金管理条例》以及本市关于住房公积金的相关规定均未对补缴、追缴住房公积金期限作出相关规定，申请人提出的上述主张缺乏事实和法律依据，本机关不予支持。</w:t>
      </w:r>
    </w:p>
    <w:p>
      <w:pPr>
        <w:pStyle w:val="Normal"/>
        <w:suppressAutoHyphens w:val="false"/>
        <w:spacing w:lineRule="exact" w:line="580"/>
        <w:ind w:firstLine="640"/>
        <w:rPr/>
      </w:pPr>
      <w:r>
        <w:rPr>
          <w:rFonts w:ascii="仿宋_GB2312" w:hAnsi="仿宋_GB2312" w:cs="仿宋_GB2312" w:eastAsia="仿宋_GB2312"/>
          <w:sz w:val="32"/>
          <w:lang w:eastAsia="zh-CN"/>
        </w:rPr>
        <w:t>综上，根据《中华人民共和国行政复议法》第二十八条第一款第（一）项的规定，本机关作出复议决定如下：</w:t>
      </w:r>
    </w:p>
    <w:p>
      <w:pPr>
        <w:pStyle w:val="Normal"/>
        <w:suppressAutoHyphens w:val="false"/>
        <w:spacing w:lineRule="exact" w:line="580"/>
        <w:ind w:firstLine="640"/>
        <w:rPr/>
      </w:pPr>
      <w:r>
        <w:rPr>
          <w:rFonts w:ascii="仿宋_GB2312" w:hAnsi="仿宋_GB2312" w:cs="仿宋_GB2312" w:eastAsia="仿宋_GB2312"/>
          <w:sz w:val="32"/>
          <w:lang w:eastAsia="zh-CN"/>
        </w:rPr>
        <w:t>维持被申请人深圳市住房公积金管理中心以深公积金责限〔</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责令限期缴存决定书》作出的具体行政行为。</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lang w:eastAsia="zh-CN"/>
        </w:rPr>
        <w:t>本复议决定书一经送达，即发生法律效力。申请人如对本复议决定不服，可自收到复议决定书之日起十五日内向深圳市盐田区人民法院提起诉讼。</w:t>
      </w:r>
    </w:p>
    <w:p>
      <w:pPr>
        <w:pStyle w:val="Normal"/>
        <w:suppressAutoHyphens w:val="false"/>
        <w:spacing w:lineRule="exact" w:line="58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63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9</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985" w:footer="857" w:bottom="1276"/>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3</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9-10T09:35:00Z</cp:lastPrinted>
  <dcterms:modified xsi:type="dcterms:W3CDTF">2018-12-13T07:46:00Z</dcterms:modified>
  <cp:revision>157</cp:revision>
  <dc:subject/>
  <dc:title>深  圳  市  人  民  政  府</dc:title>
</cp:coreProperties>
</file>